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РАЗДЕЛ IV. ХЕТТСКОЕ ЦАРСТВО И МИРОВЫЕ РЕЛИГИИ.</w:t>
      </w:r>
    </w:p>
    <w:p>
      <w:pPr>
        <w:pStyle w:val="Normal"/>
        <w:jc w:val="both"/>
        <w:rPr>
          <w:sz w:val="22"/>
          <w:szCs w:val="22"/>
        </w:rPr>
      </w:pPr>
      <w:r>
        <w:rPr>
          <w:sz w:val="22"/>
          <w:szCs w:val="22"/>
        </w:rPr>
        <w:t xml:space="preserve">38. Солнце Уратархундас и люди города Йершалаима. </w:t>
      </w:r>
    </w:p>
    <w:p>
      <w:pPr>
        <w:pStyle w:val="Normal"/>
        <w:jc w:val="both"/>
        <w:rPr>
          <w:sz w:val="22"/>
          <w:szCs w:val="22"/>
        </w:rPr>
      </w:pPr>
      <w:r>
        <w:rPr>
          <w:sz w:val="22"/>
          <w:szCs w:val="22"/>
        </w:rPr>
        <w:t>39. Как старые люди Йехуда новых от религиозной традиции отучали.</w:t>
      </w:r>
    </w:p>
    <w:p>
      <w:pPr>
        <w:pStyle w:val="Normal"/>
        <w:jc w:val="both"/>
        <w:rPr>
          <w:sz w:val="22"/>
          <w:szCs w:val="22"/>
        </w:rPr>
      </w:pPr>
      <w:r>
        <w:rPr>
          <w:sz w:val="22"/>
          <w:szCs w:val="22"/>
        </w:rPr>
        <w:t>40. Отчет лейтенанта Эажарри о внедрении в раннехристианскую общину.</w:t>
      </w:r>
    </w:p>
    <w:p>
      <w:pPr>
        <w:pStyle w:val="Normal"/>
        <w:jc w:val="both"/>
        <w:rPr>
          <w:sz w:val="22"/>
          <w:szCs w:val="22"/>
        </w:rPr>
      </w:pPr>
      <w:r>
        <w:rPr>
          <w:sz w:val="22"/>
          <w:szCs w:val="22"/>
        </w:rPr>
        <w:t>41. Талмэжаррума III и ранние христиане.</w:t>
      </w:r>
    </w:p>
    <w:p>
      <w:pPr>
        <w:pStyle w:val="Normal"/>
        <w:jc w:val="both"/>
        <w:rPr>
          <w:sz w:val="22"/>
          <w:szCs w:val="22"/>
        </w:rPr>
      </w:pPr>
      <w:r>
        <w:rPr>
          <w:sz w:val="22"/>
          <w:szCs w:val="22"/>
        </w:rPr>
        <w:t>42. Солнце Лукианне из Самосаты честь страны Хатти держит.</w:t>
      </w:r>
    </w:p>
    <w:p>
      <w:pPr>
        <w:pStyle w:val="Normal"/>
        <w:jc w:val="both"/>
        <w:rPr>
          <w:sz w:val="22"/>
          <w:szCs w:val="22"/>
        </w:rPr>
      </w:pPr>
      <w:r>
        <w:rPr>
          <w:sz w:val="22"/>
          <w:szCs w:val="22"/>
        </w:rPr>
        <w:t>43. Солнце Юлианнэ (Апостатас) и христиане.</w:t>
      </w:r>
    </w:p>
    <w:p>
      <w:pPr>
        <w:pStyle w:val="Normal"/>
        <w:jc w:val="both"/>
        <w:rPr>
          <w:sz w:val="22"/>
          <w:szCs w:val="22"/>
        </w:rPr>
      </w:pPr>
      <w:r>
        <w:rPr>
          <w:sz w:val="22"/>
          <w:szCs w:val="22"/>
        </w:rPr>
        <w:t>44. Клятва Солнца Анастассэ («Адогматическая санкция»).</w:t>
      </w:r>
    </w:p>
    <w:p>
      <w:pPr>
        <w:pStyle w:val="Normal"/>
        <w:jc w:val="both"/>
        <w:rPr>
          <w:sz w:val="22"/>
          <w:szCs w:val="22"/>
        </w:rPr>
      </w:pPr>
      <w:r>
        <w:rPr>
          <w:sz w:val="22"/>
          <w:szCs w:val="22"/>
        </w:rPr>
        <w:t>45. О царе Юстинианне.</w:t>
      </w:r>
    </w:p>
    <w:p>
      <w:pPr>
        <w:pStyle w:val="Normal"/>
        <w:jc w:val="both"/>
        <w:rPr>
          <w:sz w:val="22"/>
          <w:szCs w:val="22"/>
        </w:rPr>
      </w:pPr>
      <w:r>
        <w:rPr>
          <w:sz w:val="22"/>
          <w:szCs w:val="22"/>
        </w:rPr>
        <w:t>46. Как Солнце Цимисхий с карматами побратался</w:t>
      </w:r>
    </w:p>
    <w:p>
      <w:pPr>
        <w:pStyle w:val="Normal"/>
        <w:jc w:val="both"/>
        <w:rPr>
          <w:sz w:val="22"/>
          <w:szCs w:val="22"/>
        </w:rPr>
      </w:pPr>
      <w:r>
        <w:rPr>
          <w:sz w:val="22"/>
          <w:szCs w:val="22"/>
        </w:rPr>
        <w:t>47. Страна Хатти и альморавиды</w:t>
      </w:r>
    </w:p>
    <w:p>
      <w:pPr>
        <w:pStyle w:val="Normal"/>
        <w:jc w:val="both"/>
        <w:rPr>
          <w:sz w:val="22"/>
          <w:szCs w:val="22"/>
        </w:rPr>
      </w:pPr>
      <w:r>
        <w:rPr>
          <w:sz w:val="22"/>
          <w:szCs w:val="22"/>
        </w:rPr>
        <w:t>48. Страна Хатти и духовная оппозиция страны Уруисса.</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РАЗДЕЛ V. ПРИЛОЖЕНИЕ. РАЗГОВОРЫ СОЛНЦА ТАЛМЭТЕССОБА.</w:t>
      </w:r>
    </w:p>
    <w:p>
      <w:pPr>
        <w:pStyle w:val="Normal"/>
        <w:jc w:val="both"/>
        <w:rPr>
          <w:sz w:val="22"/>
          <w:szCs w:val="22"/>
          <w:u w:val="single"/>
        </w:rPr>
      </w:pPr>
      <w:r>
        <w:rPr>
          <w:sz w:val="22"/>
          <w:szCs w:val="22"/>
          <w:u w:val="single"/>
        </w:rPr>
      </w:r>
    </w:p>
    <w:p>
      <w:pPr>
        <w:pStyle w:val="Normal"/>
        <w:jc w:val="both"/>
        <w:rPr/>
      </w:pPr>
      <w:r>
        <w:rPr>
          <w:sz w:val="22"/>
          <w:szCs w:val="22"/>
          <w:u w:val="single"/>
        </w:rPr>
        <w:t xml:space="preserve">РАЗДЕЛ </w:t>
      </w:r>
      <w:r>
        <w:rPr>
          <w:sz w:val="22"/>
          <w:szCs w:val="22"/>
          <w:u w:val="single"/>
          <w:lang w:val="en-US"/>
        </w:rPr>
        <w:t xml:space="preserve">VI.  </w:t>
      </w:r>
      <w:r>
        <w:rPr>
          <w:sz w:val="22"/>
          <w:szCs w:val="22"/>
          <w:u w:val="single"/>
        </w:rPr>
        <w:t>ПРИЛОЖЕНИЕ 2. ПОВЕСТИ О ПОВТОРИ-КА СИНЕМ ДРАКОНЕ</w:t>
      </w:r>
    </w:p>
    <w:p>
      <w:pPr>
        <w:pStyle w:val="Normal"/>
        <w:jc w:val="both"/>
        <w:rPr>
          <w:sz w:val="16"/>
          <w:szCs w:val="16"/>
          <w:u w:val="single"/>
        </w:rPr>
      </w:pPr>
      <w:r>
        <w:rPr>
          <w:sz w:val="16"/>
          <w:szCs w:val="16"/>
          <w:u w:val="single"/>
        </w:rPr>
      </w:r>
    </w:p>
    <w:p>
      <w:pPr>
        <w:pStyle w:val="Normal"/>
        <w:widowControl/>
        <w:spacing w:lineRule="exact" w:line="280"/>
        <w:rPr>
          <w:sz w:val="24"/>
          <w:szCs w:val="24"/>
          <w:u w:val="single"/>
          <w:lang w:val="en-US"/>
        </w:rPr>
      </w:pPr>
      <w:r>
        <w:rPr>
          <w:sz w:val="24"/>
          <w:szCs w:val="24"/>
          <w:u w:val="single"/>
          <w:lang w:val="en-US"/>
        </w:rPr>
      </w:r>
    </w:p>
    <w:p>
      <w:pPr>
        <w:pStyle w:val="Normal"/>
        <w:widowControl/>
        <w:spacing w:lineRule="atLeast" w:line="280"/>
        <w:jc w:val="center"/>
        <w:rPr>
          <w:b/>
          <w:b/>
          <w:bCs/>
          <w:sz w:val="24"/>
          <w:szCs w:val="24"/>
          <w:u w:val="single"/>
          <w:lang w:val="en-US"/>
        </w:rPr>
      </w:pPr>
      <w:r>
        <w:rPr>
          <w:b/>
          <w:bCs/>
          <w:sz w:val="24"/>
          <w:szCs w:val="24"/>
          <w:u w:val="single"/>
          <w:lang w:val="en-US"/>
        </w:rPr>
      </w:r>
    </w:p>
    <w:p>
      <w:pPr>
        <w:pStyle w:val="Normal"/>
        <w:widowControl/>
        <w:spacing w:lineRule="atLeast" w:line="280"/>
        <w:jc w:val="center"/>
        <w:rPr>
          <w:b/>
          <w:b/>
          <w:bCs/>
          <w:sz w:val="24"/>
          <w:szCs w:val="24"/>
          <w:u w:val="single"/>
        </w:rPr>
      </w:pPr>
      <w:r>
        <w:rPr>
          <w:b/>
          <w:bCs/>
          <w:sz w:val="24"/>
          <w:szCs w:val="24"/>
          <w:u w:val="single"/>
        </w:rPr>
        <w:t xml:space="preserve">РАЗДЕЛ IV.  </w:t>
      </w:r>
    </w:p>
    <w:p>
      <w:pPr>
        <w:pStyle w:val="Normal"/>
        <w:widowControl/>
        <w:spacing w:lineRule="atLeast" w:line="280"/>
        <w:jc w:val="center"/>
        <w:rPr>
          <w:b/>
          <w:b/>
          <w:bCs/>
          <w:sz w:val="24"/>
          <w:szCs w:val="24"/>
          <w:u w:val="single"/>
        </w:rPr>
      </w:pPr>
      <w:r>
        <w:rPr>
          <w:b/>
          <w:bCs/>
          <w:sz w:val="24"/>
          <w:szCs w:val="24"/>
          <w:u w:val="single"/>
        </w:rPr>
        <w:t xml:space="preserve">СТРАНА ХАТТИ И МИРОВЫЕ РЕЛИГИИ.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center"/>
        <w:rPr>
          <w:b/>
          <w:b/>
          <w:bCs/>
          <w:sz w:val="24"/>
          <w:szCs w:val="24"/>
        </w:rPr>
      </w:pPr>
      <w:r>
        <w:rPr>
          <w:b/>
          <w:bCs/>
          <w:sz w:val="24"/>
          <w:szCs w:val="24"/>
        </w:rPr>
        <w:t xml:space="preserve">&lt;38. Солнце Уратархундас и люди города Йершалаима &gt; </w:t>
      </w:r>
    </w:p>
    <w:p>
      <w:pPr>
        <w:pStyle w:val="Normal"/>
        <w:widowControl/>
        <w:spacing w:lineRule="atLeast" w:line="280"/>
        <w:jc w:val="both"/>
        <w:rPr>
          <w:sz w:val="24"/>
          <w:szCs w:val="24"/>
        </w:rPr>
      </w:pPr>
      <w:r>
        <w:rPr>
          <w:sz w:val="24"/>
          <w:szCs w:val="24"/>
        </w:rPr>
        <w:t xml:space="preserve"> </w:t>
      </w:r>
      <w:r>
        <w:rPr>
          <w:sz w:val="24"/>
          <w:szCs w:val="24"/>
        </w:rPr>
        <w:t xml:space="preserve">[621-587 до н.э.]  </w:t>
      </w:r>
    </w:p>
    <w:p>
      <w:pPr>
        <w:pStyle w:val="Normal"/>
        <w:widowControl/>
        <w:spacing w:lineRule="atLeast" w:line="280"/>
        <w:ind w:firstLine="720"/>
        <w:jc w:val="both"/>
        <w:rPr>
          <w:sz w:val="24"/>
          <w:szCs w:val="24"/>
        </w:rPr>
      </w:pPr>
      <w:r>
        <w:rPr>
          <w:sz w:val="24"/>
          <w:szCs w:val="24"/>
        </w:rPr>
        <w:t xml:space="preserve">Когда в стране Йехуда Йосияс-царь свои дела завершал*, многим людям страны Йехуда это дело не показалось. «Логико-эмпирическому мышлению противно оно!» - так они говорили. Что Секира Оккама тех людей Йосияса-царя сама собой словно надвое перерубит, они понадеялись. Но все совсем не так, а наоборот, по-другому вышло. Кого из них перебили, а другие в страну Хатти убежали и у Солнце Уратархундаса [621-578] землю взяли. Когда на празднике они друг с другом встречались, сперва они с такими словами пили: «В следующем году в Йерушалаиме, как тот Менашше-царь, мы пророков по площадям распиливать будем!» А потом для краткости они стали попросту, со словами «В следующем году в Йерушалаиме!» пить. </w:t>
      </w:r>
    </w:p>
    <w:p>
      <w:pPr>
        <w:pStyle w:val="Normal"/>
        <w:widowControl/>
        <w:spacing w:lineRule="atLeast" w:line="280"/>
        <w:ind w:firstLine="720"/>
        <w:jc w:val="both"/>
        <w:rPr>
          <w:sz w:val="24"/>
          <w:szCs w:val="24"/>
        </w:rPr>
      </w:pPr>
      <w:r>
        <w:rPr>
          <w:sz w:val="24"/>
          <w:szCs w:val="24"/>
        </w:rPr>
        <w:t xml:space="preserve">Когда Набукудурриуцур-царь [Навуходоносор] на город Йерушалаим войной пошел [588], к Солнцу Уратархундасу от людей Йехуда, что в стране Хатти, два отряда пришли бить челом. Люди одного сказали: «Ударил наш час! К Набукудурриуцуру мы пойдем и с нашими врагами в городе Йерушалаиме переведаемся, и ты, Солнце, нас туда отпусти подобру!» А другие сказали: «Каковы люди в городе Йерушалаиме ни живут, а нам против них стоять не пристало! В город Йерушалаим мы пойдем и Набукудурриуцура отразим, а со своими врагами потом сами разберемся! И ты, Солнце, нас подобру отпусти, а тех других не пускай!» Послушав их раздор, Солнце рассердился и по-сутийски им закричал: «Ша! Вот уже никто никуда не идет!»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pPr>
      <w:r>
        <w:rPr/>
        <w:t>*</w:t>
      </w:r>
      <w:r>
        <w:rPr>
          <w:sz w:val="24"/>
          <w:szCs w:val="24"/>
        </w:rPr>
        <w:t xml:space="preserve">Монотеистическая революция царя Иосии - объявление иудаизма государственной религией Иудеи и массовое истребление языческих жрецов и инакомыслящих (622/621 г. до н.э.). Первое в мировой истории утверждение догматического «сверхценного» учения. </w:t>
      </w:r>
    </w:p>
    <w:p>
      <w:pPr>
        <w:pStyle w:val="Normal"/>
        <w:widowControl/>
        <w:spacing w:lineRule="atLeast" w:line="280"/>
        <w:jc w:val="both"/>
        <w:rPr>
          <w:sz w:val="24"/>
          <w:szCs w:val="24"/>
          <w:lang w:val="en-US"/>
        </w:rPr>
      </w:pPr>
      <w:r>
        <w:rPr>
          <w:sz w:val="24"/>
          <w:szCs w:val="24"/>
        </w:rPr>
        <w:t xml:space="preserve"> </w:t>
      </w:r>
    </w:p>
    <w:p>
      <w:pPr>
        <w:pStyle w:val="Normal"/>
        <w:widowControl/>
        <w:spacing w:lineRule="atLeast" w:line="280"/>
        <w:jc w:val="both"/>
        <w:rPr>
          <w:sz w:val="24"/>
          <w:szCs w:val="24"/>
          <w:lang w:val="en-US"/>
        </w:rPr>
      </w:pPr>
      <w:r>
        <w:rPr>
          <w:sz w:val="24"/>
          <w:szCs w:val="24"/>
          <w:lang w:val="en-US"/>
        </w:rPr>
      </w:r>
    </w:p>
    <w:p>
      <w:pPr>
        <w:pStyle w:val="Normal"/>
        <w:widowControl/>
        <w:spacing w:lineRule="atLeast" w:line="280"/>
        <w:ind w:firstLine="720"/>
        <w:jc w:val="both"/>
        <w:rPr/>
      </w:pPr>
      <w:r>
        <w:rPr>
          <w:sz w:val="24"/>
          <w:szCs w:val="24"/>
        </w:rPr>
        <w:t xml:space="preserve"> </w:t>
      </w:r>
      <w:r>
        <w:rPr>
          <w:b/>
          <w:bCs/>
          <w:sz w:val="24"/>
          <w:szCs w:val="24"/>
        </w:rPr>
        <w:t>&lt;39. Как новых людей суту старшие их от национально-религиозной традиции отучали&gt;</w:t>
      </w:r>
      <w:r>
        <w:rPr>
          <w:sz w:val="24"/>
          <w:szCs w:val="24"/>
        </w:rPr>
        <w:t xml:space="preserve"> </w:t>
      </w:r>
    </w:p>
    <w:p>
      <w:pPr>
        <w:pStyle w:val="Normal"/>
        <w:widowControl/>
        <w:spacing w:lineRule="atLeast" w:line="280"/>
        <w:ind w:firstLine="720"/>
        <w:jc w:val="both"/>
        <w:rPr/>
      </w:pPr>
      <w:r>
        <w:rPr>
          <w:sz w:val="24"/>
          <w:szCs w:val="24"/>
        </w:rPr>
        <w:t xml:space="preserve"> </w:t>
      </w:r>
      <w:r>
        <w:rPr>
          <w:sz w:val="24"/>
          <w:szCs w:val="24"/>
        </w:rPr>
        <w:t xml:space="preserve">Когда те люди суту </w:t>
      </w:r>
      <w:r>
        <w:rPr>
          <w:sz w:val="24"/>
          <w:szCs w:val="24"/>
          <w:lang w:val="en-US"/>
        </w:rPr>
        <w:t>[</w:t>
      </w:r>
      <w:r>
        <w:rPr>
          <w:sz w:val="24"/>
          <w:szCs w:val="24"/>
        </w:rPr>
        <w:t>евреи</w:t>
      </w:r>
      <w:r>
        <w:rPr>
          <w:sz w:val="24"/>
          <w:szCs w:val="24"/>
          <w:lang w:val="en-US"/>
        </w:rPr>
        <w:t>]</w:t>
      </w:r>
      <w:r>
        <w:rPr>
          <w:sz w:val="24"/>
          <w:szCs w:val="24"/>
        </w:rPr>
        <w:t xml:space="preserve">, что с эллинизаторами спутались, от млатоглавых [Маккавеев] в страну Хатти во множестве прибежали [II в. до н.э.], то те люди суту, что еще раньше [VII-V вв. до н.э.] от Проказы Пророков туда ушли, на них с большим недоумением поглядывали и за своих особо не привечали. Те в обиде им говорили: «Не таковы же ли мы люди суту, как вы? Людям одной крови вместе держаться привычно, отчего же вы нас как одних соподданных принимаете?» </w:t>
      </w:r>
    </w:p>
    <w:p>
      <w:pPr>
        <w:pStyle w:val="Normal"/>
        <w:widowControl/>
        <w:spacing w:lineRule="atLeast" w:line="280"/>
        <w:ind w:firstLine="720"/>
        <w:jc w:val="both"/>
        <w:rPr>
          <w:sz w:val="24"/>
          <w:szCs w:val="24"/>
        </w:rPr>
      </w:pPr>
      <w:r>
        <w:rPr>
          <w:sz w:val="24"/>
          <w:szCs w:val="24"/>
        </w:rPr>
        <w:t xml:space="preserve">Те отвечали: «Да празднества ваши нам не сказать, чтобы очень нравились! Оттого подальше от вас мы будем держаться. и родство наше особо не будем припоминать!» </w:t>
      </w:r>
    </w:p>
    <w:p>
      <w:pPr>
        <w:pStyle w:val="Normal"/>
        <w:widowControl/>
        <w:spacing w:lineRule="atLeast" w:line="280"/>
        <w:ind w:firstLine="720"/>
        <w:jc w:val="both"/>
        <w:rPr>
          <w:sz w:val="24"/>
          <w:szCs w:val="24"/>
        </w:rPr>
      </w:pPr>
      <w:r>
        <w:rPr>
          <w:sz w:val="24"/>
          <w:szCs w:val="24"/>
        </w:rPr>
        <w:t xml:space="preserve">Они, поразясь, сказали: «Чем это празднества наши вам не по сердцу?» Те отвечали: «Первое-то празднество ваше каково? Что Божество чужих детей перебило, а для наших исключение сделало и их погибелью обошло, вы празднуете, и о том дне «Обход [Песах] это» - говорите. Теперь смотрите: спасению детей своих, конечно, люди радоваться должны. Но такой день, когда чужие дети погибли, а свои спаслись, для того-то праздновать - это не перебор ли? Надо быть, не для радости такой день, а для горя! И оттого, что наших детей в такой день погибелью обошли, горя тут для нас мало, но в радость его каким боком дозволено обращать? И такую радость какими словами назвать пристойно?  </w:t>
      </w:r>
    </w:p>
    <w:p>
      <w:pPr>
        <w:pStyle w:val="Normal"/>
        <w:widowControl/>
        <w:spacing w:lineRule="atLeast" w:line="280"/>
        <w:ind w:firstLine="720"/>
        <w:jc w:val="both"/>
        <w:rPr>
          <w:sz w:val="24"/>
          <w:szCs w:val="24"/>
        </w:rPr>
      </w:pPr>
      <w:r>
        <w:rPr>
          <w:sz w:val="24"/>
          <w:szCs w:val="24"/>
        </w:rPr>
        <w:t xml:space="preserve">А другое-то ваше празднество [это Пурим]: что из-под руки царя 75 810 человек, что вам зла желали, без разбора их вины и дела вы умертвили. Но если кто за одно желание, не за дело, смертным злом воздает, это как назвать? А если он, какого зла ему пожелали, не разберет и воздаяния своего с этим не соразмерит, это как назвать? А если тех, кого в зложелательстве он обвинил, по одной своей воле, без суда и улики будет он хватать, это как назвать? И хоть бы такое дело лицом к лицу, в поле, мечом против меча он совершил! Так ведь нет: из-под руки большого царя, как доносчик и палач, он его совершил. Врагу вашему за спиной руки связали и на расправу вам выдали, и такую-то расправу праздновать вы хотите! Одно утешение: при государях Ахаманишья, при царе Хшаярше - вот, слава им! - таких злых дел никак бы быть не могло. Ни тот указ, ни другой Хшаярше-царю и во сне присниться не мог. Одни первосвященники города Йершалаима ту злобную чушь про Амана Македонца [кн.Есфирь] сочинить могли. Но если вы такое их слово про себя повторяете и то злое дело даже против очевидности себе приписали и праздновать его начали, это как назвать? И таких-то людей мы родными наречь должны? </w:t>
      </w:r>
    </w:p>
    <w:p>
      <w:pPr>
        <w:pStyle w:val="Normal"/>
        <w:widowControl/>
        <w:spacing w:lineRule="atLeast" w:line="280"/>
        <w:ind w:firstLine="720"/>
        <w:jc w:val="both"/>
        <w:rPr>
          <w:sz w:val="24"/>
          <w:szCs w:val="24"/>
        </w:rPr>
      </w:pPr>
      <w:r>
        <w:rPr>
          <w:sz w:val="24"/>
          <w:szCs w:val="24"/>
        </w:rPr>
        <w:t xml:space="preserve">Отцы наши, Абрахам-табарна и Луот-табарна, узнав, каких праздников вы себе понабрали, на вас и не посмотрели бы! А мы памяти их верны, так и мы на вас особо не пожелаем смотреть!» </w:t>
      </w:r>
    </w:p>
    <w:p>
      <w:pPr>
        <w:pStyle w:val="Normal"/>
        <w:widowControl/>
        <w:spacing w:lineRule="atLeast" w:line="280"/>
        <w:ind w:firstLine="720"/>
        <w:jc w:val="both"/>
        <w:rPr>
          <w:sz w:val="24"/>
          <w:szCs w:val="24"/>
        </w:rPr>
      </w:pPr>
      <w:r>
        <w:rPr>
          <w:sz w:val="24"/>
          <w:szCs w:val="24"/>
        </w:rPr>
        <w:t xml:space="preserve">Те люди растерялись и говорят: «Не то чтобы такие злые дела в ум нам входили, а празднуя их, мы об этом как-то не думали! Так уж повелось!» </w:t>
      </w:r>
    </w:p>
    <w:p>
      <w:pPr>
        <w:pStyle w:val="Normal"/>
        <w:widowControl/>
        <w:spacing w:lineRule="atLeast" w:line="280"/>
        <w:ind w:firstLine="720"/>
        <w:jc w:val="both"/>
        <w:rPr>
          <w:sz w:val="24"/>
          <w:szCs w:val="24"/>
        </w:rPr>
      </w:pPr>
      <w:r>
        <w:rPr>
          <w:sz w:val="24"/>
          <w:szCs w:val="24"/>
        </w:rPr>
        <w:t xml:space="preserve">Им ответили: «Ну так с теми, кто словно во сне живет и о том, что за вид культуре своей дает, думать не желает, нам тоже разговаривать не о чем. Долг своей перед вами, как перед соподанными, мы выполним, а родством считаться нам ни к чему!» </w:t>
      </w:r>
    </w:p>
    <w:p>
      <w:pPr>
        <w:pStyle w:val="Normal"/>
        <w:widowControl/>
        <w:spacing w:lineRule="atLeast" w:line="280"/>
        <w:ind w:firstLine="720"/>
        <w:jc w:val="both"/>
        <w:rPr>
          <w:sz w:val="24"/>
          <w:szCs w:val="24"/>
        </w:rPr>
      </w:pPr>
      <w:r>
        <w:rPr>
          <w:sz w:val="24"/>
          <w:szCs w:val="24"/>
        </w:rPr>
        <w:t xml:space="preserve">Те новые люди суту слова их устыдились и свой культурный комплекс основательно пересмотрели. А те старые люди суту, к ним поприсмотревшись и изрядно вразумившимися их найдя, тогда лишь родней с ними сочлись.  </w:t>
      </w:r>
    </w:p>
    <w:p>
      <w:pPr>
        <w:pStyle w:val="Normal"/>
        <w:widowControl/>
        <w:spacing w:lineRule="atLeast" w:line="280"/>
        <w:ind w:firstLine="4536"/>
        <w:jc w:val="both"/>
        <w:rPr>
          <w:sz w:val="24"/>
          <w:szCs w:val="24"/>
        </w:rPr>
      </w:pPr>
      <w:r>
        <w:rPr>
          <w:sz w:val="24"/>
          <w:szCs w:val="24"/>
        </w:rPr>
        <w:t xml:space="preserve"> </w:t>
      </w:r>
    </w:p>
    <w:p>
      <w:pPr>
        <w:pStyle w:val="Normal"/>
        <w:widowControl/>
        <w:spacing w:lineRule="atLeast" w:line="280"/>
        <w:ind w:firstLine="4536"/>
        <w:jc w:val="both"/>
        <w:rPr>
          <w:sz w:val="24"/>
          <w:szCs w:val="24"/>
        </w:rPr>
      </w:pPr>
      <w:r>
        <w:rPr>
          <w:sz w:val="24"/>
          <w:szCs w:val="24"/>
        </w:rPr>
        <w:t xml:space="preserve">[450 г. до н.э. </w:t>
      </w:r>
    </w:p>
    <w:p>
      <w:pPr>
        <w:pStyle w:val="Normal"/>
        <w:widowControl/>
        <w:spacing w:lineRule="atLeast" w:line="280"/>
        <w:ind w:firstLine="4536"/>
        <w:jc w:val="both"/>
        <w:rPr>
          <w:sz w:val="24"/>
          <w:szCs w:val="24"/>
        </w:rPr>
      </w:pPr>
      <w:r>
        <w:rPr>
          <w:sz w:val="24"/>
          <w:szCs w:val="24"/>
        </w:rPr>
        <w:t xml:space="preserve">- Артахшасса господин*, </w:t>
      </w:r>
    </w:p>
    <w:p>
      <w:pPr>
        <w:pStyle w:val="Normal"/>
        <w:widowControl/>
        <w:spacing w:lineRule="atLeast" w:line="280"/>
        <w:ind w:firstLine="4536"/>
        <w:jc w:val="both"/>
        <w:rPr>
          <w:sz w:val="24"/>
          <w:szCs w:val="24"/>
        </w:rPr>
      </w:pPr>
      <w:r>
        <w:rPr>
          <w:sz w:val="24"/>
          <w:szCs w:val="24"/>
        </w:rPr>
        <w:t xml:space="preserve">зло в твоей судьбе! </w:t>
      </w:r>
    </w:p>
    <w:p>
      <w:pPr>
        <w:pStyle w:val="Normal"/>
        <w:widowControl/>
        <w:spacing w:lineRule="atLeast" w:line="280"/>
        <w:ind w:firstLine="4536"/>
        <w:jc w:val="both"/>
        <w:rPr>
          <w:sz w:val="24"/>
          <w:szCs w:val="24"/>
        </w:rPr>
      </w:pPr>
      <w:r>
        <w:rPr>
          <w:sz w:val="24"/>
          <w:szCs w:val="24"/>
        </w:rPr>
        <w:t xml:space="preserve">Отчего тот Бог Един </w:t>
      </w:r>
    </w:p>
    <w:p>
      <w:pPr>
        <w:pStyle w:val="Normal"/>
        <w:widowControl/>
        <w:spacing w:lineRule="atLeast" w:line="280"/>
        <w:ind w:firstLine="4536"/>
        <w:jc w:val="both"/>
        <w:rPr>
          <w:sz w:val="24"/>
          <w:szCs w:val="24"/>
        </w:rPr>
      </w:pPr>
      <w:r>
        <w:rPr>
          <w:sz w:val="24"/>
          <w:szCs w:val="24"/>
        </w:rPr>
        <w:t xml:space="preserve">путь нашел к тебе? </w:t>
      </w:r>
    </w:p>
    <w:p>
      <w:pPr>
        <w:pStyle w:val="Normal"/>
        <w:widowControl/>
        <w:spacing w:lineRule="atLeast" w:line="280"/>
        <w:ind w:firstLine="4536"/>
        <w:jc w:val="both"/>
        <w:rPr>
          <w:sz w:val="24"/>
          <w:szCs w:val="24"/>
        </w:rPr>
      </w:pPr>
      <w:r>
        <w:rPr>
          <w:sz w:val="24"/>
          <w:szCs w:val="24"/>
        </w:rPr>
        <w:t xml:space="preserve">Дали б мне управить край </w:t>
      </w:r>
    </w:p>
    <w:p>
      <w:pPr>
        <w:pStyle w:val="Normal"/>
        <w:widowControl/>
        <w:spacing w:lineRule="atLeast" w:line="280"/>
        <w:ind w:firstLine="4536"/>
        <w:jc w:val="both"/>
        <w:rPr>
          <w:sz w:val="24"/>
          <w:szCs w:val="24"/>
        </w:rPr>
      </w:pPr>
      <w:r>
        <w:rPr>
          <w:sz w:val="24"/>
          <w:szCs w:val="24"/>
        </w:rPr>
        <w:t xml:space="preserve">при отце твоем -  </w:t>
      </w:r>
    </w:p>
    <w:p>
      <w:pPr>
        <w:pStyle w:val="Normal"/>
        <w:widowControl/>
        <w:spacing w:lineRule="atLeast" w:line="280"/>
        <w:ind w:firstLine="4536"/>
        <w:jc w:val="both"/>
        <w:rPr>
          <w:sz w:val="24"/>
          <w:szCs w:val="24"/>
        </w:rPr>
      </w:pPr>
      <w:r>
        <w:rPr>
          <w:sz w:val="24"/>
          <w:szCs w:val="24"/>
        </w:rPr>
        <w:t xml:space="preserve">повисел бы Мардохай </w:t>
      </w:r>
    </w:p>
    <w:p>
      <w:pPr>
        <w:pStyle w:val="Normal"/>
        <w:widowControl/>
        <w:spacing w:lineRule="atLeast" w:line="280"/>
        <w:ind w:firstLine="4536"/>
        <w:jc w:val="both"/>
        <w:rPr>
          <w:sz w:val="24"/>
          <w:szCs w:val="24"/>
        </w:rPr>
      </w:pPr>
      <w:r>
        <w:rPr>
          <w:sz w:val="24"/>
          <w:szCs w:val="24"/>
        </w:rPr>
        <w:t xml:space="preserve">с Аманом вдвоём! </w:t>
      </w:r>
    </w:p>
    <w:p>
      <w:pPr>
        <w:pStyle w:val="Normal"/>
        <w:widowControl/>
        <w:spacing w:lineRule="atLeast" w:line="280"/>
        <w:ind w:firstLine="4536"/>
        <w:jc w:val="both"/>
        <w:rPr>
          <w:sz w:val="24"/>
          <w:szCs w:val="24"/>
        </w:rPr>
      </w:pPr>
      <w:r>
        <w:rPr>
          <w:sz w:val="24"/>
          <w:szCs w:val="24"/>
        </w:rPr>
        <w:t xml:space="preserve">Артахшасса, царь-отец, </w:t>
      </w:r>
    </w:p>
    <w:p>
      <w:pPr>
        <w:pStyle w:val="Normal"/>
        <w:widowControl/>
        <w:spacing w:lineRule="atLeast" w:line="280"/>
        <w:ind w:firstLine="4536"/>
        <w:jc w:val="both"/>
        <w:rPr>
          <w:sz w:val="24"/>
          <w:szCs w:val="24"/>
        </w:rPr>
      </w:pPr>
      <w:r>
        <w:rPr>
          <w:sz w:val="24"/>
          <w:szCs w:val="24"/>
        </w:rPr>
        <w:t xml:space="preserve">заревет в ответ: </w:t>
      </w:r>
    </w:p>
    <w:p>
      <w:pPr>
        <w:pStyle w:val="Normal"/>
        <w:widowControl/>
        <w:spacing w:lineRule="atLeast" w:line="280"/>
        <w:ind w:firstLine="4536"/>
        <w:jc w:val="both"/>
        <w:rPr>
          <w:sz w:val="24"/>
          <w:szCs w:val="24"/>
        </w:rPr>
      </w:pPr>
      <w:r>
        <w:rPr>
          <w:sz w:val="24"/>
          <w:szCs w:val="24"/>
        </w:rPr>
        <w:t xml:space="preserve">«Кто таков ты, молодец, </w:t>
      </w:r>
    </w:p>
    <w:p>
      <w:pPr>
        <w:pStyle w:val="Normal"/>
        <w:widowControl/>
        <w:spacing w:lineRule="atLeast" w:line="280"/>
        <w:ind w:firstLine="4536"/>
        <w:jc w:val="both"/>
        <w:rPr>
          <w:sz w:val="24"/>
          <w:szCs w:val="24"/>
        </w:rPr>
      </w:pPr>
      <w:r>
        <w:rPr>
          <w:sz w:val="24"/>
          <w:szCs w:val="24"/>
        </w:rPr>
        <w:t xml:space="preserve">что даёшь совет?» </w:t>
      </w:r>
    </w:p>
    <w:p>
      <w:pPr>
        <w:pStyle w:val="Normal"/>
        <w:widowControl/>
        <w:spacing w:lineRule="atLeast" w:line="280"/>
        <w:ind w:firstLine="4536"/>
        <w:jc w:val="both"/>
        <w:rPr>
          <w:sz w:val="24"/>
          <w:szCs w:val="24"/>
        </w:rPr>
      </w:pPr>
      <w:r>
        <w:rPr>
          <w:sz w:val="24"/>
          <w:szCs w:val="24"/>
        </w:rPr>
        <w:t xml:space="preserve">Я чинами невелик, </w:t>
      </w:r>
    </w:p>
    <w:p>
      <w:pPr>
        <w:pStyle w:val="Normal"/>
        <w:widowControl/>
        <w:spacing w:lineRule="atLeast" w:line="280"/>
        <w:ind w:firstLine="4536"/>
        <w:jc w:val="both"/>
        <w:rPr>
          <w:sz w:val="24"/>
          <w:szCs w:val="24"/>
        </w:rPr>
      </w:pPr>
      <w:r>
        <w:rPr>
          <w:sz w:val="24"/>
          <w:szCs w:val="24"/>
        </w:rPr>
        <w:t xml:space="preserve">не приказ мне щит, </w:t>
      </w:r>
    </w:p>
    <w:p>
      <w:pPr>
        <w:pStyle w:val="Normal"/>
        <w:widowControl/>
        <w:spacing w:lineRule="atLeast" w:line="280"/>
        <w:ind w:firstLine="4536"/>
        <w:jc w:val="both"/>
        <w:rPr>
          <w:sz w:val="24"/>
          <w:szCs w:val="24"/>
        </w:rPr>
      </w:pPr>
      <w:r>
        <w:rPr>
          <w:sz w:val="24"/>
          <w:szCs w:val="24"/>
        </w:rPr>
        <w:t xml:space="preserve">но святыни ярый лик </w:t>
      </w:r>
    </w:p>
    <w:p>
      <w:pPr>
        <w:pStyle w:val="Normal"/>
        <w:widowControl/>
        <w:spacing w:lineRule="atLeast" w:line="280"/>
        <w:ind w:firstLine="4536"/>
        <w:jc w:val="both"/>
        <w:rPr>
          <w:sz w:val="24"/>
          <w:szCs w:val="24"/>
        </w:rPr>
      </w:pPr>
      <w:r>
        <w:rPr>
          <w:sz w:val="24"/>
          <w:szCs w:val="24"/>
        </w:rPr>
        <w:t xml:space="preserve">от меня не скрыт. </w:t>
      </w:r>
    </w:p>
    <w:p>
      <w:pPr>
        <w:pStyle w:val="Normal"/>
        <w:widowControl/>
        <w:spacing w:lineRule="atLeast" w:line="280"/>
        <w:ind w:firstLine="4536"/>
        <w:jc w:val="both"/>
        <w:rPr>
          <w:sz w:val="24"/>
          <w:szCs w:val="24"/>
        </w:rPr>
      </w:pPr>
      <w:r>
        <w:rPr>
          <w:sz w:val="24"/>
          <w:szCs w:val="24"/>
        </w:rPr>
        <w:t xml:space="preserve">Заведет ли злая спесь </w:t>
      </w:r>
    </w:p>
    <w:p>
      <w:pPr>
        <w:pStyle w:val="Normal"/>
        <w:widowControl/>
        <w:spacing w:lineRule="atLeast" w:line="280"/>
        <w:ind w:firstLine="4536"/>
        <w:jc w:val="both"/>
        <w:rPr>
          <w:sz w:val="24"/>
          <w:szCs w:val="24"/>
        </w:rPr>
      </w:pPr>
      <w:r>
        <w:rPr>
          <w:sz w:val="24"/>
          <w:szCs w:val="24"/>
        </w:rPr>
        <w:t xml:space="preserve">свой сверхценный бред -  </w:t>
      </w:r>
    </w:p>
    <w:p>
      <w:pPr>
        <w:pStyle w:val="Normal"/>
        <w:widowControl/>
        <w:spacing w:lineRule="atLeast" w:line="280"/>
        <w:ind w:firstLine="4536"/>
        <w:jc w:val="both"/>
        <w:rPr>
          <w:sz w:val="24"/>
          <w:szCs w:val="24"/>
        </w:rPr>
      </w:pPr>
      <w:r>
        <w:rPr>
          <w:sz w:val="24"/>
          <w:szCs w:val="24"/>
        </w:rPr>
        <w:t xml:space="preserve">я указываю: «Здесь </w:t>
      </w:r>
    </w:p>
    <w:p>
      <w:pPr>
        <w:pStyle w:val="Normal"/>
        <w:widowControl/>
        <w:spacing w:lineRule="atLeast" w:line="280"/>
        <w:ind w:firstLine="4536"/>
        <w:jc w:val="both"/>
        <w:rPr>
          <w:sz w:val="24"/>
          <w:szCs w:val="24"/>
        </w:rPr>
      </w:pPr>
      <w:r>
        <w:rPr>
          <w:sz w:val="24"/>
          <w:szCs w:val="24"/>
        </w:rPr>
        <w:t xml:space="preserve">то, в чем смысла нет!» </w:t>
      </w:r>
    </w:p>
    <w:p>
      <w:pPr>
        <w:pStyle w:val="Normal"/>
        <w:widowControl/>
        <w:spacing w:lineRule="atLeast" w:line="280"/>
        <w:ind w:firstLine="4536"/>
        <w:jc w:val="both"/>
        <w:rPr>
          <w:sz w:val="24"/>
          <w:szCs w:val="24"/>
        </w:rPr>
      </w:pPr>
      <w:r>
        <w:rPr>
          <w:sz w:val="24"/>
          <w:szCs w:val="24"/>
        </w:rPr>
        <w:t xml:space="preserve">Я не колесничный муж, </w:t>
      </w:r>
    </w:p>
    <w:p>
      <w:pPr>
        <w:pStyle w:val="Normal"/>
        <w:widowControl/>
        <w:spacing w:lineRule="atLeast" w:line="280"/>
        <w:ind w:firstLine="4536"/>
        <w:jc w:val="both"/>
        <w:rPr>
          <w:sz w:val="24"/>
          <w:szCs w:val="24"/>
        </w:rPr>
      </w:pPr>
      <w:r>
        <w:rPr>
          <w:sz w:val="24"/>
          <w:szCs w:val="24"/>
        </w:rPr>
        <w:t xml:space="preserve">не полки мой страх -  </w:t>
      </w:r>
    </w:p>
    <w:p>
      <w:pPr>
        <w:pStyle w:val="Normal"/>
        <w:widowControl/>
        <w:spacing w:lineRule="atLeast" w:line="280"/>
        <w:ind w:firstLine="4536"/>
        <w:jc w:val="both"/>
        <w:rPr>
          <w:sz w:val="24"/>
          <w:szCs w:val="24"/>
        </w:rPr>
      </w:pPr>
      <w:r>
        <w:rPr>
          <w:sz w:val="24"/>
          <w:szCs w:val="24"/>
        </w:rPr>
        <w:t xml:space="preserve">я вынюхиваю Друдж** </w:t>
      </w:r>
    </w:p>
    <w:p>
      <w:pPr>
        <w:pStyle w:val="Normal"/>
        <w:widowControl/>
        <w:spacing w:lineRule="atLeast" w:line="280"/>
        <w:ind w:firstLine="4536"/>
        <w:jc w:val="both"/>
        <w:rPr>
          <w:sz w:val="24"/>
          <w:szCs w:val="24"/>
        </w:rPr>
      </w:pPr>
      <w:r>
        <w:rPr>
          <w:sz w:val="24"/>
          <w:szCs w:val="24"/>
        </w:rPr>
        <w:t xml:space="preserve">в землях и веках! </w:t>
      </w:r>
    </w:p>
    <w:p>
      <w:pPr>
        <w:pStyle w:val="Normal"/>
        <w:widowControl/>
        <w:spacing w:lineRule="atLeast" w:line="280"/>
        <w:ind w:firstLine="4536"/>
        <w:jc w:val="both"/>
        <w:rPr>
          <w:sz w:val="24"/>
          <w:szCs w:val="24"/>
        </w:rPr>
      </w:pPr>
      <w:r>
        <w:rPr>
          <w:sz w:val="24"/>
          <w:szCs w:val="24"/>
        </w:rPr>
        <w:t xml:space="preserve">Отвести глаза людей </w:t>
      </w:r>
    </w:p>
    <w:p>
      <w:pPr>
        <w:pStyle w:val="Normal"/>
        <w:widowControl/>
        <w:spacing w:lineRule="atLeast" w:line="280"/>
        <w:ind w:firstLine="4536"/>
        <w:jc w:val="both"/>
        <w:rPr>
          <w:sz w:val="24"/>
          <w:szCs w:val="24"/>
        </w:rPr>
      </w:pPr>
      <w:r>
        <w:rPr>
          <w:sz w:val="24"/>
          <w:szCs w:val="24"/>
        </w:rPr>
        <w:t xml:space="preserve">выйдут втихаря -  </w:t>
      </w:r>
    </w:p>
    <w:p>
      <w:pPr>
        <w:pStyle w:val="Normal"/>
        <w:widowControl/>
        <w:spacing w:lineRule="atLeast" w:line="280"/>
        <w:ind w:firstLine="4536"/>
        <w:jc w:val="both"/>
        <w:rPr>
          <w:sz w:val="24"/>
          <w:szCs w:val="24"/>
        </w:rPr>
      </w:pPr>
      <w:r>
        <w:rPr>
          <w:sz w:val="24"/>
          <w:szCs w:val="24"/>
        </w:rPr>
        <w:t xml:space="preserve">я приказываю: «Бей, </w:t>
      </w:r>
    </w:p>
    <w:p>
      <w:pPr>
        <w:pStyle w:val="Normal"/>
        <w:widowControl/>
        <w:spacing w:lineRule="atLeast" w:line="280"/>
        <w:ind w:firstLine="4536"/>
        <w:jc w:val="both"/>
        <w:rPr>
          <w:sz w:val="24"/>
          <w:szCs w:val="24"/>
        </w:rPr>
      </w:pPr>
      <w:r>
        <w:rPr>
          <w:sz w:val="24"/>
          <w:szCs w:val="24"/>
        </w:rPr>
        <w:t xml:space="preserve">человек царя!» </w:t>
      </w:r>
    </w:p>
    <w:p>
      <w:pPr>
        <w:pStyle w:val="Normal"/>
        <w:widowControl/>
        <w:spacing w:lineRule="atLeast" w:line="280"/>
        <w:ind w:firstLine="4536"/>
        <w:jc w:val="both"/>
        <w:rPr>
          <w:sz w:val="24"/>
          <w:szCs w:val="24"/>
        </w:rPr>
      </w:pPr>
      <w:r>
        <w:rPr>
          <w:sz w:val="24"/>
          <w:szCs w:val="24"/>
        </w:rPr>
        <w:t xml:space="preserve">Как забросит в небо нить </w:t>
      </w:r>
    </w:p>
    <w:p>
      <w:pPr>
        <w:pStyle w:val="Normal"/>
        <w:widowControl/>
        <w:spacing w:lineRule="atLeast" w:line="280"/>
        <w:ind w:firstLine="4536"/>
        <w:jc w:val="both"/>
        <w:rPr>
          <w:sz w:val="24"/>
          <w:szCs w:val="24"/>
        </w:rPr>
      </w:pPr>
      <w:r>
        <w:rPr>
          <w:sz w:val="24"/>
          <w:szCs w:val="24"/>
        </w:rPr>
        <w:t xml:space="preserve">некий лиходей, </w:t>
      </w:r>
    </w:p>
    <w:p>
      <w:pPr>
        <w:pStyle w:val="Normal"/>
        <w:widowControl/>
        <w:spacing w:lineRule="atLeast" w:line="280"/>
        <w:ind w:firstLine="4536"/>
        <w:jc w:val="both"/>
        <w:rPr>
          <w:sz w:val="24"/>
          <w:szCs w:val="24"/>
        </w:rPr>
      </w:pPr>
      <w:r>
        <w:rPr>
          <w:sz w:val="24"/>
          <w:szCs w:val="24"/>
        </w:rPr>
        <w:t xml:space="preserve">чтобы Нелюди вручить </w:t>
      </w:r>
    </w:p>
    <w:p>
      <w:pPr>
        <w:pStyle w:val="Normal"/>
        <w:widowControl/>
        <w:spacing w:lineRule="atLeast" w:line="280"/>
        <w:ind w:firstLine="4536"/>
        <w:jc w:val="both"/>
        <w:rPr>
          <w:sz w:val="24"/>
          <w:szCs w:val="24"/>
        </w:rPr>
      </w:pPr>
      <w:r>
        <w:rPr>
          <w:sz w:val="24"/>
          <w:szCs w:val="24"/>
        </w:rPr>
        <w:t xml:space="preserve">плоть и путь людей -  </w:t>
      </w:r>
    </w:p>
    <w:p>
      <w:pPr>
        <w:pStyle w:val="Normal"/>
        <w:widowControl/>
        <w:spacing w:lineRule="atLeast" w:line="280"/>
        <w:ind w:firstLine="4536"/>
        <w:jc w:val="both"/>
        <w:rPr>
          <w:sz w:val="24"/>
          <w:szCs w:val="24"/>
        </w:rPr>
      </w:pPr>
      <w:r>
        <w:rPr>
          <w:sz w:val="24"/>
          <w:szCs w:val="24"/>
        </w:rPr>
        <w:t xml:space="preserve">я вручаю верным сталь, </w:t>
      </w:r>
    </w:p>
    <w:p>
      <w:pPr>
        <w:pStyle w:val="Normal"/>
        <w:widowControl/>
        <w:spacing w:lineRule="atLeast" w:line="280"/>
        <w:ind w:firstLine="4536"/>
        <w:jc w:val="both"/>
        <w:rPr>
          <w:sz w:val="24"/>
          <w:szCs w:val="24"/>
        </w:rPr>
      </w:pPr>
      <w:r>
        <w:rPr>
          <w:sz w:val="24"/>
          <w:szCs w:val="24"/>
        </w:rPr>
        <w:t xml:space="preserve">что калил Оккам: </w:t>
      </w:r>
    </w:p>
    <w:p>
      <w:pPr>
        <w:pStyle w:val="Normal"/>
        <w:widowControl/>
        <w:spacing w:lineRule="atLeast" w:line="280"/>
        <w:ind w:firstLine="4536"/>
        <w:jc w:val="both"/>
        <w:rPr>
          <w:sz w:val="24"/>
          <w:szCs w:val="24"/>
        </w:rPr>
      </w:pPr>
      <w:r>
        <w:rPr>
          <w:sz w:val="24"/>
          <w:szCs w:val="24"/>
        </w:rPr>
        <w:t xml:space="preserve">«Обрубайте вертикаль! </w:t>
      </w:r>
    </w:p>
    <w:p>
      <w:pPr>
        <w:pStyle w:val="Normal"/>
        <w:widowControl/>
        <w:spacing w:lineRule="atLeast" w:line="280"/>
        <w:ind w:firstLine="4536"/>
        <w:jc w:val="both"/>
        <w:rPr>
          <w:sz w:val="24"/>
          <w:szCs w:val="24"/>
        </w:rPr>
      </w:pPr>
      <w:r>
        <w:rPr>
          <w:sz w:val="24"/>
          <w:szCs w:val="24"/>
        </w:rPr>
        <w:t xml:space="preserve">Вот оружье вам!» </w:t>
      </w:r>
    </w:p>
    <w:p>
      <w:pPr>
        <w:pStyle w:val="Normal"/>
        <w:widowControl/>
        <w:spacing w:lineRule="atLeast" w:line="280"/>
        <w:ind w:firstLine="4536"/>
        <w:jc w:val="both"/>
        <w:rPr>
          <w:sz w:val="24"/>
          <w:szCs w:val="24"/>
        </w:rPr>
      </w:pPr>
      <w:r>
        <w:rPr>
          <w:sz w:val="24"/>
          <w:szCs w:val="24"/>
        </w:rPr>
        <w:t xml:space="preserve">Видишь сам, каков я есть, </w:t>
      </w:r>
    </w:p>
    <w:p>
      <w:pPr>
        <w:pStyle w:val="Normal"/>
        <w:widowControl/>
        <w:spacing w:lineRule="atLeast" w:line="280"/>
        <w:ind w:firstLine="4536"/>
        <w:jc w:val="both"/>
        <w:rPr>
          <w:sz w:val="24"/>
          <w:szCs w:val="24"/>
        </w:rPr>
      </w:pPr>
      <w:r>
        <w:rPr>
          <w:sz w:val="24"/>
          <w:szCs w:val="24"/>
        </w:rPr>
        <w:t xml:space="preserve">сколь велик мой долг! </w:t>
      </w:r>
    </w:p>
    <w:p>
      <w:pPr>
        <w:pStyle w:val="Normal"/>
        <w:widowControl/>
        <w:spacing w:lineRule="atLeast" w:line="280"/>
        <w:ind w:firstLine="4536"/>
        <w:jc w:val="both"/>
        <w:rPr>
          <w:sz w:val="24"/>
          <w:szCs w:val="24"/>
        </w:rPr>
      </w:pPr>
      <w:r>
        <w:rPr>
          <w:sz w:val="24"/>
          <w:szCs w:val="24"/>
        </w:rPr>
        <w:t xml:space="preserve">Счесться с ним сочтет за честь </w:t>
      </w:r>
    </w:p>
    <w:p>
      <w:pPr>
        <w:pStyle w:val="Normal"/>
        <w:widowControl/>
        <w:spacing w:lineRule="atLeast" w:line="280"/>
        <w:ind w:firstLine="4536"/>
        <w:jc w:val="both"/>
        <w:rPr>
          <w:sz w:val="24"/>
          <w:szCs w:val="24"/>
        </w:rPr>
      </w:pPr>
      <w:r>
        <w:rPr>
          <w:sz w:val="24"/>
          <w:szCs w:val="24"/>
        </w:rPr>
        <w:t xml:space="preserve">твой знаменный полк. </w:t>
      </w:r>
    </w:p>
    <w:p>
      <w:pPr>
        <w:pStyle w:val="Normal"/>
        <w:widowControl/>
        <w:spacing w:lineRule="atLeast" w:line="280"/>
        <w:ind w:firstLine="4536"/>
        <w:jc w:val="both"/>
        <w:rPr>
          <w:sz w:val="24"/>
          <w:szCs w:val="24"/>
        </w:rPr>
      </w:pPr>
      <w:r>
        <w:rPr>
          <w:sz w:val="24"/>
          <w:szCs w:val="24"/>
        </w:rPr>
        <w:t xml:space="preserve">Голос порчи не утих, </w:t>
      </w:r>
    </w:p>
    <w:p>
      <w:pPr>
        <w:pStyle w:val="Normal"/>
        <w:widowControl/>
        <w:spacing w:lineRule="atLeast" w:line="280"/>
        <w:ind w:firstLine="4536"/>
        <w:jc w:val="both"/>
        <w:rPr>
          <w:sz w:val="24"/>
          <w:szCs w:val="24"/>
        </w:rPr>
      </w:pPr>
      <w:r>
        <w:rPr>
          <w:sz w:val="24"/>
          <w:szCs w:val="24"/>
        </w:rPr>
        <w:t xml:space="preserve">наступает час; </w:t>
      </w:r>
    </w:p>
    <w:p>
      <w:pPr>
        <w:pStyle w:val="Normal"/>
        <w:widowControl/>
        <w:spacing w:lineRule="atLeast" w:line="280"/>
        <w:ind w:firstLine="4536"/>
        <w:jc w:val="both"/>
        <w:rPr>
          <w:sz w:val="24"/>
          <w:szCs w:val="24"/>
        </w:rPr>
      </w:pPr>
      <w:r>
        <w:rPr>
          <w:sz w:val="24"/>
          <w:szCs w:val="24"/>
        </w:rPr>
        <w:t xml:space="preserve">вырви с корнем сердце злых, </w:t>
      </w:r>
    </w:p>
    <w:p>
      <w:pPr>
        <w:pStyle w:val="Normal"/>
        <w:widowControl/>
        <w:spacing w:lineRule="atLeast" w:line="280"/>
        <w:ind w:firstLine="4536"/>
        <w:jc w:val="both"/>
        <w:rPr>
          <w:sz w:val="24"/>
          <w:szCs w:val="24"/>
        </w:rPr>
      </w:pPr>
      <w:r>
        <w:rPr>
          <w:sz w:val="24"/>
          <w:szCs w:val="24"/>
        </w:rPr>
        <w:t xml:space="preserve">предающих нас! </w:t>
      </w:r>
    </w:p>
    <w:p>
      <w:pPr>
        <w:pStyle w:val="Normal"/>
        <w:widowControl/>
        <w:spacing w:lineRule="atLeast" w:line="280"/>
        <w:ind w:firstLine="4536"/>
        <w:jc w:val="both"/>
        <w:rPr>
          <w:sz w:val="24"/>
          <w:szCs w:val="24"/>
        </w:rPr>
      </w:pPr>
      <w:r>
        <w:rPr>
          <w:sz w:val="24"/>
          <w:szCs w:val="24"/>
        </w:rPr>
        <w:t xml:space="preserve">        </w:t>
      </w:r>
      <w:r>
        <w:rPr>
          <w:sz w:val="24"/>
          <w:szCs w:val="24"/>
        </w:rPr>
        <w:t xml:space="preserve">Так пели.] </w:t>
      </w:r>
    </w:p>
    <w:p>
      <w:pPr>
        <w:pStyle w:val="Footnote"/>
        <w:widowControl/>
        <w:ind w:firstLine="720"/>
        <w:rPr>
          <w:sz w:val="24"/>
          <w:szCs w:val="24"/>
        </w:rPr>
      </w:pPr>
      <w:r>
        <w:rPr>
          <w:sz w:val="24"/>
          <w:szCs w:val="24"/>
        </w:rPr>
        <w:t xml:space="preserve"> </w:t>
      </w:r>
    </w:p>
    <w:p>
      <w:pPr>
        <w:pStyle w:val="Footnote"/>
        <w:widowControl/>
        <w:ind w:firstLine="720"/>
        <w:rPr>
          <w:sz w:val="24"/>
          <w:szCs w:val="24"/>
        </w:rPr>
      </w:pPr>
      <w:r>
        <w:rPr>
          <w:sz w:val="24"/>
          <w:szCs w:val="24"/>
        </w:rPr>
        <w:t xml:space="preserve">* Персидский царь Артаксеркс I (перс. Артахшасса) предоставил Эзре и Неемии власть над Иудеей и позволил им превратить ее в замкнутую общину с обязательной монотеистической религией (сер. V в. ло н.э.).  </w:t>
      </w:r>
    </w:p>
    <w:p>
      <w:pPr>
        <w:pStyle w:val="Normal"/>
        <w:widowControl/>
        <w:spacing w:lineRule="atLeast" w:line="280"/>
        <w:ind w:firstLine="720"/>
        <w:jc w:val="both"/>
        <w:rPr/>
      </w:pPr>
      <w:r>
        <w:rPr>
          <w:sz w:val="24"/>
          <w:szCs w:val="24"/>
        </w:rPr>
        <w:t>**</w:t>
      </w:r>
      <w:r>
        <w:rPr/>
        <w:t xml:space="preserve"> </w:t>
      </w:r>
      <w:r>
        <w:rPr>
          <w:sz w:val="24"/>
          <w:szCs w:val="24"/>
        </w:rPr>
        <w:t xml:space="preserve">Иное произношение др.-персидского «драуга» (злая ложь)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ind w:firstLine="720"/>
        <w:jc w:val="both"/>
        <w:rPr>
          <w:b/>
          <w:b/>
          <w:bCs/>
          <w:sz w:val="24"/>
          <w:szCs w:val="24"/>
        </w:rPr>
      </w:pPr>
      <w:r>
        <w:rPr>
          <w:b/>
          <w:bCs/>
          <w:sz w:val="24"/>
          <w:szCs w:val="24"/>
        </w:rPr>
        <w:t xml:space="preserve">&lt;40. Царю-герою Талмэжарруме, сыну Аритиберре - большой привет. Отчет лейтенанта Эажарри по итогам операции «Подземный Червь» (96-98 учетные гг.).&gt; </w:t>
      </w:r>
    </w:p>
    <w:p>
      <w:pPr>
        <w:pStyle w:val="Normal"/>
        <w:widowControl/>
        <w:spacing w:lineRule="atLeast" w:line="280"/>
        <w:ind w:firstLine="720"/>
        <w:jc w:val="both"/>
        <w:rPr>
          <w:sz w:val="24"/>
          <w:szCs w:val="24"/>
        </w:rPr>
      </w:pPr>
      <w:r>
        <w:rPr>
          <w:sz w:val="24"/>
          <w:szCs w:val="24"/>
        </w:rPr>
        <w:t xml:space="preserve">1. Задачи и ход операции. </w:t>
      </w:r>
    </w:p>
    <w:p>
      <w:pPr>
        <w:pStyle w:val="Normal"/>
        <w:widowControl/>
        <w:spacing w:lineRule="atLeast" w:line="280"/>
        <w:ind w:firstLine="720"/>
        <w:jc w:val="both"/>
        <w:rPr/>
      </w:pPr>
      <w:r>
        <w:rPr>
          <w:sz w:val="24"/>
          <w:szCs w:val="24"/>
        </w:rPr>
        <w:t xml:space="preserve">Я, лейтенант Эажарри, старший дознаватель Государственного управления информационно-коммуникативной безопасности Царства Хатти (далее ГУИКБ ЦХ), в течение трех учетных лет осуществлял оперативную разработку т.н. эзотерической общины // тоталитарной секты Креста путем последовательного внедрения в ряд ее подгрупп, действующих в Сиро-Киликийском и Иерусалимском дистриктах Империи. </w:t>
      </w:r>
      <w:r>
        <w:rPr>
          <w:i/>
          <w:iCs/>
          <w:sz w:val="24"/>
          <w:szCs w:val="24"/>
        </w:rPr>
        <w:t>Основная цель</w:t>
      </w:r>
      <w:r>
        <w:rPr>
          <w:sz w:val="24"/>
          <w:szCs w:val="24"/>
        </w:rPr>
        <w:t xml:space="preserve">: оценка угрозы, представляемой общинами Креста для информационно-коммуникативной [«духовной»] инфраструктуры Империи и определение способов борьбы с ней (угрозой). Согласно экспериментальной методике «Подземный червь» (проект 3666 Центра прикладной психологии при Храме Баал-Тессоба) мной было осуществлено т.н. «глубокое погружение» в общину. Досрочно придя весной 97 г. к нормативной степени интеграции («точка двоечувствия» или «мерцающей идентификации», когда мне и самому становилось неясно, веду ли я все еще разработку объекта или подлинно обратился в веру Креста), я, применив вышеуказанную методику, дезактивировал определенный ряд собственных ментальных контуров и структур и закрыл некоторые блоки памяти, введя в качестве пароля активации слова «Шестилетнее празднество» (имело наступить на исходе отчетного периода). Согласно первоначальному плану операции я должен был осуществить указанные меры не ранее осени 97 года, однако дальнейшее промедление грозило мне необратимой эрозией автоидентификации. Превратившись силой вышеизложенного в новую т.н. Временную Личность, не имевшую уже никаких препятствий к окончательной интеграции, я провел полтора года действительным членом общины Креста. Как показал последующий анализ сделанных мной в это время записей, искренность моей веры Кресту, подсознательной веры в эту веру (и т.д. в периоде) распространялась у меня на протяжение всего указанного времени вплоть до четвертой психологической производной включительно (распространение ее еще и на пятую слл. означало бы окончательную гибель моей латентной Действительной Личности), что характеризует, как показывают последние исследования, существенно более высокую степень религиозной цельности, нежели в среднем у обычных или даже продвинутых членов общины, изначально поступивших туда по собственному разумению и воле. Т.о. методику «глубокого погружения» надлежит расценивать как исключительно эффективную, а полученные на ее основе результаты - как вполне репрезентативные. </w:t>
      </w:r>
    </w:p>
    <w:p>
      <w:pPr>
        <w:pStyle w:val="Normal"/>
        <w:widowControl/>
        <w:spacing w:lineRule="atLeast" w:line="280"/>
        <w:ind w:firstLine="720"/>
        <w:jc w:val="both"/>
        <w:rPr>
          <w:sz w:val="24"/>
          <w:szCs w:val="24"/>
        </w:rPr>
      </w:pPr>
      <w:r>
        <w:rPr>
          <w:sz w:val="24"/>
          <w:szCs w:val="24"/>
        </w:rPr>
        <w:t xml:space="preserve">Празднование «Шестилетнего празднества», согласно заданным мной макрокомандам, должно было активировать мою Действительную Личность, уничтожить Временную и, тем самым, восстановить мою идентификацию, сохранив при этом за мной доступ к воспоминаниям, накопленным Временной Личностью. При осуществлении этой части операции возникли, однако, непредвиденные трудности. Временная Личность, долженствовавшая немедленно уничтожиться при активации соответствующих ментальных контуров, не только уцелела, но и оказала мне, лейтенанту Эажарри (истинной идентификации), ожесточенное сопротивление, в ходе которого в течение короткого времени контролировала до 35-40 % секторов моего информационно-коммуникативного потенциала // «души». Попытка «изгнания беса» (т.е. меня) из моего тела, осуществленная по просьбе Временной Личности руководителями общины, и сопутствующее ей коллективное дальнодействие ее членов едва не привели к уничтожению моей Действительной Личности и провалу всей операции. Лишь с величайшим трудом мне удалось добиться запланированного результата, причем согласно данным обследований Центра, ряд периферийных секторов моего внутреннего мира до сих пор засорен остатками Временной Личности, по счастью необратимо мертвыми и неспособными к существованию. Пользуюсь случаем выразить глубокую благодарность ведущему сотруднику Храма Шу-Кубуру, сверх рамок проекта обучавшему меня приемам обращения с Временной Личностью в случае возникновения чрезвычайных ситуаций. Без его любезного и тщательного содействия мне угрожала бы величайшая опасность найти конечную смерть, навсегда потеряв собственную душу. </w:t>
      </w:r>
    </w:p>
    <w:p>
      <w:pPr>
        <w:pStyle w:val="Normal"/>
        <w:widowControl/>
        <w:spacing w:lineRule="atLeast" w:line="280"/>
        <w:ind w:firstLine="720"/>
        <w:jc w:val="both"/>
        <w:rPr>
          <w:sz w:val="24"/>
          <w:szCs w:val="24"/>
        </w:rPr>
      </w:pPr>
      <w:r>
        <w:rPr>
          <w:sz w:val="24"/>
          <w:szCs w:val="24"/>
        </w:rPr>
        <w:t xml:space="preserve">2. Итоги и выводы операции. </w:t>
      </w:r>
    </w:p>
    <w:p>
      <w:pPr>
        <w:pStyle w:val="Normal"/>
        <w:widowControl/>
        <w:spacing w:lineRule="atLeast" w:line="280"/>
        <w:ind w:firstLine="720"/>
        <w:jc w:val="both"/>
        <w:rPr>
          <w:sz w:val="24"/>
          <w:szCs w:val="24"/>
        </w:rPr>
      </w:pPr>
      <w:r>
        <w:rPr>
          <w:sz w:val="24"/>
          <w:szCs w:val="24"/>
        </w:rPr>
        <w:t xml:space="preserve">В ходе борьбы банк рациональных и особенно эмоциональных воспоминаний Временной Личности оказался существенно поврежден, однако и в таком виде он представляет собой исключительную ценность. В сочетании с обычными, рациональными воспоминаниями моей Действительной Личности накопленные данные позволяют надежно разрешить поставленные передо мной задачи. По существу вопроса почтительно докладываю следующее. </w:t>
      </w:r>
    </w:p>
    <w:p>
      <w:pPr>
        <w:pStyle w:val="Normal"/>
        <w:widowControl/>
        <w:spacing w:lineRule="atLeast" w:line="280"/>
        <w:ind w:firstLine="720"/>
        <w:jc w:val="both"/>
        <w:rPr>
          <w:sz w:val="24"/>
          <w:szCs w:val="24"/>
        </w:rPr>
      </w:pPr>
      <w:r>
        <w:rPr>
          <w:sz w:val="24"/>
          <w:szCs w:val="24"/>
        </w:rPr>
        <w:t xml:space="preserve">2.1. Прежде всего и тебе, Государь, и всем подразделениям ГУИКБ следует немедленно и навсегда отрешиться от до сих пор распространенных упрощенных представлений об эмоциональном исступлении и иррационализме людей Креста. Соответствующие взгляды - либо плод понятных предрассудков, либо результат неверного истолкования отклонений от Доктрины Креста как проявления ее сути. Если мы временно отвлечемся от эвристической ценности самой Доктрины (т.е. представления о Спасении и его механизмах как части объективного, не зависящего от человека мироустройства) и условно признаем ее истинной, то во всех прочих областях поведение людей Креста предстанет вполне рациональным и целиком лежащим в пределах человеческой справедливости, клятвы и договора // поля концентрической этики Солнца Талмэтессоба. Представим себе: пусть Храмы обнаружили, что людям легко можно обеспечить нерушимое здоровье и телесную крепость, до сих пор подрывавшуюся, допустим, определенными цветами или звуками, безвестно для нас самих угнетающими наш информационно-коммуникативный потенциал (дело, физически вполне возможное). Разве после этого в естественную взаимную клятву о благом совместном выживании людей не должен будет немедленно войти запрет на цвета и звуки соответствующих характеристик, и разве Царство, как Хранитель этой клятвы, не должно будет поддержать этот запрет всей силой своего оружия? Ведь соподданные запрещают друг другу наводить порчу на соседа. Итак, первый Круг Клятвы Страны (компонент «Ненападение») несомненно потребует ввести соответствующие ограничения. Второй же Круг Клятвы Страны (компонент «Взаимопомощь») потребует от людей и Царства активного внедрения и рекомендаций этих ограничений (хотя и не насильственного обеспечения их) даже в тех случаях, когда вред из-за их нарушения соподданный наносил бы одному себе. </w:t>
      </w:r>
    </w:p>
    <w:p>
      <w:pPr>
        <w:pStyle w:val="Normal"/>
        <w:widowControl/>
        <w:spacing w:lineRule="atLeast" w:line="280"/>
        <w:ind w:firstLine="720"/>
        <w:jc w:val="both"/>
        <w:rPr>
          <w:sz w:val="24"/>
          <w:szCs w:val="24"/>
        </w:rPr>
      </w:pPr>
      <w:r>
        <w:rPr>
          <w:sz w:val="24"/>
          <w:szCs w:val="24"/>
        </w:rPr>
        <w:t xml:space="preserve">Обратимся к людям Креста. Согласно разделяемой ими теории, человек может достичь небывалых и несоизмеримых со всеми прочими его радостями личных благ (прежде всего свободного и радостного Бессмертия), если его поведение и дух будут приведены в должное соответствие с источником этих благ, в коем и видят они Божество. Примерным моментом обретения указанных благ лицом, способным к тому, является смерть (см. Терминологическое приложение: «Спасение»). Множество поступков, приносящих несомненную радость и безвредных с нашей точки зрения, подрывают по мнению людей Креста вышеуказанную способность как в себе, так и в других (см. Терминологическое приложение: «Грех»). Иными словами, по мнению людей Креста все мы словно заражены некоей болезнью, при жизни безопасной, но роковым образом мешающей нам при смерти обрести величайшее благо. Насилием же над рядом собственных желаний и движений души (вне указанной ситуации безвредных или приятных) и искоренением их мы можем добиться излечения, достаточного для того, чтобы оказаться способными получить от Божества названное благо. Поскольку же сами наши желания и движения души во многом вызываются зрелищем поведения соседа (что очевидно всякому), то последнее оказывается само источником великой опасности для свидетелей (а через них, подобно эпидемии - для всех людей), даже если и не касается их напрямую. Человек, покупающий веселую девицу, - а по мнению людей Христа подобная радость сильнейшим образом подрывает способность к «спасению» (см. Терминологическое приложение: «Похоть»), - причиняет вышеописанный вред не только себе и ей, но и (самим своим видом) всякому встречному, вызывая у него даже помимо воли обоих подрывающие указанную способность движения души (см. Терминологическое приложение: «Соблазн»). Учитывая, о каком великом благе идет речь, в подобного рода действиях справедливо будет усмотреть величайшую опасность для других. Отдаленнейшей аналогией будет здесь воскурение удушливых смол рядом с легочным больным; однако здесь такими больными будут все рожденные, смолой - множество поступков естественных, привычных, легких и приятных (которые проще или желательнее сделать, нежели не делать), удушье сменится автоматически и стремительно распространяющейся от одного к другому заразой, а ценой заражения будет не краткое страдание, но необратимая утрата благого Бессмертия. Нет необходимости говорить, каких ограничений и каких изменений клятвы против ее привычного порядка потребовало бы такое положение дел, будь оно действительным. </w:t>
      </w:r>
    </w:p>
    <w:p>
      <w:pPr>
        <w:pStyle w:val="Normal"/>
        <w:widowControl/>
        <w:spacing w:lineRule="atLeast" w:line="280"/>
        <w:ind w:firstLine="720"/>
        <w:jc w:val="both"/>
        <w:rPr>
          <w:sz w:val="24"/>
          <w:szCs w:val="24"/>
        </w:rPr>
      </w:pPr>
      <w:r>
        <w:rPr>
          <w:sz w:val="24"/>
          <w:szCs w:val="24"/>
        </w:rPr>
        <w:t xml:space="preserve">Итак, несправедливо было бы упрекать христиан в том, что они приносят свои радости в жертву некоей силе, стоящей над ними и несоизмеримой с ними, и в этом-то и обретают восторг (а это - сверхценное безумие, стране Хатти оно ненавистно). Напротив, они жертвуют малыми собственными радостями для величайшей собственной же, выступая здесь, как видно, по чину людей здравых, рассудительных.  </w:t>
      </w:r>
    </w:p>
    <w:p>
      <w:pPr>
        <w:pStyle w:val="Normal"/>
        <w:widowControl/>
        <w:spacing w:lineRule="atLeast" w:line="280"/>
        <w:ind w:firstLine="720"/>
        <w:jc w:val="both"/>
        <w:rPr>
          <w:sz w:val="24"/>
          <w:szCs w:val="24"/>
        </w:rPr>
      </w:pPr>
      <w:r>
        <w:rPr>
          <w:sz w:val="24"/>
          <w:szCs w:val="24"/>
        </w:rPr>
        <w:t xml:space="preserve">Несправедливо будет упрекать христианина и в том, что он изуверски или бессмысленно налагает запрет на то, в чем нет никакого вреда, и враждует с другим или превозносится над ним из-за вещей, никак не касающихся его. Как видно из сказанного, в вещах, с нашей точки зрения безобидных, кроется для христианина большой ему вред, и нет такого поступка одного человека, который сам собой не отразился бы на ком-либо другом теснейшим (а возможно, и погибельным) образом.  </w:t>
      </w:r>
    </w:p>
    <w:p>
      <w:pPr>
        <w:pStyle w:val="Normal"/>
        <w:widowControl/>
        <w:spacing w:lineRule="atLeast" w:line="280"/>
        <w:ind w:firstLine="720"/>
        <w:jc w:val="both"/>
        <w:rPr>
          <w:sz w:val="24"/>
          <w:szCs w:val="24"/>
        </w:rPr>
      </w:pPr>
      <w:r>
        <w:rPr>
          <w:sz w:val="24"/>
          <w:szCs w:val="24"/>
        </w:rPr>
        <w:t xml:space="preserve">Ведь с принятием приведенной выше концепции «спасения/греха» у людей, наделенных самым обычным здравым смыслом, исполненных самых обычных желаний и остающихся верными самой обычной земной справедливости «даю, чтобы дал»*, не останется иного выхода, кроме принятия тех самых основ христианской жизни, что вызывают такой гнев и презрение у власти и сыновей Страны Хатти. С прискорбием отмечу, что в любом младшем научном сотруднике Храма Кюбелы - в силу профессиональной вредности его занятий - без должной профилактики (часто игнорируемой храмовой молодежью ради пустой бравады) иррационального исступления и поклонения сверхценностям окажется вдесятеро больше, чем в истинном христианине. </w:t>
      </w:r>
    </w:p>
    <w:p>
      <w:pPr>
        <w:pStyle w:val="Normal"/>
        <w:widowControl/>
        <w:spacing w:lineRule="atLeast" w:line="280"/>
        <w:ind w:firstLine="720"/>
        <w:jc w:val="both"/>
        <w:rPr>
          <w:sz w:val="24"/>
          <w:szCs w:val="24"/>
        </w:rPr>
      </w:pPr>
      <w:r>
        <w:rPr>
          <w:sz w:val="24"/>
          <w:szCs w:val="24"/>
        </w:rPr>
        <w:t xml:space="preserve">2.2. Так условным образом похвалив христиан, поспешу перейти к иному. Ведь похвала подобного рода сама по себе не имеет никакой цены. В самом деле, прорицатели Солнца Талмэтессоба, как всякому известно, открыли, что некогда воцарится государь, открывший в сыновьях Бет-Йехуда не людей, будь то добрых или дурных, но нечто вроде воплощенной чумы, разделившейся на человекоподобные организмы, с виду во всем неотличимые от людей (и наделенные даже человеческим псевдосознанием, не отдающим себе отчета в собственной природе); контакт с указанной агрессивной природной стихией грозил людям неисчислимыми и долговечными бедствиями. Распознав зло, названный государь тотчас же приступил к решительным действиям, однако не успел искоренить и трети злотворных псевдолюдей, как сам был уничтожен иными истинными людьми, расходившимися с ним в оценке действительного положения дел. Сердца трусливые отвернулись от названного государя из-за самого образа его действий (он и вправду вызывал прискорбные чувства, ведь уничтожать пришлось существа с характерной человеческой внешностью, в том числе и детской), однако всякому ответственному лицу ясно, что дело тут исключительно в верности или ошибочности исходной теории названного государя. Ведь, будь он прав, прямым долгом всякого человека было бы похвалить его за то, что он смог распознать и уничтожить оборотней, врагов рода человеческого, и содействовать ему в этом предприятии. Разве щадят детеныша вурдалака лишь за то, что он еще не подрос? Отталкивающая же внешность мер, необходимых к истреблению зла, могла бы только послужить поводом лишний раз похвалить мужество тех, кто взялся за это дело; ведь им пришлось преодолевать не только сопротивление врагов, но и естественные человеческие чувства, что вызывали, хотя и без действительного основания, а лишь по одной внешности, самые враги. Итак, одна лишь вероятная истинность или ложность исходных предположений помянутого царя может быть положена в основу обоснованного суждения о нем и его делах. </w:t>
      </w:r>
    </w:p>
    <w:p>
      <w:pPr>
        <w:pStyle w:val="Normal"/>
        <w:widowControl/>
        <w:spacing w:lineRule="atLeast" w:line="280"/>
        <w:ind w:firstLine="720"/>
        <w:jc w:val="both"/>
        <w:rPr>
          <w:sz w:val="24"/>
          <w:szCs w:val="24"/>
        </w:rPr>
      </w:pPr>
      <w:r>
        <w:rPr>
          <w:sz w:val="24"/>
          <w:szCs w:val="24"/>
        </w:rPr>
        <w:t xml:space="preserve">Но, значит, лишь если самая концепция людей Креста верна, они &lt;...&gt; Между тем в этой области им нечего сказать. Их ссылка на духовный опыт должна рассматриваться как пейоративно-комическое суждение (см. Терминологическое приложение: «Издевательство»), ибо по самой своей природе впечатления, именуемые у них таким образом, в принципе не поддаются верифицируемой и вероятностной интерпретации &lt;...&gt; ...напоминают человека, который, указывая на стену, изукрашенную одними цветными узорами, читал бы на ней, не затрудняясь, различные законы и наставления, и, будучи оспорен, воскликнул бы: «Слепец! Разве ты не видишь этой стены и узоров?» &lt;...&gt; К тому же следует указать на неискоренимое внутреннее противоречие Доктрины, ибо если бы божество было одновременно Всеблагим и Всемогущим, то оно, вне сомнения, устроило бы дело так, чтобы всякий получал «Спасение» беспрепятственно и не подвергался бы опасности «Греха», либо не имея склонности к нему, либо не находя в нем помехи. Те, кто говорят, что таким образом Божество нарушило бы человеческую свободу и лишило бы людей свободы выбора, и тем оправдывают Его, поистине безумны, ведь человек так и так останется несвободным, коль скоро и сама свобода выбора, как и все прочие его способности и свойства, насильно вложена в него Божеством, да и последствия, то есть самая необходимость выбора, вменены миру Им же. Можно ли представить себе, что отец, имеющий способность вовсе искоренить в сыне, к примеру, склонность к сокращающему жизнь пьянству, не сделает этого, а, напротив, позаботится о том, чтобы у того эта склонность была, и ему пришлось бы ради поддержания своего здоровья всечасно преодолевать ее? А ведь у людей Креста идет речь не об относительном ущербе временному здоровью, а о вечном Спасении! Какими же словами назовем даже и мы, существа далеко не благие, подобного отца, и не является ли такое представление о Божестве наихудшим оскорблением не то что Всеблагому Христу, а и любому скверному демону, лишь бы он не был патологическим садистом, презренным для самого Ада? Удивительно, что сторонники Доктрины не видят этого. А ведь одно это, преступным и позорным образом смешивая и соединяя воедино понятия о добре и зле и тем извращая их, растлевает сердца, приучающиеся понемногу всякое добро при случае видеть и объявлять злом, а всякое зло - добром &lt;...&gt; ...разрушение этики и распад способности к ориентации в конвенционально-модальных [этических] системах отсчета, порождаемые такой Доктриной... &lt;&gt; ...лекарь, вменяющий больному средства обременительные и неудобные, но неспособный ни доказать их целительности, ни указать исцеленных, да еще отстаивающий их с очевидными ошибками против человеческого смысла, должен по чести считаться не лекарем, а носителем порчи, врагом рода че.... &lt;...&gt; ...сматриваться как информационно-коммуникативный вирус, разрушающий &lt;...&gt; героин и про... &lt;...&gt; агенты драуги &lt;...&gt; </w:t>
      </w:r>
    </w:p>
    <w:p>
      <w:pPr>
        <w:pStyle w:val="Normal"/>
        <w:widowControl/>
        <w:spacing w:lineRule="atLeast" w:line="280"/>
        <w:ind w:firstLine="720"/>
        <w:jc w:val="both"/>
        <w:rPr>
          <w:sz w:val="24"/>
          <w:szCs w:val="24"/>
        </w:rPr>
      </w:pPr>
      <w:r>
        <w:rPr>
          <w:sz w:val="24"/>
          <w:szCs w:val="24"/>
        </w:rPr>
        <w:t xml:space="preserve">2.3. Дальнейшие соображения. &lt;...&gt; чрезвычайная опасность &lt;...&gt; поголовное истребление, предлагаемое некоторыми, в иных отношениях было бы любопытно и небесполезно само по себе, но коренным образом противоречит воинской чести и исключается Законом об оскорблении справедливости и величества Страны Хатти. Введение возрастного ценза для казни означало бы всего лишь ее отсрочку, ибо воспитание в тоталитарных сектах по самой своей природе обеспечивает жесткую преемс.. &lt;...&gt;...образом, гомицид в данном случае исключен, и следует ограничиться администрати... &lt;...&gt; ...обходимость, не ограничиваясь полным запретом общин Креста, ввести в Основные законы формулировки, исключающие распространение информационных вирусов-анимофагов и их систем. Ограничение догм Догмой об отсутствии догм могло бы считаться действенной мерой, наиболее отвечающей задачам минимизации Абсолютов и укрепления информационной безопасности. Введение в Закон стаи Третьего Круга Клятвы (далее - компонент «Информационная Арта»), исключающего допущение существования и использования безусловно истинных высказываний &lt;...&gt; притом, что мерой (относительной) истинности считается доказательность интерпретации... &lt;окончание текста не сохранилось&gt;. </w:t>
      </w:r>
    </w:p>
    <w:p>
      <w:pPr>
        <w:pStyle w:val="Normal"/>
        <w:widowControl/>
        <w:spacing w:lineRule="atLeast" w:line="280"/>
        <w:ind w:firstLine="720"/>
        <w:jc w:val="both"/>
        <w:rPr/>
      </w:pPr>
      <w:r>
        <w:rPr>
          <w:sz w:val="24"/>
          <w:szCs w:val="24"/>
        </w:rPr>
        <w:t xml:space="preserve">    </w:t>
      </w:r>
      <w:r>
        <w:rPr>
          <w:i/>
          <w:iCs/>
          <w:sz w:val="24"/>
          <w:szCs w:val="24"/>
        </w:rPr>
        <w:t xml:space="preserve">Резолюция Аддушамши, Генерального комиссара по санитарии и гигиене информационной деятельности Страны Хатти. </w:t>
      </w:r>
      <w:r>
        <w:rPr>
          <w:sz w:val="24"/>
          <w:szCs w:val="24"/>
        </w:rPr>
        <w:t xml:space="preserve">Ограничиться административными мерами. Распространить на иудеев и парсов. </w:t>
      </w:r>
    </w:p>
    <w:p>
      <w:pPr>
        <w:pStyle w:val="Normal"/>
        <w:widowControl/>
        <w:spacing w:lineRule="atLeast" w:line="280"/>
        <w:ind w:firstLine="720"/>
        <w:jc w:val="both"/>
        <w:rPr/>
      </w:pPr>
      <w:r>
        <w:rPr>
          <w:sz w:val="24"/>
          <w:szCs w:val="24"/>
        </w:rPr>
        <w:t xml:space="preserve">    </w:t>
      </w:r>
      <w:r>
        <w:rPr>
          <w:sz w:val="24"/>
          <w:szCs w:val="24"/>
          <w:u w:val="single"/>
        </w:rPr>
        <w:t>Резолюция Солнца, Царя страны Хатти, Героя.</w:t>
      </w:r>
      <w:r>
        <w:rPr>
          <w:sz w:val="24"/>
          <w:szCs w:val="24"/>
        </w:rPr>
        <w:t xml:space="preserve"> Впредь да не переступят люди веры Исы, Мусы и Зороастра границ Страны великих царей.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Справедливость cоразмерного взаимного воздаяния, основа социальных взаимоотношений в Европе, на Ближнем Востоке и т.д., см. раздел V.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jc w:val="center"/>
        <w:rPr/>
      </w:pPr>
      <w:r>
        <w:rPr>
          <w:sz w:val="24"/>
          <w:szCs w:val="24"/>
        </w:rPr>
        <w:t xml:space="preserve">    </w:t>
      </w:r>
      <w:r>
        <w:rPr>
          <w:b/>
          <w:bCs/>
          <w:sz w:val="24"/>
          <w:szCs w:val="24"/>
        </w:rPr>
        <w:t>&lt;41. Талмэжаррума III и люди Креста&gt;</w:t>
      </w:r>
      <w:r>
        <w:rPr>
          <w:sz w:val="24"/>
          <w:szCs w:val="24"/>
        </w:rPr>
        <w:t xml:space="preserve"> </w:t>
      </w:r>
    </w:p>
    <w:p>
      <w:pPr>
        <w:pStyle w:val="Normal"/>
        <w:widowControl/>
        <w:spacing w:lineRule="atLeast" w:line="280"/>
        <w:jc w:val="both"/>
        <w:rPr>
          <w:sz w:val="24"/>
          <w:szCs w:val="24"/>
        </w:rPr>
      </w:pPr>
      <w:r>
        <w:rPr>
          <w:sz w:val="24"/>
          <w:szCs w:val="24"/>
        </w:rPr>
        <w:t xml:space="preserve">[37 н.э.] </w:t>
      </w:r>
    </w:p>
    <w:p>
      <w:pPr>
        <w:pStyle w:val="Normal"/>
        <w:widowControl/>
        <w:spacing w:lineRule="atLeast" w:line="280"/>
        <w:ind w:firstLine="720"/>
        <w:jc w:val="both"/>
        <w:rPr>
          <w:sz w:val="24"/>
          <w:szCs w:val="24"/>
        </w:rPr>
      </w:pPr>
      <w:r>
        <w:rPr>
          <w:sz w:val="24"/>
          <w:szCs w:val="24"/>
        </w:rPr>
        <w:t xml:space="preserve">В правление Солнца Талмэжаррумы [Талмэжаррума III, 34-39 н.э.] люди Креста в страну Хатти явились и Солнце стали увещевать. Солнце, их послушав, сказал: «Вот дивные-то дела! В деле о хищении козы, где пропажа и воздаяние гроша не стоят, а обстоятельства всем известны, и то больше доказательств и поруки требуют, чем вы вашим великим и страшным обетованиям привели! Но если даже для нашего шутейного разговора я вашим фактам поверю всем, что тогда в них найду? Сильного демона или колдуна, что редкостные дела творил и смерть свою пережил, тогда я найду. Но тому, что слова его правдивы были, или что он правильно языком людей их сказал, а вы его правильно поняли, этому поруку где я смогу отыскать? Этого ни вы, ни свидетели ваши, ни даже он сам проверить бы не могли. А ведь это-то в учении вашем и есть важнее всего. Так выходит, что самому важному в том, что вы говорите, тому, во что крепче всего верите, не только свидетельств нет, но и в принципе быть не может! И с такими-то речами к светлым людям страны Хатти вы пришли?» </w:t>
      </w:r>
    </w:p>
    <w:p>
      <w:pPr>
        <w:pStyle w:val="Normal"/>
        <w:widowControl/>
        <w:spacing w:lineRule="atLeast" w:line="280"/>
        <w:ind w:firstLine="720"/>
        <w:jc w:val="both"/>
        <w:rPr>
          <w:sz w:val="24"/>
          <w:szCs w:val="24"/>
        </w:rPr>
      </w:pPr>
      <w:r>
        <w:rPr>
          <w:sz w:val="24"/>
          <w:szCs w:val="24"/>
        </w:rPr>
        <w:t xml:space="preserve">Они сказали: «Обосновать тем опытом, что глазами и разумом можно распознать, мы своих слов не можем. Но опытом высшим, духовным, можем мы их обосновать. В себя вслушайся и восчувствуй: нечто глубинное в тебе самом в лад с тем, что мы говорим, устроено. Душа твоя христианка!» </w:t>
      </w:r>
    </w:p>
    <w:p>
      <w:pPr>
        <w:pStyle w:val="Normal"/>
        <w:widowControl/>
        <w:spacing w:lineRule="atLeast" w:line="280"/>
        <w:ind w:firstLine="720"/>
        <w:jc w:val="both"/>
        <w:rPr>
          <w:sz w:val="24"/>
          <w:szCs w:val="24"/>
        </w:rPr>
      </w:pPr>
      <w:r>
        <w:rPr>
          <w:sz w:val="24"/>
          <w:szCs w:val="24"/>
        </w:rPr>
        <w:t xml:space="preserve">Солнце сказал: «Воистину, в каждом человеке всякого понамешано, так и с вашими словами нечто в лад случайно может сойтись. Но пусть даже правы вы будете - разве по такому-то опыту о истине, что вовне нас, можно судить? Человеческие желания и страхи, человеческое устройство на такой опыт влияет, потому-то опытом его непристойно и величать. Оттого-то те внутренние чувства всякий, кто толковать берется, по-своему толкует, и поверки им нет. Да и сами подумайте: сумасшедшими не тех ли самых людей называют, что тот опыт, который вы духовным назвали, опыту рассуждения и глаз предпочли? И вы перед теми сумасшедшими чем отличны?» </w:t>
      </w:r>
    </w:p>
    <w:p>
      <w:pPr>
        <w:pStyle w:val="Normal"/>
        <w:widowControl/>
        <w:spacing w:lineRule="atLeast" w:line="280"/>
        <w:ind w:firstLine="720"/>
        <w:jc w:val="both"/>
        <w:rPr>
          <w:sz w:val="24"/>
          <w:szCs w:val="24"/>
        </w:rPr>
      </w:pPr>
      <w:r>
        <w:rPr>
          <w:sz w:val="24"/>
          <w:szCs w:val="24"/>
        </w:rPr>
        <w:t xml:space="preserve">Они сказали: «Царь! Поносить нас так и над верой нашей ругаться так не зазорно ли?» Солнце сказал: «Здоровый из вежливости не сравняет себя с больным. Уважение взаимное на одном том основано, что хотя каждый в споре себя правым считает, правоту противника на все сто тоже не берется исключать. А раз вы мне такого уважения по вере своей оказать не можете, так и я вам его оказывать не буду!»  </w:t>
      </w:r>
    </w:p>
    <w:p>
      <w:pPr>
        <w:pStyle w:val="Normal"/>
        <w:widowControl/>
        <w:spacing w:lineRule="atLeast" w:line="280"/>
        <w:ind w:firstLine="720"/>
        <w:jc w:val="both"/>
        <w:rPr>
          <w:sz w:val="24"/>
          <w:szCs w:val="24"/>
        </w:rPr>
      </w:pPr>
      <w:r>
        <w:rPr>
          <w:sz w:val="24"/>
          <w:szCs w:val="24"/>
        </w:rPr>
        <w:t xml:space="preserve">Они сказали: «Царь! То глубинное чувство, на которое мы ссылаемся, для мириадов людей общим станет. Если на слово нам не поверишь, в таблицы прорицателей прежнего царя Талмэтессоба загляни! Столько народу может ли ошибаться?» </w:t>
      </w:r>
    </w:p>
    <w:p>
      <w:pPr>
        <w:pStyle w:val="Normal"/>
        <w:widowControl/>
        <w:spacing w:lineRule="atLeast" w:line="280"/>
        <w:ind w:firstLine="720"/>
        <w:jc w:val="both"/>
        <w:rPr>
          <w:sz w:val="24"/>
          <w:szCs w:val="24"/>
        </w:rPr>
      </w:pPr>
      <w:r>
        <w:rPr>
          <w:sz w:val="24"/>
          <w:szCs w:val="24"/>
        </w:rPr>
        <w:t xml:space="preserve">Солнце сказал: «Всем людям видеть во сне приводилось, что над землей они полетели. Но тот сон совсем не полетом, а иной вещью вызван. Значит, природа вашего опыта такова, что общий он будь, или не общий, опираться на него нечего. А другое вновь: если простым кашлем два-три человека заразятся, а холерой и чумой мириад мириадов заразится, в холере и чуме от этого больше ли истины становится?» </w:t>
      </w:r>
    </w:p>
    <w:p>
      <w:pPr>
        <w:pStyle w:val="Normal"/>
        <w:widowControl/>
        <w:spacing w:lineRule="atLeast" w:line="280"/>
        <w:ind w:firstLine="720"/>
        <w:jc w:val="both"/>
        <w:rPr>
          <w:sz w:val="24"/>
          <w:szCs w:val="24"/>
        </w:rPr>
      </w:pPr>
      <w:r>
        <w:rPr>
          <w:sz w:val="24"/>
          <w:szCs w:val="24"/>
        </w:rPr>
        <w:t xml:space="preserve">Они сказали: «Хорошо! Пусть наших оснований ты не разделяешь, но благость в тех вещах, которым мы учим, все же должен найти! Так в страну Хатти нас прими и помощь нам окажи!» </w:t>
      </w:r>
    </w:p>
    <w:p>
      <w:pPr>
        <w:pStyle w:val="Normal"/>
        <w:widowControl/>
        <w:spacing w:lineRule="atLeast" w:line="280"/>
        <w:ind w:firstLine="720"/>
        <w:jc w:val="both"/>
        <w:rPr>
          <w:sz w:val="24"/>
          <w:szCs w:val="24"/>
        </w:rPr>
      </w:pPr>
      <w:r>
        <w:rPr>
          <w:sz w:val="24"/>
          <w:szCs w:val="24"/>
        </w:rPr>
        <w:t xml:space="preserve">Солнце ответил: «Помощи вам я не окажу и в страну Хатти не допущу! Страна Хатти все радости, что человек сам себе хочет, охраняет, если только на других людей не будет он посягать. Что угодно сверх этого, ничего против этого! Вы же многие из тех радостей, хотя бы от них никому вреда и до них никому дела не было, произвольно осуждаете, воедино со злодеяниями смешиваете и против всякого смысла «то и другое-де грех» - так говорите. Потому Страна Хатти помощи никакой вам оказывать не будет».  </w:t>
      </w:r>
    </w:p>
    <w:p>
      <w:pPr>
        <w:pStyle w:val="Normal"/>
        <w:widowControl/>
        <w:spacing w:lineRule="atLeast" w:line="280"/>
        <w:ind w:firstLine="720"/>
        <w:jc w:val="both"/>
        <w:rPr>
          <w:sz w:val="24"/>
          <w:szCs w:val="24"/>
        </w:rPr>
      </w:pPr>
      <w:r>
        <w:rPr>
          <w:sz w:val="24"/>
          <w:szCs w:val="24"/>
        </w:rPr>
        <w:t xml:space="preserve">Они сказали: «Хорошо, Солнце! Но по-нашему в таких радостях, что ты сказал, великая беда для людей и посмертного блага их кроется, а без них такое благо они, потрудясь, могут обрести. Мы таким врачам подобны, что говорят: «Того-де и этого не ешь, и лучше тебе будет!» Пусть с основаниями нашими ты не соглашаешься и оттого помощи нам не хочешь оказать, но почему запрет на наше дело в стране Хатти хочешь ты наложить? Насильно мы к себе никого не тянем, а какого врача и какое лечение себе люди Хатти по своей воле и себе во благо изберут, неужто силой ты запретишь? По твоему же закону так поступать не должно!»  </w:t>
      </w:r>
    </w:p>
    <w:p>
      <w:pPr>
        <w:pStyle w:val="Normal"/>
        <w:widowControl/>
        <w:spacing w:lineRule="atLeast" w:line="280"/>
        <w:ind w:firstLine="720"/>
        <w:jc w:val="both"/>
        <w:rPr>
          <w:sz w:val="24"/>
          <w:szCs w:val="24"/>
        </w:rPr>
      </w:pPr>
      <w:r>
        <w:rPr>
          <w:sz w:val="24"/>
          <w:szCs w:val="24"/>
        </w:rPr>
        <w:t xml:space="preserve">Солнце сказал: «Пусть всякий врач лечит, как хочет, но чумы он не должен разносить! Если бы вы только от того и этого отказаться звали, страна Хатти вам бы не помешала. Да горшее-то зло: что абсолютная истина может людьми записана и сказана быть, вы допустили, и в то, что истиной такой уже владеете, уверовали, а без веры такой и вовсе нечего вам будет сказать. Иначе как такой верой, вашего лечения ничем не обосновать. Но кто допустил, что абсолютную истину, где оспорить и отвести нечего, записать и выговорить можно, тот безумен; а кто такой записи больше, чем рассуждению и опыту, поверил, тот вдвойне безумен; а кто поверил, что ему-то самому такая запись дана, тот втройне безумен и сам себе вконец ум сокрушил. Пусть и не во всех делах, а только в деле веры своей он безумен, а что толку? Ум его как решето. Если в равенства свои ложные сущности он ввел, то хотя бы прочие переменные правильно подобрал и сам счет со смыслом ведет, равенства свои все равно неправильно разрешит.  </w:t>
      </w:r>
    </w:p>
    <w:p>
      <w:pPr>
        <w:pStyle w:val="Normal"/>
        <w:widowControl/>
        <w:spacing w:lineRule="atLeast" w:line="280"/>
        <w:ind w:firstLine="720"/>
        <w:jc w:val="both"/>
        <w:rPr>
          <w:sz w:val="24"/>
          <w:szCs w:val="24"/>
        </w:rPr>
      </w:pPr>
      <w:r>
        <w:rPr>
          <w:sz w:val="24"/>
          <w:szCs w:val="24"/>
        </w:rPr>
        <w:t xml:space="preserve">Так если все лечение ваше на такой вере основано, и вы ее распространяете и на ум людей тем самым порчу наводите, значит, не врачи вы, а злая болезнь, проказа! Потому-то Страна Хатти не только помощи вам оказывать не будет, но и большую вражду вам, как богу отцов ваших, людей города Йерушалаима, повсеместно окажет. Предела ее вы больше не перейдете!» </w:t>
      </w:r>
    </w:p>
    <w:p>
      <w:pPr>
        <w:pStyle w:val="Normal"/>
        <w:widowControl/>
        <w:spacing w:lineRule="atLeast" w:line="280"/>
        <w:ind w:firstLine="720"/>
        <w:jc w:val="both"/>
        <w:rPr>
          <w:sz w:val="24"/>
          <w:szCs w:val="24"/>
        </w:rPr>
      </w:pPr>
      <w:r>
        <w:rPr>
          <w:sz w:val="24"/>
          <w:szCs w:val="24"/>
        </w:rPr>
        <w:t xml:space="preserve">Они разгневались и сказали: «А ты, Солнце, как мы посмотрим, релятивист!» Солнце ответил: «А то ж! Всякая вещь лишь против другой вещи цену имеет, и смотря по той другой вещи меняется цена». Они сказали: «О таких-то, как ты, знаешь, как наш закон говорит?» Солнце сказал: «Вот бы в жизни не подумал интересоваться». Они сказали: «Так он говорит: О, если бы ты был холоден или горяч! Но ты не холоден и не горяч, ты тепел».  </w:t>
      </w:r>
    </w:p>
    <w:p>
      <w:pPr>
        <w:pStyle w:val="Normal"/>
        <w:widowControl/>
        <w:spacing w:lineRule="atLeast" w:line="280"/>
        <w:ind w:firstLine="720"/>
        <w:jc w:val="both"/>
        <w:rPr>
          <w:sz w:val="24"/>
          <w:szCs w:val="24"/>
        </w:rPr>
      </w:pPr>
      <w:r>
        <w:rPr>
          <w:sz w:val="24"/>
          <w:szCs w:val="24"/>
        </w:rPr>
        <w:t xml:space="preserve">Солнце сказал: «Вот промахнулись-то вы! Это правда, что страны Хатти учение человеку ровное тепло дает, ни огнем душу ему не жжет, ни тела его холодом не леденит. Но если таково учение страны Хатти, люди страны Хатти почему такими же должны быть? И теплу с горячностью можно служить! Так-то и люди страны Хатти за человеческое тепло горячо вступятся, а на врага его ледяную ненависть обрушат. И вы, враги людей, это да узнайте!» </w:t>
      </w:r>
    </w:p>
    <w:p>
      <w:pPr>
        <w:pStyle w:val="Normal"/>
        <w:widowControl/>
        <w:spacing w:lineRule="atLeast" w:line="280"/>
        <w:ind w:firstLine="720"/>
        <w:jc w:val="both"/>
        <w:rPr>
          <w:sz w:val="24"/>
          <w:szCs w:val="24"/>
        </w:rPr>
      </w:pPr>
      <w:r>
        <w:rPr>
          <w:sz w:val="24"/>
          <w:szCs w:val="24"/>
        </w:rPr>
        <w:t xml:space="preserve">С той поры с людьми Абсолюта у страны Хатти повелась вражда.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jc w:val="center"/>
        <w:rPr/>
      </w:pPr>
      <w:r>
        <w:rPr>
          <w:b/>
          <w:bCs/>
          <w:sz w:val="24"/>
          <w:szCs w:val="24"/>
        </w:rPr>
        <w:t>&lt;42. Солнце Лукианне из Самосаты честь страны Хатти держит&gt;</w:t>
      </w:r>
      <w:r>
        <w:rPr>
          <w:sz w:val="24"/>
          <w:szCs w:val="24"/>
        </w:rPr>
        <w:t xml:space="preserve"> </w:t>
      </w:r>
    </w:p>
    <w:p>
      <w:pPr>
        <w:pStyle w:val="Normal"/>
        <w:widowControl/>
        <w:spacing w:lineRule="atLeast" w:line="280"/>
        <w:jc w:val="both"/>
        <w:rPr>
          <w:sz w:val="24"/>
          <w:szCs w:val="24"/>
        </w:rPr>
      </w:pPr>
      <w:r>
        <w:rPr>
          <w:sz w:val="24"/>
          <w:szCs w:val="24"/>
        </w:rPr>
        <w:t xml:space="preserve">[175 н.э.]  </w:t>
      </w:r>
    </w:p>
    <w:p>
      <w:pPr>
        <w:pStyle w:val="Normal"/>
        <w:widowControl/>
        <w:spacing w:lineRule="atLeast" w:line="280"/>
        <w:jc w:val="both"/>
        <w:rPr>
          <w:sz w:val="24"/>
          <w:szCs w:val="24"/>
        </w:rPr>
      </w:pPr>
      <w:r>
        <w:rPr>
          <w:sz w:val="24"/>
          <w:szCs w:val="24"/>
        </w:rPr>
        <w:t xml:space="preserve">    </w:t>
      </w:r>
      <w:r>
        <w:rPr>
          <w:sz w:val="24"/>
          <w:szCs w:val="24"/>
        </w:rPr>
        <w:t xml:space="preserve">При Теажаррэ [хетт. «Великий царь»] Ауреле [Марк Аврелий, 161-180 н.э.] разные злоучения по стране Рум и стране Хатти широко разошлись. Теажаррэ Ауреле сказал: «Какие старые злоучения есть, их выводить уж не надо, а новым подняться мы не дадим!» В то время войсками Теажаррэ Ауреле на востоке командовал Господин Кассэ. Человек он был сумрачный и угрюмый, и прежних времен Рума все забывать не хотел. Как-то с Солнцем Лукианне он встретился и ему сказал: «Солнце! Хоть на дела мы по-разному смотрим, злоучения тех, кто от человеческого смысла отвернуться хочет и пустому слову больше, чем глазам, верит, нам обоим отвратительны. А ведь нам скоро от них конец придет! В городе Руме вздорные бабы богу Ершалаима поверили, а в твоей стране вздорные бабы Распятому поверили, и от них зараза на других людей перешла. Чтобы этого не случилось, давай хотя здесь на востоке тех вредных людей истребим!» Солнце Лукианне спросил: «А Теажаррэ Ауреле об этом как мыслит?» Господин Кассэ сказал: «Философствующая старушонка много ли промыслит? Много нужно мечей, много приговоров, чтобы вернуть государство к прежнему укладу!» </w:t>
      </w:r>
    </w:p>
    <w:p>
      <w:pPr>
        <w:pStyle w:val="Normal"/>
        <w:widowControl/>
        <w:spacing w:lineRule="atLeast" w:line="280"/>
        <w:jc w:val="both"/>
        <w:rPr>
          <w:sz w:val="24"/>
          <w:szCs w:val="24"/>
        </w:rPr>
      </w:pPr>
      <w:r>
        <w:rPr>
          <w:sz w:val="24"/>
          <w:szCs w:val="24"/>
        </w:rPr>
        <w:t xml:space="preserve">    </w:t>
      </w:r>
      <w:r>
        <w:rPr>
          <w:sz w:val="24"/>
          <w:szCs w:val="24"/>
        </w:rPr>
        <w:t xml:space="preserve">Солнце Лукианне сказал: «Человека по его вере карать - это, Господин Авиде, монотеистические приемы. Так одни те люди поступают, против кого мы сейчас речи говорим. В этом-то все их зло! Так ежели за одну веру их погубить, меньшее число злых людей, может, мы истребим, а сами, смотри, большим их числом станем! Выгоды в этом нет. И другое вновь: что те мирные люди так опасны, это мы с тобой, большие начальники, что меча на их головы сами опускать не будем, можем распознать. А люди Хатти, кому мечи на их головы опускать придется, если нормальные люди будут, тому не поверят и их жалость возьмет. А если на жалость свою они не посмотрят, то, смотри, нормальными людьми, значит, перестанут быть. Для кого же мы, выходит, старались?» Господин Кассэ с сердцем сказал: «Меня и моих людей так жалость не возьмет!» - и в злобе из дворца вышел. «Потому-то заодно с такими людьми ни карать я, ни миловать не хочу», - сказал Солнце. </w:t>
      </w:r>
    </w:p>
    <w:p>
      <w:pPr>
        <w:pStyle w:val="Normal"/>
        <w:widowControl/>
        <w:spacing w:lineRule="atLeast" w:line="280"/>
        <w:jc w:val="both"/>
        <w:rPr>
          <w:sz w:val="24"/>
          <w:szCs w:val="24"/>
        </w:rPr>
      </w:pPr>
      <w:r>
        <w:rPr>
          <w:sz w:val="24"/>
          <w:szCs w:val="24"/>
        </w:rPr>
        <w:t xml:space="preserve">    </w:t>
      </w:r>
      <w:r>
        <w:rPr>
          <w:sz w:val="24"/>
          <w:szCs w:val="24"/>
        </w:rPr>
        <w:t xml:space="preserve">Вместо того Солнце Лукианне против злоучений книгу написал. На языке аххиявили «Гермотим, или о выборе философии» - так она называлась. Кто эту книгу прочел, у того будто пелена с глаз спадала. Потом в западных странах то его слово, восхитившись, немного переврали и лабрисом Оккама назвав, присвоили. А на деле тот лабрис Оккама весь в стране Хатти, при дворе Лукианне-царя на Малой Арнаутской изобрели. </w:t>
      </w:r>
    </w:p>
    <w:p>
      <w:pPr>
        <w:pStyle w:val="Normal"/>
        <w:widowControl/>
        <w:spacing w:lineRule="atLeast" w:line="280"/>
        <w:jc w:val="center"/>
        <w:rPr>
          <w:b/>
          <w:b/>
          <w:bCs/>
          <w:sz w:val="24"/>
          <w:szCs w:val="24"/>
        </w:rPr>
      </w:pPr>
      <w:r>
        <w:rPr>
          <w:b/>
          <w:bCs/>
          <w:sz w:val="24"/>
          <w:szCs w:val="24"/>
        </w:rPr>
        <w:t xml:space="preserve"> </w:t>
      </w:r>
    </w:p>
    <w:p>
      <w:pPr>
        <w:pStyle w:val="Normal"/>
        <w:widowControl/>
        <w:spacing w:lineRule="atLeast" w:line="280"/>
        <w:jc w:val="center"/>
        <w:rPr>
          <w:b/>
          <w:b/>
          <w:bCs/>
          <w:sz w:val="24"/>
          <w:szCs w:val="24"/>
        </w:rPr>
      </w:pPr>
      <w:r>
        <w:rPr>
          <w:b/>
          <w:bCs/>
          <w:sz w:val="24"/>
          <w:szCs w:val="24"/>
        </w:rPr>
        <w:t xml:space="preserve">    </w:t>
      </w:r>
      <w:r>
        <w:rPr>
          <w:b/>
          <w:bCs/>
          <w:sz w:val="24"/>
          <w:szCs w:val="24"/>
        </w:rPr>
        <w:t xml:space="preserve">&lt;43. Cолнце Юлианнэ и люди Креста&gt; </w:t>
      </w:r>
    </w:p>
    <w:p>
      <w:pPr>
        <w:pStyle w:val="Normal"/>
        <w:widowControl/>
        <w:spacing w:lineRule="atLeast" w:line="280"/>
        <w:jc w:val="both"/>
        <w:rPr/>
      </w:pPr>
      <w:r>
        <w:rPr>
          <w:sz w:val="24"/>
          <w:szCs w:val="24"/>
        </w:rPr>
        <w:t>[366]</w:t>
      </w:r>
      <w:r>
        <w:rPr>
          <w:b/>
          <w:bCs/>
          <w:sz w:val="24"/>
          <w:szCs w:val="24"/>
        </w:rPr>
        <w:t xml:space="preserve"> </w:t>
      </w:r>
    </w:p>
    <w:p>
      <w:pPr>
        <w:pStyle w:val="Normal"/>
        <w:widowControl/>
        <w:spacing w:lineRule="atLeast" w:line="280"/>
        <w:jc w:val="both"/>
        <w:rPr>
          <w:sz w:val="24"/>
          <w:szCs w:val="24"/>
        </w:rPr>
      </w:pPr>
      <w:r>
        <w:rPr>
          <w:sz w:val="24"/>
          <w:szCs w:val="24"/>
        </w:rPr>
        <w:t xml:space="preserve">    </w:t>
      </w:r>
      <w:r>
        <w:rPr>
          <w:sz w:val="24"/>
          <w:szCs w:val="24"/>
        </w:rPr>
        <w:t xml:space="preserve">К Солнцу Юлианнэ как-то люди Креста пришли и сказали: «Верой мы сильны, свет нам она дает, а ты против нас что слепец, в темноте продрогший - ни во что не веришь!» </w:t>
      </w:r>
    </w:p>
    <w:p>
      <w:pPr>
        <w:pStyle w:val="Normal"/>
        <w:widowControl/>
        <w:spacing w:lineRule="atLeast" w:line="280"/>
        <w:ind w:firstLine="720"/>
        <w:jc w:val="both"/>
        <w:rPr>
          <w:sz w:val="24"/>
          <w:szCs w:val="24"/>
        </w:rPr>
      </w:pPr>
      <w:r>
        <w:rPr>
          <w:sz w:val="24"/>
          <w:szCs w:val="24"/>
        </w:rPr>
        <w:t xml:space="preserve">Солнце сказал: «Догма об отсутствии догм - тоже догма, так что вера есть и у нас, и в том вы нас не жалейте. Вера наша хоть проще, и аксиом в ней меньше, да и опытом она подтверждается, а все вера она; и от всего того лишь крепче она, в лад с самими нами устроена и легка. От мира этого она. Тень на ясные дела мы не наводим, в ссорах и конфликтах простую земную корысть ищем, великой борьбы эсхатологических Добра и Зла в каждой луже не усматриваем, лишних сущностей не изобретаем и сами себя этим не одурманиваем! А у вас из-за пяти медных монет друг с другом поссорятся, и то искать начнут, кто мировое добро, кто мировое зло на тот раз в себе воплотил. И кто первое себе припишет, тот любое лютое зло с легким сердцем себе простит и над справедливостью земной, собой гордясь, станет ругаться! А у нас таких дешевых способов утробу свою набить, совесть самому себе отвести не бывает. Оттого и ссор и междоусобиц у нас против вас много меньше бывает, что предлогов для них у нас меньше. А у вас взаимного притеснения и боли всегда больше против нас будет, и все-то душу вы друг на друге будете отводить, бить да грабить, сверхценными идеями прикрываясь. А для чего другого и не нужны они. Если кто добро сделать хочет, кто когда на волю бога при этом ссылается? И без того видно, что дело хорошее. А если кто преступную, несправедливую боль хочет причинить, и оправдать это пожелает, чем еще, кроме сверхценной идеи, ему прикрыться? В рамках рационального подхода, релятивистской этики он вовек не отмоется! Вот и выходит, что такая сверхценная идея, как у вас, для одного нужна - чтобы ум и глаза себе отвести, и с легким сердцем боль другому чинить, да тем и превозноситься. Так стране Хатти такая игра вовсе ни к чему!» </w:t>
      </w:r>
    </w:p>
    <w:p>
      <w:pPr>
        <w:pStyle w:val="Normal"/>
        <w:widowControl/>
        <w:spacing w:lineRule="atLeast" w:line="280"/>
        <w:ind w:firstLine="720"/>
        <w:jc w:val="both"/>
        <w:rPr>
          <w:sz w:val="24"/>
          <w:szCs w:val="24"/>
        </w:rPr>
      </w:pPr>
      <w:r>
        <w:rPr>
          <w:sz w:val="24"/>
          <w:szCs w:val="24"/>
        </w:rPr>
        <w:t xml:space="preserve">Солнце Юлианнэ людей Христа и людей Мусы от школ страны и канцелярий царя со всей суровостью отстранил.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ind w:firstLine="4536"/>
        <w:jc w:val="both"/>
        <w:rPr>
          <w:sz w:val="24"/>
          <w:szCs w:val="24"/>
        </w:rPr>
      </w:pPr>
      <w:r>
        <w:rPr>
          <w:sz w:val="24"/>
          <w:szCs w:val="24"/>
        </w:rPr>
        <w:t xml:space="preserve">[Когда под темным навесом </w:t>
      </w:r>
    </w:p>
    <w:p>
      <w:pPr>
        <w:pStyle w:val="Normal"/>
        <w:widowControl/>
        <w:spacing w:lineRule="atLeast" w:line="280"/>
        <w:ind w:firstLine="4536"/>
        <w:jc w:val="both"/>
        <w:rPr>
          <w:sz w:val="24"/>
          <w:szCs w:val="24"/>
        </w:rPr>
      </w:pPr>
      <w:r>
        <w:rPr>
          <w:sz w:val="24"/>
          <w:szCs w:val="24"/>
        </w:rPr>
        <w:t xml:space="preserve">друг с другом ложатся двое, </w:t>
      </w:r>
    </w:p>
    <w:p>
      <w:pPr>
        <w:pStyle w:val="Normal"/>
        <w:widowControl/>
        <w:spacing w:lineRule="atLeast" w:line="280"/>
        <w:ind w:firstLine="4536"/>
        <w:jc w:val="both"/>
        <w:rPr>
          <w:sz w:val="24"/>
          <w:szCs w:val="24"/>
        </w:rPr>
      </w:pPr>
      <w:r>
        <w:rPr>
          <w:sz w:val="24"/>
          <w:szCs w:val="24"/>
        </w:rPr>
        <w:t xml:space="preserve">вверху великие трубы </w:t>
      </w:r>
    </w:p>
    <w:p>
      <w:pPr>
        <w:pStyle w:val="Normal"/>
        <w:widowControl/>
        <w:spacing w:lineRule="atLeast" w:line="280"/>
        <w:ind w:firstLine="4536"/>
        <w:jc w:val="both"/>
        <w:rPr>
          <w:sz w:val="24"/>
          <w:szCs w:val="24"/>
        </w:rPr>
      </w:pPr>
      <w:r>
        <w:rPr>
          <w:sz w:val="24"/>
          <w:szCs w:val="24"/>
        </w:rPr>
        <w:t xml:space="preserve">богов на пир собирают. </w:t>
      </w:r>
    </w:p>
    <w:p>
      <w:pPr>
        <w:pStyle w:val="Normal"/>
        <w:widowControl/>
        <w:spacing w:lineRule="atLeast" w:line="280"/>
        <w:ind w:firstLine="4536"/>
        <w:jc w:val="both"/>
        <w:rPr>
          <w:sz w:val="24"/>
          <w:szCs w:val="24"/>
        </w:rPr>
      </w:pPr>
      <w:r>
        <w:rPr>
          <w:sz w:val="24"/>
          <w:szCs w:val="24"/>
        </w:rPr>
        <w:t xml:space="preserve">Сидят за столами кедра, </w:t>
      </w:r>
    </w:p>
    <w:p>
      <w:pPr>
        <w:pStyle w:val="Normal"/>
        <w:widowControl/>
        <w:spacing w:lineRule="atLeast" w:line="280"/>
        <w:ind w:firstLine="4536"/>
        <w:jc w:val="both"/>
        <w:rPr>
          <w:sz w:val="24"/>
          <w:szCs w:val="24"/>
        </w:rPr>
      </w:pPr>
      <w:r>
        <w:rPr>
          <w:sz w:val="24"/>
          <w:szCs w:val="24"/>
        </w:rPr>
        <w:t xml:space="preserve">глядятся в золото кубков </w:t>
      </w:r>
    </w:p>
    <w:p>
      <w:pPr>
        <w:pStyle w:val="Normal"/>
        <w:widowControl/>
        <w:spacing w:lineRule="atLeast" w:line="280"/>
        <w:ind w:firstLine="4536"/>
        <w:jc w:val="both"/>
        <w:rPr>
          <w:sz w:val="24"/>
          <w:szCs w:val="24"/>
        </w:rPr>
      </w:pPr>
      <w:r>
        <w:rPr>
          <w:sz w:val="24"/>
          <w:szCs w:val="24"/>
        </w:rPr>
        <w:t xml:space="preserve">Амон, враг нашего дома, </w:t>
      </w:r>
    </w:p>
    <w:p>
      <w:pPr>
        <w:pStyle w:val="Normal"/>
        <w:widowControl/>
        <w:spacing w:lineRule="atLeast" w:line="280"/>
        <w:ind w:firstLine="4536"/>
        <w:jc w:val="both"/>
        <w:rPr>
          <w:sz w:val="24"/>
          <w:szCs w:val="24"/>
        </w:rPr>
      </w:pPr>
      <w:r>
        <w:rPr>
          <w:sz w:val="24"/>
          <w:szCs w:val="24"/>
        </w:rPr>
        <w:t xml:space="preserve">и Тэссоб, защита наша. </w:t>
      </w:r>
    </w:p>
    <w:p>
      <w:pPr>
        <w:pStyle w:val="Normal"/>
        <w:widowControl/>
        <w:spacing w:lineRule="atLeast" w:line="280"/>
        <w:ind w:firstLine="4536"/>
        <w:jc w:val="both"/>
        <w:rPr>
          <w:sz w:val="24"/>
          <w:szCs w:val="24"/>
        </w:rPr>
      </w:pPr>
      <w:r>
        <w:rPr>
          <w:sz w:val="24"/>
          <w:szCs w:val="24"/>
        </w:rPr>
        <w:t xml:space="preserve">Нет в мире лучше молитвы </w:t>
      </w:r>
    </w:p>
    <w:p>
      <w:pPr>
        <w:pStyle w:val="Normal"/>
        <w:widowControl/>
        <w:spacing w:lineRule="atLeast" w:line="280"/>
        <w:ind w:firstLine="4536"/>
        <w:jc w:val="both"/>
        <w:rPr>
          <w:sz w:val="24"/>
          <w:szCs w:val="24"/>
        </w:rPr>
      </w:pPr>
      <w:r>
        <w:rPr>
          <w:sz w:val="24"/>
          <w:szCs w:val="24"/>
        </w:rPr>
        <w:t xml:space="preserve">тому, кто стоит молитвы, </w:t>
      </w:r>
    </w:p>
    <w:p>
      <w:pPr>
        <w:pStyle w:val="Normal"/>
        <w:widowControl/>
        <w:spacing w:lineRule="atLeast" w:line="280"/>
        <w:ind w:firstLine="4536"/>
        <w:jc w:val="both"/>
        <w:rPr>
          <w:sz w:val="24"/>
          <w:szCs w:val="24"/>
        </w:rPr>
      </w:pPr>
      <w:r>
        <w:rPr>
          <w:sz w:val="24"/>
          <w:szCs w:val="24"/>
        </w:rPr>
        <w:t xml:space="preserve">чем соединенье плоти, </w:t>
      </w:r>
    </w:p>
    <w:p>
      <w:pPr>
        <w:pStyle w:val="Normal"/>
        <w:widowControl/>
        <w:spacing w:lineRule="atLeast" w:line="280"/>
        <w:ind w:firstLine="4536"/>
        <w:jc w:val="both"/>
        <w:rPr>
          <w:sz w:val="24"/>
          <w:szCs w:val="24"/>
        </w:rPr>
      </w:pPr>
      <w:r>
        <w:rPr>
          <w:sz w:val="24"/>
          <w:szCs w:val="24"/>
        </w:rPr>
        <w:t xml:space="preserve">не взятое против воли. </w:t>
      </w:r>
    </w:p>
    <w:p>
      <w:pPr>
        <w:pStyle w:val="Normal"/>
        <w:widowControl/>
        <w:spacing w:lineRule="atLeast" w:line="280"/>
        <w:ind w:firstLine="4536"/>
        <w:jc w:val="both"/>
        <w:rPr>
          <w:sz w:val="24"/>
          <w:szCs w:val="24"/>
        </w:rPr>
      </w:pPr>
      <w:r>
        <w:rPr>
          <w:sz w:val="24"/>
          <w:szCs w:val="24"/>
        </w:rPr>
        <w:t xml:space="preserve">И с каждым ударом тел их </w:t>
      </w:r>
    </w:p>
    <w:p>
      <w:pPr>
        <w:pStyle w:val="Normal"/>
        <w:widowControl/>
        <w:spacing w:lineRule="atLeast" w:line="280"/>
        <w:ind w:firstLine="4536"/>
        <w:jc w:val="both"/>
        <w:rPr>
          <w:sz w:val="24"/>
          <w:szCs w:val="24"/>
        </w:rPr>
      </w:pPr>
      <w:r>
        <w:rPr>
          <w:sz w:val="24"/>
          <w:szCs w:val="24"/>
        </w:rPr>
        <w:t xml:space="preserve">так радостно сердце бога, </w:t>
      </w:r>
    </w:p>
    <w:p>
      <w:pPr>
        <w:pStyle w:val="Normal"/>
        <w:widowControl/>
        <w:spacing w:lineRule="atLeast" w:line="280"/>
        <w:ind w:firstLine="4536"/>
        <w:jc w:val="both"/>
        <w:rPr>
          <w:sz w:val="24"/>
          <w:szCs w:val="24"/>
        </w:rPr>
      </w:pPr>
      <w:r>
        <w:rPr>
          <w:sz w:val="24"/>
          <w:szCs w:val="24"/>
        </w:rPr>
        <w:t xml:space="preserve">как будто он сам на ложе </w:t>
      </w:r>
    </w:p>
    <w:p>
      <w:pPr>
        <w:pStyle w:val="Normal"/>
        <w:widowControl/>
        <w:spacing w:lineRule="atLeast" w:line="280"/>
        <w:ind w:firstLine="4536"/>
        <w:jc w:val="both"/>
        <w:rPr>
          <w:sz w:val="24"/>
          <w:szCs w:val="24"/>
        </w:rPr>
      </w:pPr>
      <w:r>
        <w:rPr>
          <w:sz w:val="24"/>
          <w:szCs w:val="24"/>
        </w:rPr>
        <w:t xml:space="preserve">простерт с обоими вместе. </w:t>
      </w:r>
    </w:p>
    <w:p>
      <w:pPr>
        <w:pStyle w:val="Normal"/>
        <w:widowControl/>
        <w:spacing w:lineRule="atLeast" w:line="280"/>
        <w:ind w:firstLine="4536"/>
        <w:jc w:val="both"/>
        <w:rPr>
          <w:sz w:val="24"/>
          <w:szCs w:val="24"/>
        </w:rPr>
      </w:pPr>
      <w:r>
        <w:rPr>
          <w:sz w:val="24"/>
          <w:szCs w:val="24"/>
        </w:rPr>
        <w:t xml:space="preserve">И веселятся дружины, </w:t>
      </w:r>
    </w:p>
    <w:p>
      <w:pPr>
        <w:pStyle w:val="Normal"/>
        <w:widowControl/>
        <w:spacing w:lineRule="atLeast" w:line="280"/>
        <w:ind w:firstLine="4536"/>
        <w:jc w:val="both"/>
        <w:rPr>
          <w:sz w:val="24"/>
          <w:szCs w:val="24"/>
        </w:rPr>
      </w:pPr>
      <w:r>
        <w:rPr>
          <w:sz w:val="24"/>
          <w:szCs w:val="24"/>
        </w:rPr>
        <w:t xml:space="preserve">с громами сдвигая кубки: </w:t>
      </w:r>
    </w:p>
    <w:p>
      <w:pPr>
        <w:pStyle w:val="Normal"/>
        <w:widowControl/>
        <w:spacing w:lineRule="atLeast" w:line="280"/>
        <w:ind w:firstLine="4536"/>
        <w:jc w:val="both"/>
        <w:rPr>
          <w:sz w:val="24"/>
          <w:szCs w:val="24"/>
        </w:rPr>
      </w:pPr>
      <w:r>
        <w:rPr>
          <w:sz w:val="24"/>
          <w:szCs w:val="24"/>
        </w:rPr>
        <w:t xml:space="preserve">«Воистину, сладки жертвы, </w:t>
      </w:r>
    </w:p>
    <w:p>
      <w:pPr>
        <w:pStyle w:val="Normal"/>
        <w:widowControl/>
        <w:spacing w:lineRule="atLeast" w:line="280"/>
        <w:ind w:firstLine="4536"/>
        <w:jc w:val="both"/>
        <w:rPr>
          <w:sz w:val="24"/>
          <w:szCs w:val="24"/>
        </w:rPr>
      </w:pPr>
      <w:r>
        <w:rPr>
          <w:sz w:val="24"/>
          <w:szCs w:val="24"/>
        </w:rPr>
        <w:t xml:space="preserve">что люди приносят нашим!» </w:t>
      </w:r>
    </w:p>
    <w:p>
      <w:pPr>
        <w:pStyle w:val="Normal"/>
        <w:widowControl/>
        <w:spacing w:lineRule="atLeast" w:line="280"/>
        <w:ind w:firstLine="4536"/>
        <w:jc w:val="both"/>
        <w:rPr>
          <w:sz w:val="24"/>
          <w:szCs w:val="24"/>
        </w:rPr>
      </w:pPr>
      <w:r>
        <w:rPr>
          <w:sz w:val="24"/>
          <w:szCs w:val="24"/>
        </w:rPr>
        <w:t xml:space="preserve">И за пределами мира, </w:t>
      </w:r>
    </w:p>
    <w:p>
      <w:pPr>
        <w:pStyle w:val="Normal"/>
        <w:widowControl/>
        <w:spacing w:lineRule="atLeast" w:line="280"/>
        <w:ind w:firstLine="4536"/>
        <w:jc w:val="both"/>
        <w:rPr>
          <w:sz w:val="24"/>
          <w:szCs w:val="24"/>
        </w:rPr>
      </w:pPr>
      <w:r>
        <w:rPr>
          <w:sz w:val="24"/>
          <w:szCs w:val="24"/>
        </w:rPr>
        <w:t xml:space="preserve">под гнетом иных созвездий, </w:t>
      </w:r>
    </w:p>
    <w:p>
      <w:pPr>
        <w:pStyle w:val="Normal"/>
        <w:widowControl/>
        <w:spacing w:lineRule="atLeast" w:line="280"/>
        <w:ind w:firstLine="4536"/>
        <w:jc w:val="both"/>
        <w:rPr>
          <w:sz w:val="24"/>
          <w:szCs w:val="24"/>
        </w:rPr>
      </w:pPr>
      <w:r>
        <w:rPr>
          <w:sz w:val="24"/>
          <w:szCs w:val="24"/>
        </w:rPr>
        <w:t xml:space="preserve">бичи над горами мечут </w:t>
      </w:r>
    </w:p>
    <w:p>
      <w:pPr>
        <w:pStyle w:val="Normal"/>
        <w:widowControl/>
        <w:spacing w:lineRule="atLeast" w:line="280"/>
        <w:ind w:firstLine="4536"/>
        <w:jc w:val="both"/>
        <w:rPr>
          <w:sz w:val="24"/>
          <w:szCs w:val="24"/>
        </w:rPr>
      </w:pPr>
      <w:r>
        <w:rPr>
          <w:sz w:val="24"/>
          <w:szCs w:val="24"/>
        </w:rPr>
        <w:t xml:space="preserve">в их честь валараукары. </w:t>
      </w:r>
    </w:p>
    <w:p>
      <w:pPr>
        <w:pStyle w:val="Normal"/>
        <w:widowControl/>
        <w:spacing w:lineRule="atLeast" w:line="280"/>
        <w:ind w:firstLine="4536"/>
        <w:jc w:val="both"/>
        <w:rPr>
          <w:sz w:val="24"/>
          <w:szCs w:val="24"/>
        </w:rPr>
      </w:pPr>
      <w:r>
        <w:rPr>
          <w:sz w:val="24"/>
          <w:szCs w:val="24"/>
        </w:rPr>
        <w:t xml:space="preserve">И лишь в подполье Вселенной </w:t>
      </w:r>
    </w:p>
    <w:p>
      <w:pPr>
        <w:pStyle w:val="Normal"/>
        <w:widowControl/>
        <w:spacing w:lineRule="atLeast" w:line="280"/>
        <w:ind w:firstLine="4536"/>
        <w:jc w:val="both"/>
        <w:rPr>
          <w:sz w:val="24"/>
          <w:szCs w:val="24"/>
        </w:rPr>
      </w:pPr>
      <w:r>
        <w:rPr>
          <w:sz w:val="24"/>
          <w:szCs w:val="24"/>
        </w:rPr>
        <w:t xml:space="preserve">в углу с гнилыми щелями </w:t>
      </w:r>
    </w:p>
    <w:p>
      <w:pPr>
        <w:pStyle w:val="Normal"/>
        <w:widowControl/>
        <w:spacing w:lineRule="atLeast" w:line="280"/>
        <w:ind w:firstLine="4536"/>
        <w:jc w:val="both"/>
        <w:rPr>
          <w:sz w:val="24"/>
          <w:szCs w:val="24"/>
        </w:rPr>
      </w:pPr>
      <w:r>
        <w:rPr>
          <w:sz w:val="24"/>
          <w:szCs w:val="24"/>
        </w:rPr>
        <w:t xml:space="preserve">разносятся скрип и скрежет, </w:t>
      </w:r>
    </w:p>
    <w:p>
      <w:pPr>
        <w:pStyle w:val="Normal"/>
        <w:widowControl/>
        <w:spacing w:lineRule="atLeast" w:line="280"/>
        <w:ind w:firstLine="4536"/>
        <w:jc w:val="both"/>
        <w:rPr>
          <w:sz w:val="24"/>
          <w:szCs w:val="24"/>
        </w:rPr>
      </w:pPr>
      <w:r>
        <w:rPr>
          <w:sz w:val="24"/>
          <w:szCs w:val="24"/>
        </w:rPr>
        <w:t xml:space="preserve">а шума вина не слышно. </w:t>
      </w:r>
    </w:p>
    <w:p>
      <w:pPr>
        <w:pStyle w:val="Normal"/>
        <w:widowControl/>
        <w:spacing w:lineRule="atLeast" w:line="280"/>
        <w:ind w:firstLine="4536"/>
        <w:jc w:val="both"/>
        <w:rPr>
          <w:sz w:val="24"/>
          <w:szCs w:val="24"/>
        </w:rPr>
      </w:pPr>
      <w:r>
        <w:rPr>
          <w:sz w:val="24"/>
          <w:szCs w:val="24"/>
        </w:rPr>
        <w:t xml:space="preserve">И бог вопрошает бога: </w:t>
      </w:r>
    </w:p>
    <w:p>
      <w:pPr>
        <w:pStyle w:val="Normal"/>
        <w:widowControl/>
        <w:spacing w:lineRule="atLeast" w:line="280"/>
        <w:ind w:firstLine="4536"/>
        <w:jc w:val="both"/>
        <w:rPr>
          <w:sz w:val="24"/>
          <w:szCs w:val="24"/>
        </w:rPr>
      </w:pPr>
      <w:r>
        <w:rPr>
          <w:sz w:val="24"/>
          <w:szCs w:val="24"/>
        </w:rPr>
        <w:t xml:space="preserve">«Эй, кто там в углу Вселенной </w:t>
      </w:r>
    </w:p>
    <w:p>
      <w:pPr>
        <w:pStyle w:val="Normal"/>
        <w:widowControl/>
        <w:spacing w:lineRule="atLeast" w:line="280"/>
        <w:ind w:firstLine="4536"/>
        <w:jc w:val="both"/>
        <w:rPr>
          <w:sz w:val="24"/>
          <w:szCs w:val="24"/>
        </w:rPr>
      </w:pPr>
      <w:r>
        <w:rPr>
          <w:sz w:val="24"/>
          <w:szCs w:val="24"/>
        </w:rPr>
        <w:t xml:space="preserve">не радуется со всеми </w:t>
      </w:r>
    </w:p>
    <w:p>
      <w:pPr>
        <w:pStyle w:val="Normal"/>
        <w:widowControl/>
        <w:spacing w:lineRule="atLeast" w:line="280"/>
        <w:ind w:firstLine="4536"/>
        <w:jc w:val="both"/>
        <w:rPr>
          <w:sz w:val="24"/>
          <w:szCs w:val="24"/>
        </w:rPr>
      </w:pPr>
      <w:r>
        <w:rPr>
          <w:sz w:val="24"/>
          <w:szCs w:val="24"/>
        </w:rPr>
        <w:t xml:space="preserve">той доброй радости плоти?» </w:t>
      </w:r>
    </w:p>
    <w:p>
      <w:pPr>
        <w:pStyle w:val="Normal"/>
        <w:widowControl/>
        <w:spacing w:lineRule="atLeast" w:line="280"/>
        <w:ind w:firstLine="4536"/>
        <w:jc w:val="both"/>
        <w:rPr>
          <w:sz w:val="24"/>
          <w:szCs w:val="24"/>
        </w:rPr>
      </w:pPr>
      <w:r>
        <w:rPr>
          <w:sz w:val="24"/>
          <w:szCs w:val="24"/>
        </w:rPr>
        <w:t xml:space="preserve">И бог отвечает богу: </w:t>
      </w:r>
    </w:p>
    <w:p>
      <w:pPr>
        <w:pStyle w:val="Normal"/>
        <w:widowControl/>
        <w:spacing w:lineRule="atLeast" w:line="280"/>
        <w:ind w:firstLine="4536"/>
        <w:jc w:val="both"/>
        <w:rPr>
          <w:sz w:val="24"/>
          <w:szCs w:val="24"/>
        </w:rPr>
      </w:pPr>
      <w:r>
        <w:rPr>
          <w:sz w:val="24"/>
          <w:szCs w:val="24"/>
        </w:rPr>
        <w:t xml:space="preserve">«Не знаю, как ты заметил? </w:t>
      </w:r>
    </w:p>
    <w:p>
      <w:pPr>
        <w:pStyle w:val="Normal"/>
        <w:widowControl/>
        <w:spacing w:lineRule="atLeast" w:line="280"/>
        <w:ind w:firstLine="4536"/>
        <w:jc w:val="both"/>
        <w:rPr>
          <w:sz w:val="24"/>
          <w:szCs w:val="24"/>
        </w:rPr>
      </w:pPr>
      <w:r>
        <w:rPr>
          <w:sz w:val="24"/>
          <w:szCs w:val="24"/>
        </w:rPr>
        <w:t xml:space="preserve">То малый демон Синая </w:t>
      </w:r>
    </w:p>
    <w:p>
      <w:pPr>
        <w:pStyle w:val="Normal"/>
        <w:widowControl/>
        <w:spacing w:lineRule="atLeast" w:line="280"/>
        <w:ind w:firstLine="4536"/>
        <w:jc w:val="both"/>
        <w:rPr>
          <w:sz w:val="24"/>
          <w:szCs w:val="24"/>
        </w:rPr>
      </w:pPr>
      <w:r>
        <w:rPr>
          <w:sz w:val="24"/>
          <w:szCs w:val="24"/>
        </w:rPr>
        <w:t xml:space="preserve">и семя его, Распятый». </w:t>
      </w:r>
    </w:p>
    <w:p>
      <w:pPr>
        <w:pStyle w:val="Normal"/>
        <w:widowControl/>
        <w:spacing w:lineRule="atLeast" w:line="280"/>
        <w:ind w:left="3600" w:firstLine="720"/>
        <w:jc w:val="both"/>
        <w:rPr>
          <w:sz w:val="24"/>
          <w:szCs w:val="24"/>
        </w:rPr>
      </w:pPr>
      <w:r>
        <w:rPr>
          <w:sz w:val="24"/>
          <w:szCs w:val="24"/>
        </w:rPr>
        <w:t xml:space="preserve">                                </w:t>
      </w:r>
      <w:r>
        <w:rPr>
          <w:sz w:val="24"/>
          <w:szCs w:val="24"/>
        </w:rPr>
        <w:t xml:space="preserve">Так пели].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both"/>
        <w:rPr>
          <w:sz w:val="24"/>
          <w:szCs w:val="24"/>
        </w:rPr>
      </w:pPr>
      <w:r>
        <w:rPr>
          <w:sz w:val="24"/>
          <w:szCs w:val="24"/>
        </w:rPr>
        <w:t xml:space="preserve">[379]  </w:t>
      </w:r>
    </w:p>
    <w:p>
      <w:pPr>
        <w:pStyle w:val="Normal"/>
        <w:widowControl/>
        <w:spacing w:lineRule="atLeast" w:line="280"/>
        <w:jc w:val="both"/>
        <w:rPr>
          <w:sz w:val="24"/>
          <w:szCs w:val="24"/>
        </w:rPr>
      </w:pPr>
      <w:r>
        <w:rPr>
          <w:sz w:val="24"/>
          <w:szCs w:val="24"/>
        </w:rPr>
        <w:t xml:space="preserve">    </w:t>
      </w:r>
      <w:r>
        <w:rPr>
          <w:sz w:val="24"/>
          <w:szCs w:val="24"/>
        </w:rPr>
        <w:t xml:space="preserve">Против Солнца воевал военачальник Теодоссэ. Он был человек Креста. Где он проходил, храмы богов крушил, жрецов убивал, а их добро и земли общинам Креста давал. И те принимали! Солнце сказал: «Мы людям Креста поступать по своему сердцу, лишь бы нашего они не брали, даем, а они нам поступать по нашему сердцу, лишь бы их добра мы не брали, не дают! Видно, в нашем обращении с ними большая ошибка допущена была!»  </w:t>
      </w:r>
    </w:p>
    <w:p>
      <w:pPr>
        <w:pStyle w:val="Normal"/>
        <w:widowControl/>
        <w:spacing w:lineRule="atLeast" w:line="280"/>
        <w:jc w:val="both"/>
        <w:rPr>
          <w:sz w:val="24"/>
          <w:szCs w:val="24"/>
        </w:rPr>
      </w:pPr>
      <w:r>
        <w:rPr>
          <w:sz w:val="24"/>
          <w:szCs w:val="24"/>
        </w:rPr>
        <w:t xml:space="preserve">    </w:t>
      </w:r>
      <w:r>
        <w:rPr>
          <w:sz w:val="24"/>
          <w:szCs w:val="24"/>
        </w:rPr>
        <w:t xml:space="preserve">Храмы Креста во всей стране Хатти, что под Солнцем была, в овощехранилища были обращены. Но иного зла людям Креста Солнце тогда не сделал. И какие наставные люди Креста в сговоре с Теодоссэ были уличены, тех Солнце не убивал, а к Теодоссэ отсылал. И если кто к Теодоссэ перейти хотел, он тому не мешал. Видя, что им помехи в таком деле нет, наставные люди Креста к Теодоссэ во множестве перебегали. Солнце посмеивался. Открытых-то врагов, кто прямо на стороне Теодоссэ стоял, если он их хватал, беспощадной казни предавать ему многим проще было, чем тех, кто в одном сговоре неясно был уличен. И ради того-то на сторону Теодоссэ он их отпускал. </w:t>
      </w:r>
    </w:p>
    <w:p>
      <w:pPr>
        <w:pStyle w:val="Normal"/>
        <w:widowControl/>
        <w:spacing w:lineRule="atLeast" w:line="280"/>
        <w:ind w:firstLine="720"/>
        <w:jc w:val="both"/>
        <w:rPr>
          <w:sz w:val="24"/>
          <w:szCs w:val="24"/>
        </w:rPr>
      </w:pPr>
      <w:r>
        <w:rPr>
          <w:sz w:val="24"/>
          <w:szCs w:val="24"/>
        </w:rPr>
        <w:t xml:space="preserve">Теодоссэ с Солнцем долго бился. Но Солнце его поймал и распять велел. Женщины Креста, что из семьи Теодоссэ, из других семей были, пошли Солнце о жизни его молить. Солнце в душе разгневался, но вида не показал. «Военачальник Теодоссэ ради веры Креста воевал, и вы меня потому-то за него умолить пришли, - так он сказал. - Так если сами вы Кресту верите, то тогда право просить за него у вас есть, и я вашу просьбу приму. Но если сами вы Кресту в душе не уверовали, значит, сейчас обманываете вы меня! Тогда я просьбы вашей не приму, а за обман царя из страны Хатти выгоню вон!» </w:t>
      </w:r>
    </w:p>
    <w:p>
      <w:pPr>
        <w:pStyle w:val="Normal"/>
        <w:widowControl/>
        <w:spacing w:lineRule="atLeast" w:line="280"/>
        <w:ind w:firstLine="720"/>
        <w:jc w:val="both"/>
        <w:rPr>
          <w:sz w:val="24"/>
          <w:szCs w:val="24"/>
        </w:rPr>
      </w:pPr>
      <w:r>
        <w:rPr>
          <w:sz w:val="24"/>
          <w:szCs w:val="24"/>
        </w:rPr>
        <w:t xml:space="preserve">Они вскричали: «Спасли мы тебя, Теодоссэ! Вера-то Кресту в нас, как скала, крепка!» </w:t>
      </w:r>
    </w:p>
    <w:p>
      <w:pPr>
        <w:pStyle w:val="Normal"/>
        <w:widowControl/>
        <w:spacing w:lineRule="atLeast" w:line="280"/>
        <w:ind w:firstLine="720"/>
        <w:jc w:val="both"/>
        <w:rPr>
          <w:sz w:val="24"/>
          <w:szCs w:val="24"/>
        </w:rPr>
      </w:pPr>
      <w:r>
        <w:rPr>
          <w:sz w:val="24"/>
          <w:szCs w:val="24"/>
        </w:rPr>
        <w:t xml:space="preserve">Солнце сказал: «Не словами проверяется такое дело!» </w:t>
      </w:r>
    </w:p>
    <w:p>
      <w:pPr>
        <w:pStyle w:val="Normal"/>
        <w:widowControl/>
        <w:spacing w:lineRule="atLeast" w:line="280"/>
        <w:ind w:firstLine="720"/>
        <w:jc w:val="both"/>
        <w:rPr>
          <w:sz w:val="24"/>
          <w:szCs w:val="24"/>
        </w:rPr>
      </w:pPr>
      <w:r>
        <w:rPr>
          <w:sz w:val="24"/>
          <w:szCs w:val="24"/>
        </w:rPr>
        <w:t xml:space="preserve">Они сказали: «Значит, ты лишь замучить нас хотел, и для того на слове поймал? Хорошо же! Огнем и кнутами нас взнуздай, и тогда иного слова от нас не услышишь!» </w:t>
      </w:r>
    </w:p>
    <w:p>
      <w:pPr>
        <w:pStyle w:val="Normal"/>
        <w:widowControl/>
        <w:spacing w:lineRule="atLeast" w:line="280"/>
        <w:ind w:firstLine="720"/>
        <w:jc w:val="both"/>
        <w:rPr>
          <w:sz w:val="24"/>
          <w:szCs w:val="24"/>
        </w:rPr>
      </w:pPr>
      <w:r>
        <w:rPr>
          <w:sz w:val="24"/>
          <w:szCs w:val="24"/>
        </w:rPr>
        <w:t xml:space="preserve">Солнце сказал: «Не болью проверяется такое дело!» </w:t>
      </w:r>
    </w:p>
    <w:p>
      <w:pPr>
        <w:pStyle w:val="Normal"/>
        <w:widowControl/>
        <w:spacing w:lineRule="atLeast" w:line="280"/>
        <w:ind w:firstLine="720"/>
        <w:jc w:val="both"/>
        <w:rPr>
          <w:sz w:val="24"/>
          <w:szCs w:val="24"/>
        </w:rPr>
      </w:pPr>
      <w:r>
        <w:rPr>
          <w:sz w:val="24"/>
          <w:szCs w:val="24"/>
        </w:rPr>
        <w:t xml:space="preserve">Они вскричали: «Чем же ты тогда проверишь его?» </w:t>
      </w:r>
    </w:p>
    <w:p>
      <w:pPr>
        <w:pStyle w:val="Normal"/>
        <w:widowControl/>
        <w:spacing w:lineRule="atLeast" w:line="280"/>
        <w:ind w:firstLine="720"/>
        <w:jc w:val="both"/>
        <w:rPr>
          <w:sz w:val="24"/>
          <w:szCs w:val="24"/>
        </w:rPr>
      </w:pPr>
      <w:r>
        <w:rPr>
          <w:sz w:val="24"/>
          <w:szCs w:val="24"/>
        </w:rPr>
        <w:t xml:space="preserve">Солнце сказал: «То, что сам человек по своей воле в душе своей положил, - вот что проверка такому делу! И вы мне теперь скажите: что высшее благо заключается в Спасении Божеством, верите ли вы?» </w:t>
      </w:r>
    </w:p>
    <w:p>
      <w:pPr>
        <w:pStyle w:val="Normal"/>
        <w:widowControl/>
        <w:spacing w:lineRule="atLeast" w:line="280"/>
        <w:ind w:firstLine="720"/>
        <w:jc w:val="both"/>
        <w:rPr>
          <w:sz w:val="24"/>
          <w:szCs w:val="24"/>
        </w:rPr>
      </w:pPr>
      <w:r>
        <w:rPr>
          <w:sz w:val="24"/>
          <w:szCs w:val="24"/>
        </w:rPr>
        <w:t xml:space="preserve">«Так это воистину», -  они сказали. </w:t>
      </w:r>
    </w:p>
    <w:p>
      <w:pPr>
        <w:pStyle w:val="Normal"/>
        <w:widowControl/>
        <w:spacing w:lineRule="atLeast" w:line="280"/>
        <w:ind w:firstLine="720"/>
        <w:jc w:val="both"/>
        <w:rPr>
          <w:sz w:val="24"/>
          <w:szCs w:val="24"/>
        </w:rPr>
      </w:pPr>
      <w:r>
        <w:rPr>
          <w:sz w:val="24"/>
          <w:szCs w:val="24"/>
        </w:rPr>
        <w:t xml:space="preserve">«А не учат ли у вас, что, кто больше на свете - в юдоли испытаний - живет, тот грехам и соблазнам дольше подвергается, и вероятность Спасение обрести у него из-за этой порчи бывает меньше? А кто младенцем крещеным умрет, тот согрешить еще заведомо не успел и Спасение без спора, наверное получает?» </w:t>
      </w:r>
    </w:p>
    <w:p>
      <w:pPr>
        <w:pStyle w:val="Normal"/>
        <w:widowControl/>
        <w:spacing w:lineRule="atLeast" w:line="280"/>
        <w:ind w:firstLine="720"/>
        <w:jc w:val="both"/>
        <w:rPr>
          <w:sz w:val="24"/>
          <w:szCs w:val="24"/>
        </w:rPr>
      </w:pPr>
      <w:r>
        <w:rPr>
          <w:sz w:val="24"/>
          <w:szCs w:val="24"/>
        </w:rPr>
        <w:t xml:space="preserve">«Так, воистину», - они сказали. </w:t>
      </w:r>
    </w:p>
    <w:p>
      <w:pPr>
        <w:pStyle w:val="Normal"/>
        <w:widowControl/>
        <w:spacing w:lineRule="atLeast" w:line="280"/>
        <w:ind w:firstLine="720"/>
        <w:jc w:val="both"/>
        <w:rPr>
          <w:sz w:val="24"/>
          <w:szCs w:val="24"/>
        </w:rPr>
      </w:pPr>
      <w:r>
        <w:rPr>
          <w:sz w:val="24"/>
          <w:szCs w:val="24"/>
        </w:rPr>
        <w:t xml:space="preserve">«А вот вы, женщины Креста, - если дитя малое у вас тяжко заболело, о смерти или об исцелении его Божество свое просите?» </w:t>
      </w:r>
    </w:p>
    <w:p>
      <w:pPr>
        <w:pStyle w:val="Normal"/>
        <w:widowControl/>
        <w:spacing w:lineRule="atLeast" w:line="280"/>
        <w:ind w:firstLine="720"/>
        <w:jc w:val="both"/>
        <w:rPr>
          <w:sz w:val="24"/>
          <w:szCs w:val="24"/>
        </w:rPr>
      </w:pPr>
      <w:r>
        <w:rPr>
          <w:sz w:val="24"/>
          <w:szCs w:val="24"/>
        </w:rPr>
        <w:t xml:space="preserve">«Как ты можешь такое говорить, Солнце? О жизни его мы просим!» - они вскричали. </w:t>
      </w:r>
    </w:p>
    <w:p>
      <w:pPr>
        <w:pStyle w:val="Normal"/>
        <w:widowControl/>
        <w:spacing w:lineRule="atLeast" w:line="280"/>
        <w:ind w:firstLine="720"/>
        <w:jc w:val="both"/>
        <w:rPr>
          <w:sz w:val="24"/>
          <w:szCs w:val="24"/>
        </w:rPr>
      </w:pPr>
      <w:r>
        <w:rPr>
          <w:sz w:val="24"/>
          <w:szCs w:val="24"/>
        </w:rPr>
        <w:t xml:space="preserve">«Испытал я вас! - закричал Солнце. - Что же это за мать, что о ребенке своем скажет: ‘Чтобы он вечного блаженства без сомнения, наверное и сразу добился, я не допущу! Пусть лучше он подольше вместе со мной Испытанию подвергается и побольше случаев, чтобы согрешить и вечные муки заслужить, для себя найдет!’ Какая мать это скажет? Колесницами такую мать, что вечным мучением ребенка своего хочет  играть, вечное блаженство его словно на кон ставит, разорвать не стоит ли? Но в то, что так вы к детям своим относитесь, глядя на вас, не скажешь. Значит, одно останется мне считать: во все те слова о Спасении и Грехе, что устами и мыслями вы произносите, в душе вы вовсе не верите. Не верите вы в Крест, а верите вы в свою веру Кресту, а ее-то в вас не бывало, и сердцем одно злое безумие вы в ней находите; а не то о ранней смерти своих детей как раз бы сами просили! А раз так, значит вы, и все люди Креста, что на вас похожи - лжецы, и того Теодоссэ я не пощажу, а вас из страны по нашему уговору должен буду изгнать! А кто не так, как вы, не на одних словах Кресту верит, и смерти ребенку своему в самом деле пожелает, - о том, что с такими-то изуверами делать, и рассуждать долго нечего! Сами выбирайте, кем вас сочтем?» </w:t>
      </w:r>
    </w:p>
    <w:p>
      <w:pPr>
        <w:pStyle w:val="Normal"/>
        <w:widowControl/>
        <w:spacing w:lineRule="atLeast" w:line="280"/>
        <w:ind w:firstLine="720"/>
        <w:jc w:val="both"/>
        <w:rPr>
          <w:sz w:val="24"/>
          <w:szCs w:val="24"/>
        </w:rPr>
      </w:pPr>
      <w:r>
        <w:rPr>
          <w:sz w:val="24"/>
          <w:szCs w:val="24"/>
        </w:rPr>
        <w:t xml:space="preserve">Не зная, что сказать, они промолчали. Солнце Юлианнэ это дело распорядился обнародовать, военачальника Теодоссэ распял, а женщин тех из милости пощадил: дома и долю в стране Хатти он им оставил, из страны не изгнал. </w:t>
      </w:r>
    </w:p>
    <w:p>
      <w:pPr>
        <w:pStyle w:val="Normal"/>
        <w:widowControl/>
        <w:spacing w:lineRule="atLeast" w:line="280"/>
        <w:ind w:firstLine="720"/>
        <w:jc w:val="both"/>
        <w:rPr>
          <w:b/>
          <w:b/>
          <w:bCs/>
          <w:sz w:val="24"/>
          <w:szCs w:val="24"/>
        </w:rPr>
      </w:pPr>
      <w:r>
        <w:rPr>
          <w:b/>
          <w:bCs/>
          <w:sz w:val="24"/>
          <w:szCs w:val="24"/>
        </w:rPr>
      </w:r>
    </w:p>
    <w:p>
      <w:pPr>
        <w:pStyle w:val="Normal"/>
        <w:widowControl/>
        <w:spacing w:lineRule="atLeast" w:line="280"/>
        <w:ind w:firstLine="720"/>
        <w:jc w:val="center"/>
        <w:rPr/>
      </w:pPr>
      <w:r>
        <w:rPr>
          <w:b/>
          <w:bCs/>
          <w:sz w:val="24"/>
          <w:szCs w:val="24"/>
        </w:rPr>
        <w:t>&lt;44. Клятва Солнца Анастассэ («Адогматическая санкция») &gt;</w:t>
      </w:r>
      <w:r>
        <w:rPr>
          <w:sz w:val="24"/>
          <w:szCs w:val="24"/>
        </w:rPr>
        <w:t xml:space="preserve"> </w:t>
      </w:r>
    </w:p>
    <w:p>
      <w:pPr>
        <w:pStyle w:val="Normal"/>
        <w:widowControl/>
        <w:spacing w:lineRule="atLeast" w:line="280"/>
        <w:jc w:val="both"/>
        <w:rPr>
          <w:sz w:val="24"/>
          <w:szCs w:val="24"/>
        </w:rPr>
      </w:pPr>
      <w:r>
        <w:rPr>
          <w:sz w:val="24"/>
          <w:szCs w:val="24"/>
        </w:rPr>
        <w:t xml:space="preserve">[501] </w:t>
      </w:r>
    </w:p>
    <w:p>
      <w:pPr>
        <w:pStyle w:val="Normal"/>
        <w:widowControl/>
        <w:spacing w:lineRule="atLeast" w:line="280"/>
        <w:jc w:val="both"/>
        <w:rPr>
          <w:sz w:val="24"/>
          <w:szCs w:val="24"/>
        </w:rPr>
      </w:pPr>
      <w:r>
        <w:rPr>
          <w:sz w:val="24"/>
          <w:szCs w:val="24"/>
        </w:rPr>
        <w:t xml:space="preserve">    </w:t>
      </w:r>
      <w:r>
        <w:rPr>
          <w:sz w:val="24"/>
          <w:szCs w:val="24"/>
        </w:rPr>
        <w:t xml:space="preserve">Солнце Анастассэ [485-518] решил со злоучениями покончить. «Прежний Теажаррэ Ауреле, - он сказал, - так говаривал: какие старые злоучения есть, их выводить уж не надо, а новым подняться мы не дадим! Потому приверженцев тех дел, что Секира Оккама рубит, он в стране потерпел. А я, я дальше его пойду и им в стране жить не дам! Пусть думают, что хотят, но поступают как люди!»  </w:t>
      </w:r>
    </w:p>
    <w:p>
      <w:pPr>
        <w:pStyle w:val="Normal"/>
        <w:widowControl/>
        <w:spacing w:lineRule="atLeast" w:line="280"/>
        <w:ind w:firstLine="720"/>
        <w:jc w:val="both"/>
        <w:rPr>
          <w:sz w:val="24"/>
          <w:szCs w:val="24"/>
        </w:rPr>
      </w:pPr>
      <w:r>
        <w:rPr>
          <w:sz w:val="24"/>
          <w:szCs w:val="24"/>
        </w:rPr>
        <w:t xml:space="preserve">Повелели: пусть каждый подданный клятву даст - «Я, такой-то, сын такого-то, под сильной клятвой так говорю: во всяком деле страны Хатти и во всяком деле людей страны Хатти я так поступать буду, как если бы за верное принимал: </w:t>
      </w:r>
    </w:p>
    <w:p>
      <w:pPr>
        <w:pStyle w:val="Normal"/>
        <w:widowControl/>
        <w:spacing w:lineRule="atLeast" w:line="280"/>
        <w:ind w:firstLine="720"/>
        <w:jc w:val="both"/>
        <w:rPr>
          <w:sz w:val="24"/>
          <w:szCs w:val="24"/>
        </w:rPr>
      </w:pPr>
      <w:r>
        <w:rPr>
          <w:sz w:val="24"/>
          <w:szCs w:val="24"/>
        </w:rPr>
        <w:t xml:space="preserve">что нет, не было и не будет никакого слова и записи, чтобы в них совершенная истина была, и они сомнению и совету не подлежали бы;  </w:t>
      </w:r>
    </w:p>
    <w:p>
      <w:pPr>
        <w:pStyle w:val="Normal"/>
        <w:widowControl/>
        <w:spacing w:lineRule="atLeast" w:line="280"/>
        <w:ind w:firstLine="720"/>
        <w:jc w:val="both"/>
        <w:rPr>
          <w:sz w:val="24"/>
          <w:szCs w:val="24"/>
        </w:rPr>
      </w:pPr>
      <w:r>
        <w:rPr>
          <w:sz w:val="24"/>
          <w:szCs w:val="24"/>
        </w:rPr>
        <w:t xml:space="preserve">и еще: если что есть, то нет в нем ничего другого, чем во всяком ином, что есть. Но всему, что есть, один корень и одна глина; </w:t>
      </w:r>
    </w:p>
    <w:p>
      <w:pPr>
        <w:pStyle w:val="Normal"/>
        <w:widowControl/>
        <w:spacing w:lineRule="atLeast" w:line="280"/>
        <w:ind w:firstLine="720"/>
        <w:jc w:val="both"/>
        <w:rPr>
          <w:sz w:val="24"/>
          <w:szCs w:val="24"/>
        </w:rPr>
      </w:pPr>
      <w:r>
        <w:rPr>
          <w:sz w:val="24"/>
          <w:szCs w:val="24"/>
        </w:rPr>
        <w:t xml:space="preserve">и еще: нет в человеке, ни в жизни человека, ничего самого по себе низкого, ни высокого, ни прямого, ни кривого, только радость и боль. А о добре и зле люди уславливаются друг с другом. Велика эта клятва! </w:t>
      </w:r>
    </w:p>
    <w:p>
      <w:pPr>
        <w:pStyle w:val="Normal"/>
        <w:widowControl/>
        <w:spacing w:lineRule="atLeast" w:line="280"/>
        <w:ind w:firstLine="720"/>
        <w:jc w:val="both"/>
        <w:rPr>
          <w:sz w:val="24"/>
          <w:szCs w:val="24"/>
        </w:rPr>
      </w:pPr>
      <w:r>
        <w:rPr>
          <w:sz w:val="24"/>
          <w:szCs w:val="24"/>
        </w:rPr>
        <w:t xml:space="preserve">и еще: эту клятву дают, чтобы увеличить радость и отдалить боль; </w:t>
      </w:r>
    </w:p>
    <w:p>
      <w:pPr>
        <w:pStyle w:val="Normal"/>
        <w:widowControl/>
        <w:spacing w:lineRule="atLeast" w:line="280"/>
        <w:ind w:firstLine="720"/>
        <w:jc w:val="both"/>
        <w:rPr>
          <w:sz w:val="24"/>
          <w:szCs w:val="24"/>
        </w:rPr>
      </w:pPr>
      <w:r>
        <w:rPr>
          <w:sz w:val="24"/>
          <w:szCs w:val="24"/>
        </w:rPr>
        <w:t xml:space="preserve">и в-последних: за дела свои я отвечаю один, и на свете нет ничего такого, о чем я мог бы сказать: «Я сделал это не для себя!» </w:t>
      </w:r>
    </w:p>
    <w:p>
      <w:pPr>
        <w:pStyle w:val="Normal"/>
        <w:widowControl/>
        <w:spacing w:lineRule="atLeast" w:line="280"/>
        <w:ind w:firstLine="720"/>
        <w:jc w:val="both"/>
        <w:rPr>
          <w:sz w:val="24"/>
          <w:szCs w:val="24"/>
        </w:rPr>
      </w:pPr>
      <w:r>
        <w:rPr>
          <w:sz w:val="24"/>
          <w:szCs w:val="24"/>
        </w:rPr>
        <w:t xml:space="preserve">Если же я слова этого моего не соблюду, клятвенный договор этот мой нарушу, то пусть меня мое божество, и боги страны Хатти, пусть они тогда меня и мой род вконец уничтожат!» </w:t>
      </w:r>
    </w:p>
    <w:p>
      <w:pPr>
        <w:pStyle w:val="Normal"/>
        <w:widowControl/>
        <w:spacing w:lineRule="atLeast" w:line="280"/>
        <w:ind w:firstLine="720"/>
        <w:jc w:val="both"/>
        <w:rPr>
          <w:sz w:val="24"/>
          <w:szCs w:val="24"/>
        </w:rPr>
      </w:pPr>
      <w:r>
        <w:rPr>
          <w:sz w:val="24"/>
          <w:szCs w:val="24"/>
        </w:rPr>
        <w:t xml:space="preserve">Кто такую клятву давал, человеком в стране Хатти делался, а кто ее не давал, «алпу» - быки - так они назывались и налоги против людей Хатти втрое платили.  </w:t>
      </w:r>
    </w:p>
    <w:p>
      <w:pPr>
        <w:pStyle w:val="Normal"/>
        <w:widowControl/>
        <w:spacing w:lineRule="atLeast" w:line="280"/>
        <w:ind w:left="2160" w:firstLine="720"/>
        <w:rPr>
          <w:b/>
          <w:b/>
          <w:bCs/>
          <w:sz w:val="24"/>
          <w:szCs w:val="24"/>
        </w:rPr>
      </w:pPr>
      <w:r>
        <w:rPr>
          <w:b/>
          <w:bCs/>
          <w:sz w:val="24"/>
          <w:szCs w:val="24"/>
        </w:rPr>
        <w:t xml:space="preserve"> </w:t>
      </w:r>
    </w:p>
    <w:p>
      <w:pPr>
        <w:pStyle w:val="Normal"/>
        <w:spacing w:lineRule="atLeast" w:line="280"/>
        <w:jc w:val="center"/>
        <w:rPr>
          <w:sz w:val="24"/>
          <w:szCs w:val="24"/>
        </w:rPr>
      </w:pPr>
      <w:r>
        <w:rPr>
          <w:b/>
          <w:bCs/>
          <w:sz w:val="24"/>
          <w:szCs w:val="24"/>
        </w:rPr>
        <w:t>Другие слова Солнца Анастассэ</w:t>
      </w:r>
    </w:p>
    <w:p>
      <w:pPr>
        <w:pStyle w:val="Normal"/>
        <w:spacing w:lineRule="atLeast" w:line="280"/>
        <w:ind w:firstLine="720"/>
        <w:jc w:val="both"/>
        <w:rPr>
          <w:sz w:val="24"/>
          <w:szCs w:val="24"/>
        </w:rPr>
      </w:pPr>
      <w:r>
        <w:rPr>
          <w:sz w:val="24"/>
          <w:szCs w:val="24"/>
        </w:rPr>
        <w:t xml:space="preserve">Как-то люди Креста к Солнцу Анастассэ приступили и сказали: «Ты-де, царь, достоинства человека унижаешь, человека животным делаешь, с животным его равняешь! Скоро до того ты дойдешь, что и обезьянам его наречешь родным!» </w:t>
      </w:r>
    </w:p>
    <w:p>
      <w:pPr>
        <w:pStyle w:val="Normal"/>
        <w:spacing w:lineRule="atLeast" w:line="280"/>
        <w:ind w:firstLine="720"/>
        <w:jc w:val="both"/>
        <w:rPr>
          <w:sz w:val="24"/>
          <w:szCs w:val="24"/>
        </w:rPr>
      </w:pPr>
      <w:r>
        <w:rPr>
          <w:sz w:val="24"/>
          <w:szCs w:val="24"/>
        </w:rPr>
        <w:t>Солнце сказал: «Вижу я, плохо вы знаете обезьян! Видел я обезьян и людей, и так вам скажу: то родство не нам, а обезьянам в стыд будет. Родство с обезьянами нам не стыдно, обезьяне родство с немногими стыдно, нам - ни с кем».</w:t>
      </w:r>
    </w:p>
    <w:p>
      <w:pPr>
        <w:pStyle w:val="Normal"/>
        <w:spacing w:lineRule="atLeast" w:line="280"/>
        <w:ind w:firstLine="720"/>
        <w:jc w:val="center"/>
        <w:rPr>
          <w:sz w:val="24"/>
          <w:szCs w:val="24"/>
        </w:rPr>
      </w:pPr>
      <w:r>
        <w:rPr>
          <w:sz w:val="24"/>
          <w:szCs w:val="24"/>
        </w:rPr>
        <w:t xml:space="preserve">  </w:t>
      </w:r>
    </w:p>
    <w:p>
      <w:pPr>
        <w:pStyle w:val="Normal"/>
        <w:spacing w:lineRule="atLeast" w:line="280"/>
        <w:ind w:firstLine="720"/>
        <w:jc w:val="center"/>
        <w:rPr>
          <w:sz w:val="24"/>
          <w:szCs w:val="24"/>
        </w:rPr>
      </w:pPr>
      <w:r>
        <w:rPr>
          <w:sz w:val="24"/>
          <w:szCs w:val="24"/>
        </w:rPr>
        <w:t>***</w:t>
      </w:r>
    </w:p>
    <w:p>
      <w:pPr>
        <w:pStyle w:val="Normal"/>
        <w:spacing w:lineRule="atLeast" w:line="280"/>
        <w:ind w:firstLine="720"/>
        <w:jc w:val="both"/>
        <w:rPr>
          <w:sz w:val="24"/>
          <w:szCs w:val="24"/>
        </w:rPr>
      </w:pPr>
      <w:r>
        <w:rPr>
          <w:sz w:val="24"/>
          <w:szCs w:val="24"/>
        </w:rPr>
        <w:t>Сызнова люди Креста к Солнцу приступили и сказали: «Мы-де вот этике надежную мотивацию даем, а твое учение должного основания ей не дает!» Солнце сказал: «Неверно, неверно вы говорите! Этику людям вы не с большей силой, чем я, вменяете. Горем за зло вы грозите, и радости за добро обещаете. А свободный выбор и там, и там человеку остается, и кто вашей угрозы не побоится, а добра-наград вашего не захочет, тому и ваше слово не властно. А если ваше добро и зло на словах и больше, и в вечность уходят, а наши смертью ограничены, -  так вашим и свидетельства ему нет, а наши - в этой жизни даны, вернее и постижимее».</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r>
    </w:p>
    <w:p>
      <w:pPr>
        <w:pStyle w:val="Normal"/>
        <w:widowControl/>
        <w:spacing w:lineRule="atLeast" w:line="280"/>
        <w:ind w:left="2160" w:firstLine="720"/>
        <w:rPr>
          <w:b/>
          <w:b/>
          <w:bCs/>
          <w:sz w:val="24"/>
          <w:szCs w:val="24"/>
        </w:rPr>
      </w:pPr>
      <w:r>
        <w:rPr>
          <w:b/>
          <w:bCs/>
          <w:sz w:val="24"/>
          <w:szCs w:val="24"/>
        </w:rPr>
      </w:r>
    </w:p>
    <w:p>
      <w:pPr>
        <w:pStyle w:val="Normal"/>
        <w:widowControl/>
        <w:spacing w:lineRule="atLeast" w:line="280"/>
        <w:ind w:left="2160" w:firstLine="720"/>
        <w:rPr>
          <w:b/>
          <w:b/>
          <w:bCs/>
          <w:sz w:val="24"/>
          <w:szCs w:val="24"/>
        </w:rPr>
      </w:pPr>
      <w:r>
        <w:rPr>
          <w:b/>
          <w:bCs/>
          <w:sz w:val="24"/>
          <w:szCs w:val="24"/>
        </w:rPr>
        <w:t xml:space="preserve">45. О ЦАРЕ ЮСТИНИАННЕ </w:t>
      </w:r>
    </w:p>
    <w:p>
      <w:pPr>
        <w:pStyle w:val="Normal"/>
        <w:widowControl/>
        <w:spacing w:lineRule="atLeast" w:line="280"/>
        <w:jc w:val="both"/>
        <w:rPr>
          <w:sz w:val="24"/>
          <w:szCs w:val="24"/>
        </w:rPr>
      </w:pPr>
      <w:r>
        <w:rPr>
          <w:sz w:val="24"/>
          <w:szCs w:val="24"/>
        </w:rPr>
        <w:t xml:space="preserve">[531-532]  </w:t>
      </w:r>
    </w:p>
    <w:p>
      <w:pPr>
        <w:pStyle w:val="Normal"/>
        <w:widowControl/>
        <w:spacing w:lineRule="atLeast" w:line="280"/>
        <w:ind w:firstLine="720"/>
        <w:jc w:val="both"/>
        <w:rPr>
          <w:sz w:val="24"/>
          <w:szCs w:val="24"/>
        </w:rPr>
      </w:pPr>
      <w:r>
        <w:rPr>
          <w:sz w:val="24"/>
          <w:szCs w:val="24"/>
        </w:rPr>
        <w:t xml:space="preserve">В стране Хатти люди голодали, а табарна-василевс Юстинианне подать все собирал и невесть на что тратил. А люди города Кустаттина совсем остервенели: из цирка не вылезали да богу молились. Крестьяне стран Анатолика про чиновников двора складывали песню: </w:t>
      </w:r>
    </w:p>
    <w:p>
      <w:pPr>
        <w:pStyle w:val="Normal"/>
        <w:widowControl/>
        <w:spacing w:lineRule="atLeast" w:line="280"/>
        <w:ind w:firstLine="720"/>
        <w:jc w:val="both"/>
        <w:rPr>
          <w:sz w:val="22"/>
          <w:szCs w:val="22"/>
        </w:rPr>
      </w:pPr>
      <w:r>
        <w:rPr>
          <w:sz w:val="22"/>
          <w:szCs w:val="22"/>
        </w:rPr>
        <w:t xml:space="preserve">«Когда мы спрашиваем: «Амбары царя полны, зачем с голодных собираете подать?» - они отвечают: «Чтоб было!» </w:t>
      </w:r>
    </w:p>
    <w:p>
      <w:pPr>
        <w:pStyle w:val="Normal"/>
        <w:widowControl/>
        <w:spacing w:lineRule="atLeast" w:line="280"/>
        <w:ind w:firstLine="720"/>
        <w:jc w:val="both"/>
        <w:rPr>
          <w:sz w:val="22"/>
          <w:szCs w:val="22"/>
        </w:rPr>
      </w:pPr>
      <w:r>
        <w:rPr>
          <w:sz w:val="22"/>
          <w:szCs w:val="22"/>
        </w:rPr>
        <w:t xml:space="preserve">Когда мы спрашиваем: «Где наше зерно? Где наше серебро?» - они отвечают: «А нету!» </w:t>
      </w:r>
    </w:p>
    <w:p>
      <w:pPr>
        <w:pStyle w:val="Normal"/>
        <w:widowControl/>
        <w:spacing w:lineRule="atLeast" w:line="280"/>
        <w:ind w:firstLine="720"/>
        <w:jc w:val="both"/>
        <w:rPr>
          <w:sz w:val="22"/>
          <w:szCs w:val="22"/>
        </w:rPr>
      </w:pPr>
      <w:r>
        <w:rPr>
          <w:sz w:val="22"/>
          <w:szCs w:val="22"/>
        </w:rPr>
        <w:t xml:space="preserve">Когда мы спрашиваем: «Люди страны Хатти с голоду мрут, зачем с голодных собираете подать?» - они отвечают: «А не фиг!» </w:t>
      </w:r>
    </w:p>
    <w:p>
      <w:pPr>
        <w:pStyle w:val="Normal"/>
        <w:widowControl/>
        <w:spacing w:lineRule="atLeast" w:line="280"/>
        <w:ind w:firstLine="720"/>
        <w:jc w:val="both"/>
        <w:rPr>
          <w:sz w:val="22"/>
          <w:szCs w:val="22"/>
        </w:rPr>
      </w:pPr>
      <w:r>
        <w:rPr>
          <w:sz w:val="22"/>
          <w:szCs w:val="22"/>
        </w:rPr>
        <w:t xml:space="preserve">Когда мы спрашиваем: «Наше зерно, наше серебро царю на что тратить?» - они отвечают: «А надо!» </w:t>
      </w:r>
    </w:p>
    <w:p>
      <w:pPr>
        <w:pStyle w:val="Normal"/>
        <w:widowControl/>
        <w:spacing w:lineRule="atLeast" w:line="280"/>
        <w:ind w:firstLine="720"/>
        <w:jc w:val="both"/>
        <w:rPr>
          <w:sz w:val="22"/>
          <w:szCs w:val="22"/>
        </w:rPr>
      </w:pPr>
      <w:r>
        <w:rPr>
          <w:sz w:val="22"/>
          <w:szCs w:val="22"/>
        </w:rPr>
        <w:t xml:space="preserve">Не пора ли нам страну Хатти перевернуть, головы их на кольях развесить?» </w:t>
      </w:r>
    </w:p>
    <w:p>
      <w:pPr>
        <w:pStyle w:val="Normal"/>
        <w:widowControl/>
        <w:spacing w:lineRule="atLeast" w:line="280"/>
        <w:ind w:firstLine="720"/>
        <w:jc w:val="both"/>
        <w:rPr>
          <w:sz w:val="24"/>
          <w:szCs w:val="24"/>
        </w:rPr>
      </w:pPr>
      <w:r>
        <w:rPr>
          <w:sz w:val="24"/>
          <w:szCs w:val="24"/>
        </w:rPr>
        <w:t xml:space="preserve">Тут случился в Анатолике военачальник Ниарасэса. Песни тех крестьян он, послушав, сказал: «Метода гарна, цель погана! Про те колья и головы вы все правильно говорите, а страну Хатти переворачивать нечего. И так хороша она!»  </w:t>
      </w:r>
    </w:p>
    <w:p>
      <w:pPr>
        <w:pStyle w:val="Normal"/>
        <w:widowControl/>
        <w:spacing w:lineRule="atLeast" w:line="280"/>
        <w:ind w:firstLine="720"/>
        <w:jc w:val="both"/>
        <w:rPr>
          <w:sz w:val="24"/>
          <w:szCs w:val="24"/>
        </w:rPr>
      </w:pPr>
      <w:r>
        <w:rPr>
          <w:sz w:val="24"/>
          <w:szCs w:val="24"/>
        </w:rPr>
        <w:t xml:space="preserve">Во главе их он встал, город Кустаттину приступом взял и двор василевса Юстинианне сжег огнем. С тех пор против справедливости румийские цари Хатти особо не поступали.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center"/>
        <w:rPr/>
      </w:pPr>
      <w:r>
        <w:rPr>
          <w:b/>
          <w:bCs/>
          <w:sz w:val="24"/>
          <w:szCs w:val="24"/>
        </w:rPr>
        <w:t>46. О ТОМ, КАК СОЛНЦЕ ЦМЮСХ С КАРМАТАМИ СТРАНЫ ДИЛЬМУН [БАХРЕЙН] ЗАКЛЮЧИЛ СОЮЗ</w:t>
      </w:r>
      <w:r>
        <w:rPr>
          <w:sz w:val="24"/>
          <w:szCs w:val="24"/>
        </w:rPr>
        <w:t xml:space="preserve">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975] Солнце Дев-Кенцувайци (это Цмюсх [Цимисхий]) сказал: люди Выщербленной Луны нынешний мир, в котором войны за золото и власть нет-нет, да ведут, «обителью войны» - дар уль-харб - зовут, и чтобы это изменить и обителью мира его сделать, иную, худшую войну вечно хотят вести! А в той обители мира - дар уль-ислам - никакой веры, кроме своей, допускать они не хотят. Если еще людей того Бога, что в Йерушалаиме, будь то люди Звезды или люди Креста, они «людьми Писания» зовут и их еще жить оставить готовы, то людей вроде нас предписали они совсем, напрочь истребить. Слыша такое зло, на безумие их я обрушусь, города Мекка и Медина возьму и с земли сотру. Такое посрамление святыне своей видя, они от безумия своего откажутся!» </w:t>
      </w:r>
    </w:p>
    <w:p>
      <w:pPr>
        <w:pStyle w:val="Normal"/>
        <w:widowControl/>
        <w:spacing w:lineRule="atLeast" w:line="280"/>
        <w:jc w:val="both"/>
        <w:rPr>
          <w:sz w:val="24"/>
          <w:szCs w:val="24"/>
        </w:rPr>
      </w:pPr>
      <w:r>
        <w:rPr>
          <w:sz w:val="24"/>
          <w:szCs w:val="24"/>
        </w:rPr>
        <w:t xml:space="preserve">    </w:t>
      </w:r>
      <w:r>
        <w:rPr>
          <w:sz w:val="24"/>
          <w:szCs w:val="24"/>
        </w:rPr>
        <w:t xml:space="preserve">Пророки Баала сказали: «Царь! Один человек страны Фрагга в будущее время напишет: «Увольнения-де не произвели бы на умы мамелюков должного впечатления». И мы тебе о твоем замысле то же скажем! Карматы страны Дильмун так уже сделали, а что пользы? Те люди муслим только свирепее стали!» </w:t>
      </w:r>
    </w:p>
    <w:p>
      <w:pPr>
        <w:pStyle w:val="Normal"/>
        <w:widowControl/>
        <w:spacing w:lineRule="atLeast" w:line="280"/>
        <w:jc w:val="both"/>
        <w:rPr>
          <w:sz w:val="24"/>
          <w:szCs w:val="24"/>
        </w:rPr>
      </w:pPr>
      <w:r>
        <w:rPr>
          <w:sz w:val="24"/>
          <w:szCs w:val="24"/>
        </w:rPr>
        <w:t xml:space="preserve">    </w:t>
      </w:r>
      <w:r>
        <w:rPr>
          <w:sz w:val="24"/>
          <w:szCs w:val="24"/>
        </w:rPr>
        <w:t xml:space="preserve">Солнце спросил: «Карматы страны Дильмун - мол, кто это?» </w:t>
      </w:r>
    </w:p>
    <w:p>
      <w:pPr>
        <w:pStyle w:val="Normal"/>
        <w:widowControl/>
        <w:spacing w:lineRule="atLeast" w:line="280"/>
        <w:jc w:val="both"/>
        <w:rPr>
          <w:sz w:val="24"/>
          <w:szCs w:val="24"/>
        </w:rPr>
      </w:pPr>
      <w:r>
        <w:rPr>
          <w:sz w:val="24"/>
          <w:szCs w:val="24"/>
        </w:rPr>
        <w:t xml:space="preserve">    </w:t>
      </w:r>
      <w:r>
        <w:rPr>
          <w:sz w:val="24"/>
          <w:szCs w:val="24"/>
        </w:rPr>
        <w:t xml:space="preserve">Они сказали: «А это, Солнце, каким людям арабу сверхценные идеи прискучили, от прочих людей они отреклись и в стране Дильмун царство свое основали. Закон их был: «Справедливость и милосердие!» А веры у них, по слову тех, кто их видел, вовсе не было никакой. Соборной мечети в городе их, Лахсе, не было, ни хутбы, ни намаза они не совершали. Один человек по имени Али ибн Ахмад сам построил там мечеть, так ни помощи, ни помехи ему они не чинили. Один из царей их так говорил: «Три обманщика навели порчу на людей: пастух, лекарь и погонщик верблюдов (а это - Муса, Иса и Мухаммад)». А другой так говорил: «Вера сводится к тому, что запрещают творить благое, устрашают каким-то непостижимым сокровенным, чему должно поклоняться, и повествуют о том, чего никогда не видели. Не единственный ли рай в благах этого дольнего мира? И не единственная ли геенна и муки адовы - вероучителя с их обманом и невежеством?» Словом, совсем они как люди Старых Стран были! </w:t>
      </w:r>
    </w:p>
    <w:p>
      <w:pPr>
        <w:pStyle w:val="Normal"/>
        <w:widowControl/>
        <w:spacing w:lineRule="atLeast" w:line="280"/>
        <w:jc w:val="both"/>
        <w:rPr>
          <w:sz w:val="24"/>
          <w:szCs w:val="24"/>
        </w:rPr>
      </w:pPr>
      <w:r>
        <w:rPr>
          <w:sz w:val="24"/>
          <w:szCs w:val="24"/>
        </w:rPr>
        <w:t xml:space="preserve">    </w:t>
      </w:r>
      <w:r>
        <w:rPr>
          <w:sz w:val="24"/>
          <w:szCs w:val="24"/>
        </w:rPr>
        <w:t xml:space="preserve">А царей своих, числом шесть, они выбирают на время сами. И видавшие их говорят, что если кто обнищает или задолжает, ему выдают пособие из казны, чтобы он поправился; а заимодавцам запрещают лихву. И казна у них занимается постройками и хранит запас для страны.  </w:t>
      </w:r>
    </w:p>
    <w:p>
      <w:pPr>
        <w:pStyle w:val="Normal"/>
        <w:widowControl/>
        <w:spacing w:lineRule="atLeast" w:line="280"/>
        <w:jc w:val="both"/>
        <w:rPr>
          <w:sz w:val="24"/>
          <w:szCs w:val="24"/>
        </w:rPr>
      </w:pPr>
      <w:r>
        <w:rPr>
          <w:sz w:val="24"/>
          <w:szCs w:val="24"/>
        </w:rPr>
        <w:t xml:space="preserve">    </w:t>
      </w:r>
      <w:r>
        <w:rPr>
          <w:sz w:val="24"/>
          <w:szCs w:val="24"/>
        </w:rPr>
        <w:t xml:space="preserve">И вот те-то славные люди больше века назад, мысль твою предвосхитив, сами на город Мекку пошли, его разгромили, черный камень Каабы выломали и увезли к себе. Но вера людей муслим оттого нисколько не подорвалась! Видя такое зло, люди страны Дильмун с горя камень Каабы в Мекку обратно продали. И на людей сверхценностей они с тех пор здравыми примерами воздействовать зареклись». </w:t>
      </w:r>
    </w:p>
    <w:p>
      <w:pPr>
        <w:pStyle w:val="Normal"/>
        <w:widowControl/>
        <w:spacing w:lineRule="atLeast" w:line="280"/>
        <w:jc w:val="both"/>
        <w:rPr>
          <w:sz w:val="24"/>
          <w:szCs w:val="24"/>
        </w:rPr>
      </w:pPr>
      <w:r>
        <w:rPr>
          <w:sz w:val="24"/>
          <w:szCs w:val="24"/>
        </w:rPr>
        <w:t xml:space="preserve">    </w:t>
      </w:r>
      <w:r>
        <w:rPr>
          <w:sz w:val="24"/>
          <w:szCs w:val="24"/>
        </w:rPr>
        <w:t xml:space="preserve">Солнце, задумавшись, сказал: «Почему бы с теми доблестными людьми мне не вступить в союз?» В страну Дильмун он послал и союз заключил. В союзе с людьми страны Дильмун все страны, что от реки Евфрат до моря зинджей лежат, он завоевал. </w:t>
      </w:r>
    </w:p>
    <w:p>
      <w:pPr>
        <w:pStyle w:val="Normal"/>
        <w:widowControl/>
        <w:rPr>
          <w:sz w:val="24"/>
          <w:szCs w:val="24"/>
        </w:rPr>
      </w:pPr>
      <w:r>
        <w:rPr>
          <w:sz w:val="24"/>
          <w:szCs w:val="24"/>
        </w:rPr>
        <w:t xml:space="preserve"> </w:t>
      </w:r>
    </w:p>
    <w:p>
      <w:pPr>
        <w:pStyle w:val="Normal"/>
        <w:widowControl/>
        <w:rPr>
          <w:sz w:val="24"/>
          <w:szCs w:val="24"/>
        </w:rPr>
      </w:pPr>
      <w:r>
        <w:rPr>
          <w:sz w:val="24"/>
          <w:szCs w:val="24"/>
        </w:rPr>
        <w:t>[Когда затевает халиф торжество,</w:t>
      </w:r>
    </w:p>
    <w:p>
      <w:pPr>
        <w:pStyle w:val="Normal"/>
        <w:widowControl/>
        <w:rPr>
          <w:sz w:val="24"/>
          <w:szCs w:val="24"/>
        </w:rPr>
      </w:pPr>
      <w:r>
        <w:rPr>
          <w:sz w:val="24"/>
          <w:szCs w:val="24"/>
        </w:rPr>
        <w:t>ты душу свою сбереги:</w:t>
      </w:r>
    </w:p>
    <w:p>
      <w:pPr>
        <w:pStyle w:val="Normal"/>
        <w:widowControl/>
        <w:rPr>
          <w:sz w:val="24"/>
          <w:szCs w:val="24"/>
        </w:rPr>
      </w:pPr>
      <w:r>
        <w:rPr>
          <w:sz w:val="24"/>
          <w:szCs w:val="24"/>
        </w:rPr>
        <w:t>Князь Веры, - друзья называют его,</w:t>
      </w:r>
    </w:p>
    <w:p>
      <w:pPr>
        <w:pStyle w:val="Normal"/>
        <w:widowControl/>
        <w:rPr>
          <w:sz w:val="24"/>
          <w:szCs w:val="24"/>
        </w:rPr>
      </w:pPr>
      <w:r>
        <w:rPr>
          <w:sz w:val="24"/>
          <w:szCs w:val="24"/>
        </w:rPr>
        <w:t>Меч Бога, - повторят враги.</w:t>
      </w:r>
    </w:p>
    <w:p>
      <w:pPr>
        <w:pStyle w:val="Normal"/>
        <w:widowControl/>
        <w:rPr>
          <w:sz w:val="24"/>
          <w:szCs w:val="24"/>
        </w:rPr>
      </w:pPr>
      <w:r>
        <w:rPr>
          <w:sz w:val="24"/>
          <w:szCs w:val="24"/>
        </w:rPr>
        <w:t>Для веры, пожалуй, не следует жечь.</w:t>
      </w:r>
    </w:p>
    <w:p>
      <w:pPr>
        <w:pStyle w:val="Normal"/>
        <w:widowControl/>
        <w:rPr>
          <w:sz w:val="24"/>
          <w:szCs w:val="24"/>
        </w:rPr>
      </w:pPr>
      <w:r>
        <w:rPr>
          <w:sz w:val="24"/>
          <w:szCs w:val="24"/>
        </w:rPr>
        <w:t>Но вот призовет на войну</w:t>
      </w:r>
    </w:p>
    <w:p>
      <w:pPr>
        <w:pStyle w:val="Normal"/>
        <w:widowControl/>
        <w:rPr>
          <w:sz w:val="24"/>
          <w:szCs w:val="24"/>
        </w:rPr>
      </w:pPr>
      <w:r>
        <w:rPr>
          <w:sz w:val="24"/>
          <w:szCs w:val="24"/>
        </w:rPr>
        <w:t>безверия князь и неверия меч -</w:t>
      </w:r>
    </w:p>
    <w:p>
      <w:pPr>
        <w:pStyle w:val="Normal"/>
        <w:widowControl/>
        <w:rPr>
          <w:sz w:val="24"/>
          <w:szCs w:val="24"/>
        </w:rPr>
      </w:pPr>
      <w:r>
        <w:rPr>
          <w:sz w:val="24"/>
          <w:szCs w:val="24"/>
        </w:rPr>
        <w:t>тогда я ему присягну.</w:t>
      </w:r>
    </w:p>
    <w:p>
      <w:pPr>
        <w:pStyle w:val="Normal"/>
        <w:widowControl/>
        <w:rPr>
          <w:sz w:val="24"/>
          <w:szCs w:val="24"/>
        </w:rPr>
      </w:pPr>
      <w:r>
        <w:rPr>
          <w:sz w:val="24"/>
          <w:szCs w:val="24"/>
        </w:rPr>
        <w:t>И он поведет нас дорогами битв,</w:t>
      </w:r>
    </w:p>
    <w:p>
      <w:pPr>
        <w:pStyle w:val="Normal"/>
        <w:widowControl/>
        <w:rPr>
          <w:sz w:val="24"/>
          <w:szCs w:val="24"/>
        </w:rPr>
      </w:pPr>
      <w:r>
        <w:rPr>
          <w:sz w:val="24"/>
          <w:szCs w:val="24"/>
        </w:rPr>
        <w:t>последней, нет, первой войной -</w:t>
      </w:r>
    </w:p>
    <w:p>
      <w:pPr>
        <w:pStyle w:val="Normal"/>
        <w:widowControl/>
        <w:rPr>
          <w:sz w:val="24"/>
          <w:szCs w:val="24"/>
        </w:rPr>
      </w:pPr>
      <w:r>
        <w:rPr>
          <w:sz w:val="24"/>
          <w:szCs w:val="24"/>
        </w:rPr>
        <w:t>чтоб рты, изрыгавшие груды молитв,</w:t>
      </w:r>
    </w:p>
    <w:p>
      <w:pPr>
        <w:pStyle w:val="Normal"/>
        <w:widowControl/>
        <w:rPr>
          <w:sz w:val="24"/>
          <w:szCs w:val="24"/>
        </w:rPr>
      </w:pPr>
      <w:r>
        <w:rPr>
          <w:sz w:val="24"/>
          <w:szCs w:val="24"/>
        </w:rPr>
        <w:t>молили пощады одной.</w:t>
      </w:r>
    </w:p>
    <w:p>
      <w:pPr>
        <w:pStyle w:val="Normal"/>
        <w:widowControl/>
        <w:rPr>
          <w:sz w:val="24"/>
          <w:szCs w:val="24"/>
        </w:rPr>
      </w:pPr>
      <w:r>
        <w:rPr>
          <w:sz w:val="24"/>
          <w:szCs w:val="24"/>
        </w:rPr>
        <w:t>Он головы пастырей вздернет на кол</w:t>
      </w:r>
    </w:p>
    <w:p>
      <w:pPr>
        <w:pStyle w:val="Normal"/>
        <w:widowControl/>
        <w:rPr>
          <w:sz w:val="24"/>
          <w:szCs w:val="24"/>
        </w:rPr>
      </w:pPr>
      <w:r>
        <w:rPr>
          <w:sz w:val="24"/>
          <w:szCs w:val="24"/>
        </w:rPr>
        <w:t>и пастбища выжжет в золу,</w:t>
      </w:r>
    </w:p>
    <w:p>
      <w:pPr>
        <w:pStyle w:val="Normal"/>
        <w:widowControl/>
        <w:rPr>
          <w:sz w:val="24"/>
          <w:szCs w:val="24"/>
        </w:rPr>
      </w:pPr>
      <w:r>
        <w:rPr>
          <w:sz w:val="24"/>
          <w:szCs w:val="24"/>
        </w:rPr>
        <w:t>чтоб мера и счет разделили престол,</w:t>
      </w:r>
    </w:p>
    <w:p>
      <w:pPr>
        <w:pStyle w:val="Normal"/>
        <w:widowControl/>
        <w:rPr>
          <w:sz w:val="24"/>
          <w:szCs w:val="24"/>
        </w:rPr>
      </w:pPr>
      <w:r>
        <w:rPr>
          <w:sz w:val="24"/>
          <w:szCs w:val="24"/>
        </w:rPr>
        <w:t>и слово поддалось числу.</w:t>
      </w:r>
    </w:p>
    <w:p>
      <w:pPr>
        <w:pStyle w:val="Normal"/>
        <w:widowControl/>
        <w:rPr>
          <w:sz w:val="24"/>
          <w:szCs w:val="24"/>
        </w:rPr>
      </w:pPr>
      <w:r>
        <w:rPr>
          <w:sz w:val="24"/>
          <w:szCs w:val="24"/>
        </w:rPr>
        <w:t>Чтоб хлебом и бронзой владела страна,</w:t>
      </w:r>
    </w:p>
    <w:p>
      <w:pPr>
        <w:pStyle w:val="Normal"/>
        <w:widowControl/>
        <w:rPr>
          <w:sz w:val="24"/>
          <w:szCs w:val="24"/>
        </w:rPr>
      </w:pPr>
      <w:r>
        <w:rPr>
          <w:sz w:val="24"/>
          <w:szCs w:val="24"/>
        </w:rPr>
        <w:t>забыв о сиянии тьмы!</w:t>
      </w:r>
    </w:p>
    <w:p>
      <w:pPr>
        <w:pStyle w:val="Normal"/>
        <w:widowControl/>
        <w:rPr>
          <w:sz w:val="24"/>
          <w:szCs w:val="24"/>
        </w:rPr>
      </w:pPr>
      <w:r>
        <w:rPr>
          <w:sz w:val="24"/>
          <w:szCs w:val="24"/>
        </w:rPr>
        <w:t>И станет изменой дарить имена</w:t>
      </w:r>
    </w:p>
    <w:p>
      <w:pPr>
        <w:pStyle w:val="Normal"/>
        <w:widowControl/>
        <w:spacing w:lineRule="atLeast" w:line="280"/>
        <w:jc w:val="both"/>
        <w:rPr>
          <w:sz w:val="24"/>
          <w:szCs w:val="24"/>
        </w:rPr>
      </w:pPr>
      <w:r>
        <w:rPr>
          <w:sz w:val="24"/>
          <w:szCs w:val="24"/>
        </w:rPr>
        <w:t>тому, что не видели мы.</w:t>
      </w:r>
    </w:p>
    <w:p>
      <w:pPr>
        <w:pStyle w:val="Normal"/>
        <w:widowControl/>
        <w:spacing w:lineRule="atLeast" w:line="280"/>
        <w:ind w:left="720" w:firstLine="720"/>
        <w:jc w:val="both"/>
        <w:rPr>
          <w:sz w:val="24"/>
          <w:szCs w:val="24"/>
        </w:rPr>
      </w:pPr>
      <w:r>
        <w:rPr>
          <w:sz w:val="24"/>
          <w:szCs w:val="24"/>
        </w:rPr>
        <w:t>Карматы так пели].</w:t>
      </w:r>
    </w:p>
    <w:p>
      <w:pPr>
        <w:pStyle w:val="Normal"/>
        <w:widowControl/>
        <w:rPr>
          <w:sz w:val="24"/>
          <w:szCs w:val="24"/>
        </w:rPr>
      </w:pPr>
      <w:r>
        <w:rPr>
          <w:sz w:val="24"/>
          <w:szCs w:val="24"/>
        </w:rPr>
        <w:t xml:space="preserve">  </w:t>
      </w:r>
    </w:p>
    <w:p>
      <w:pPr>
        <w:pStyle w:val="Normal"/>
        <w:widowControl/>
        <w:spacing w:lineRule="atLeast" w:line="280"/>
        <w:ind w:firstLine="720"/>
        <w:jc w:val="center"/>
        <w:rPr/>
      </w:pPr>
      <w:r>
        <w:rPr>
          <w:b/>
          <w:bCs/>
          <w:sz w:val="24"/>
          <w:szCs w:val="24"/>
        </w:rPr>
        <w:t>&lt;48. Cтрана Хатти и духовная оппозиция страны Уруисса&gt;</w:t>
      </w:r>
      <w:r>
        <w:rPr>
          <w:sz w:val="24"/>
          <w:szCs w:val="24"/>
        </w:rPr>
        <w:t xml:space="preserve"> </w:t>
      </w:r>
    </w:p>
    <w:p>
      <w:pPr>
        <w:pStyle w:val="Normal"/>
        <w:widowControl/>
        <w:spacing w:lineRule="atLeast" w:line="280"/>
        <w:jc w:val="both"/>
        <w:rPr>
          <w:sz w:val="24"/>
          <w:szCs w:val="24"/>
        </w:rPr>
      </w:pPr>
      <w:r>
        <w:rPr>
          <w:sz w:val="24"/>
          <w:szCs w:val="24"/>
        </w:rPr>
        <w:t xml:space="preserve">[2007] </w:t>
      </w:r>
    </w:p>
    <w:p>
      <w:pPr>
        <w:pStyle w:val="Normal"/>
        <w:widowControl/>
        <w:spacing w:lineRule="atLeast" w:line="280"/>
        <w:ind w:firstLine="720"/>
        <w:jc w:val="both"/>
        <w:rPr/>
      </w:pPr>
      <w:r>
        <w:rPr>
          <w:sz w:val="24"/>
          <w:szCs w:val="24"/>
        </w:rPr>
        <w:t xml:space="preserve"> </w:t>
      </w:r>
      <w:r>
        <w:rPr>
          <w:sz w:val="24"/>
          <w:szCs w:val="24"/>
        </w:rPr>
        <w:t xml:space="preserve">...Когда войска страны Хатти, что из людей страны Уруисса набрали, в Москву-город сызнова вошли и второй раз города Москвы господами сделались, против наших людей в городе Москва был большой ропот. Раз отряд подпольщиков они схватили и главарей его посадили под землю. Это были Мамалей, человек калама, Пумеранцас, человек калама, и один человек, что взад-вперед по экрану ползал и про «дом людей Уруисса» много разговаривал </w:t>
      </w:r>
      <w:r>
        <w:rPr>
          <w:sz w:val="24"/>
          <w:szCs w:val="24"/>
          <w:lang w:val="en-US"/>
        </w:rPr>
        <w:t>[*</w:t>
      </w:r>
      <w:r>
        <w:rPr>
          <w:sz w:val="24"/>
          <w:szCs w:val="24"/>
        </w:rPr>
        <w:t>рассуждения, абсолютно параллельные нижеприведенным высказываниям перечисленных лиц, в B-мире принадлежат писателю философского андерграунда Ю.Мамлееву, философу Померанцу и обозревателю B-телепередачи «Русский дом» от 21.02.1998</w:t>
      </w:r>
      <w:r>
        <w:rPr>
          <w:sz w:val="24"/>
          <w:szCs w:val="24"/>
          <w:lang w:val="en-US"/>
        </w:rPr>
        <w:t>]</w:t>
      </w:r>
      <w:r>
        <w:rPr>
          <w:sz w:val="24"/>
          <w:szCs w:val="24"/>
        </w:rPr>
        <w:t xml:space="preserve">. Дознаватели, к ним обратясь, спросили: против страны Хатти что у вас на сердце? Человек Мамалей сказал: «Человек по вертикали ввысь в надмирное, к Богу устремлен, а вы ту вертикаль обрезаете и его в дела этого мира, как мордой об стол, тычете! Такому преступлению нет цены!» А человек Пумеранцас сказал: «В стране Хатти культ непригож, итифаллические символы ее войсковые жрецы в городе Москве на площадях ставят. Что человеку о безобразии и скверне тела его тем вы напоминаете, как стерпеть?» А человек экрана сказал: «В городе Москве вы веселых девиц в цеха собрали, к жизни открытой допустили и в речах своих хорошо про них говорите! А я за армию страны Уруисса стою и этого потерпеть не могу!» Его спросили: «Веселые девицы и армия - где одно, где другое?» Он ответил: «Что с экрана я говорил, то и вам теперь повторю: разве сластолюбец за родину свою будет умирать? Смешно говорить! Так тем, что сластолюбию вы путь даете и добро в нем находите, тем-то самым вы молодежь страны Уруисса от саххана родины своей прочь хотите своротить! А не выйдет!» </w:t>
      </w:r>
    </w:p>
    <w:p>
      <w:pPr>
        <w:pStyle w:val="Normal"/>
        <w:widowControl/>
        <w:spacing w:lineRule="atLeast" w:line="280"/>
        <w:ind w:firstLine="720"/>
        <w:jc w:val="both"/>
        <w:rPr>
          <w:sz w:val="24"/>
          <w:szCs w:val="24"/>
        </w:rPr>
      </w:pPr>
      <w:r>
        <w:rPr>
          <w:sz w:val="24"/>
          <w:szCs w:val="24"/>
        </w:rPr>
        <w:t xml:space="preserve">Старший дознаватель по тому делу сам из людей Уруисса был, и на службу Хатти после большого бунта [2003] бежал, так против духовного пути воинов сердцем он был очень ожесточен. «От таких речей страна Уруисса вот уже триста лет, как загибаться стала!» - он закричал. К человеку Мамалею он обратился и ему так сказал: «Ты, отец, не бойся, кому-кому, а тебе вертикаль я верну!» Человеком Мамалеем из осадной пушки выстрелили в небо по вертикали. А человеку Пумеранцасу он так сказал: «Горести достойно, что такой почтенный человек, как ты, столько лет безобразием своим мучился, и от него все никак освободиться не мог! Но я, хальцухли-дознаватель, тебе в этом деле помогу!» - и велел его оскопить. А человеку экрана он так сказал: «У нас, людей Хатти, так принято, что люди за радость друг друга на войне умирают. Но ты, как я погляжу, думаешь, что тот, кто для радости живет, за свою страну умирать не будет! Но раз за чужую радость умирать ты не хочешь, так умрешь для чужого горя!» Того человека убили, а тело его для горя-оплакивания отдали семье. Кроме их слез, другого толка от его смерти по слову хальцухли быть не могло. Комендант-хазанну города Москва обо всем том узнал, дознавателя за затейливость расправы той укорил и ему за это так выговорил: «Над убогими смеяться ума много не надо!»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jc w:val="center"/>
        <w:rPr>
          <w:b/>
          <w:b/>
          <w:bCs/>
          <w:sz w:val="24"/>
          <w:szCs w:val="24"/>
          <w:u w:val="single"/>
        </w:rPr>
      </w:pPr>
      <w:r>
        <w:rPr>
          <w:b/>
          <w:bCs/>
          <w:sz w:val="24"/>
          <w:szCs w:val="24"/>
          <w:u w:val="single"/>
        </w:rPr>
        <w:t xml:space="preserve">РАЗДЕЛ V.  </w:t>
      </w:r>
    </w:p>
    <w:p>
      <w:pPr>
        <w:pStyle w:val="Normal"/>
        <w:widowControl/>
        <w:spacing w:lineRule="atLeast" w:line="280"/>
        <w:jc w:val="center"/>
        <w:rPr/>
      </w:pPr>
      <w:r>
        <w:rPr>
          <w:b/>
          <w:bCs/>
          <w:sz w:val="24"/>
          <w:szCs w:val="24"/>
          <w:u w:val="single"/>
        </w:rPr>
        <w:t>РАЗГОВОРЫ СОЛНЦА ТАЛМЭТЕССОБА.</w:t>
      </w:r>
      <w:r>
        <w:rPr>
          <w:sz w:val="24"/>
          <w:szCs w:val="24"/>
          <w:u w:val="single"/>
        </w:rPr>
        <w:t xml:space="preserve">  </w:t>
      </w:r>
    </w:p>
    <w:p>
      <w:pPr>
        <w:pStyle w:val="Normal"/>
        <w:widowControl/>
        <w:spacing w:lineRule="atLeast" w:line="280"/>
        <w:ind w:firstLine="720"/>
        <w:jc w:val="both"/>
        <w:rPr>
          <w:sz w:val="24"/>
          <w:szCs w:val="24"/>
        </w:rPr>
      </w:pPr>
      <w:r>
        <w:rPr>
          <w:sz w:val="24"/>
          <w:szCs w:val="24"/>
        </w:rPr>
        <w:t xml:space="preserve">Солнце Талмэтессоб [Талмэтессоб III, 246-204 до н.э.] был человек внимательный и красноречивый. Как тот Цулайманне-царь, он с людьми страны Хатти разговаривал и правдивое слово им говорил. Государя Талмэтессоба спросили: «Почему только об убийстве ты говоришь? О каких хороших вещах ты не скажешь, все о том, кого убивать, кого не убивать, учишь. Почему это?» Солнце сказал: «Что хорошим вещам я не учу, так это потому, что говорить тут не о чем. Если человек когда веселиться может, всегда пусть веселится! Больше чем надо, этого не сделать! И если человек другому добро сделать захочет, всегда пусть его сделает! Больше чем надо его тоже сделать нельзя. А когда об убийстве говорят, тут для спора место найдется, не то убийств больше, чем нужно, как раз ты совершишь! А раз нам без убийств друг с другом не обойтись - веселья себе и добра друг другу без убийств мы не охраним, - так, значит, об этом всякий раз говорить нужно, и дела важнее, чтобы его правильно делать, нет! А веселиться люди Хатти без меня научатся».  </w:t>
      </w:r>
    </w:p>
    <w:p>
      <w:pPr>
        <w:pStyle w:val="Normal"/>
        <w:widowControl/>
        <w:spacing w:lineRule="atLeast" w:line="280"/>
        <w:ind w:firstLine="720"/>
        <w:jc w:val="both"/>
        <w:rPr>
          <w:sz w:val="24"/>
          <w:szCs w:val="24"/>
        </w:rPr>
      </w:pPr>
      <w:r>
        <w:rPr>
          <w:sz w:val="24"/>
          <w:szCs w:val="24"/>
        </w:rPr>
        <w:t xml:space="preserve">К Солнце Талмэтессобу явились те, кто в стране Аххиява [Греции] рассуждал о добре и зле. А надо сказать, что с тех пор, как в стране Аххиява речи о добре и зле по умопостигаемым основаниям повели, наставители страны Аххиява на кормах страны Хатти надумали откормиться, в страну Хатти понахлынули и с Господином Талмэтессобом о добре и зле речь повели. А к ним еще люди Бога города Йерушалаима и люди восточных краев присоединились, так от их вздоров о Вечном и Добродетели, что извне к людям приходит, богам в небе и то тесно стало. </w:t>
      </w:r>
    </w:p>
    <w:p>
      <w:pPr>
        <w:pStyle w:val="Normal"/>
        <w:widowControl/>
        <w:spacing w:lineRule="atLeast" w:line="280"/>
        <w:ind w:firstLine="720"/>
        <w:jc w:val="both"/>
        <w:rPr>
          <w:sz w:val="24"/>
          <w:szCs w:val="24"/>
        </w:rPr>
      </w:pPr>
      <w:r>
        <w:rPr>
          <w:sz w:val="24"/>
          <w:szCs w:val="24"/>
        </w:rPr>
        <w:t xml:space="preserve">Солнце сказал: «Вы о хорошем и плохом так говорите, как будто вещи эти в природе есть!» Они сказали: «А то ж! Добродетель добрым, а зло злобным природны». Солнце сказал: «Всякий знает, что всякому человеку другого и приветить, и растоптать радостно бывает. Если какой совсем добрый человек другого топтать не хочет, то на него по трое злых, что других привечать не хотят, найдутся, а на них сотни три тех, кому то и другое бывает мило, окажется. Если какие люди про себя этого толком не знают, то это потому, что одно в себе подавлять, другому путь давать они приучились. А в природе их то и другое есть!» Они сказали: «Верны твои слова, но одно низко, другое высоко, так лучшая часть человека к высокому тянется!» Солнце сказал: «Ешьте меня мухи с комарами! От таких речей меня только тоска берет, а вас самих разве тоска не берет? Что низко, что высоко, вы такими словами невесть с чего как раз добро и зло называете, так и думаете, что нечто твердое в их основу нашли?» Они сказали: «Царь, сразу другого привечать и топтать никому нельзя; а что из этого выбрать, тут как раз природа свое слово берет и человека к добру склоняет!» Солнце сказал: «Выбирать тут не из чего. Тишине и песне в одно время радоваться нельзя, а человек того и другого хочет, так разве это человеку сейчас тишине, а потом песне радоваться мешает? И разве память о том, что вчера тишине он радовался, сегодня песне ему порадоваться не дает? Так отчего сегодня милости, а завтра убийству человек радоваться не может и выбирать между ними должен?» Они смолчали.  </w:t>
      </w:r>
    </w:p>
    <w:p>
      <w:pPr>
        <w:pStyle w:val="Normal"/>
        <w:widowControl/>
        <w:spacing w:lineRule="atLeast" w:line="280"/>
        <w:ind w:firstLine="720"/>
        <w:jc w:val="both"/>
        <w:rPr>
          <w:sz w:val="24"/>
          <w:szCs w:val="24"/>
        </w:rPr>
      </w:pPr>
      <w:r>
        <w:rPr>
          <w:sz w:val="24"/>
          <w:szCs w:val="24"/>
        </w:rPr>
        <w:t xml:space="preserve">Солнце спросил: «А если волк землепашца отары лишит, или какой неведомый враг на его землю придет и добро его схватит, кто скажет: тот волк преступил, тот враг преступил? Никто так не скажет! Убить его можно, а укорять или винить не за что. А ведь мы с вами о том как раз речь ведем, из-за чего поступок преступлением и виной делается. Значит, пока ряда меж людьми нет, что хорошо и заслуга, а что плохо и вина, сказать нам нельзя. И еще: всякому ясно: глазом увидеть только то добро и то зло, что одному человеку за один раз делается, можно. Такие добро и зло радостью и болью зовутся. Но если какое дело совершилось, и одному в нем такое зло, а другому такое добро было, другие люди про эту сложную вещь все равно нечто одно обобщенно скажут. «Хоть одному это так, а другому иначе, но перед нами это хорошо, это дозволено» или «это зло, это не дозволено!» - они говорят. И сами те люди, кому зло и добро вышло, хоть от дела того им разное было, одно мерило для него имеют. Так от того, что для одного зло, для другого зло, к тому, что общее будет зло, как иначе, если не сговорившись, они пришли? Если один у другого добро заберет, зло ему причинит, все скажут: «Злое он совершил! И это зло, что один другому причинил, мы, как если бы его нам сделали, примем и против него разгневаемся!» А если один у другого заслугой чин отобьет, зло ему причинит, люди так не скажут. Они скажут: «Такое зло друг другу дозволено причинять! Здесь перед нами плохого ничего нет!» А тут и там один другому зло причинил, так если бы люди о мере и весе тех вещей друг с другом раньше не сговорились и воедино бы их по уговорному правилу не пересчитали, как те дела одно от другого отличить бы могли? Значит, добро и зло сами по себе на свете не существуют, значит, они по одной клятве и договору, в слове людей живут!» </w:t>
      </w:r>
    </w:p>
    <w:p>
      <w:pPr>
        <w:pStyle w:val="Normal"/>
        <w:widowControl/>
        <w:spacing w:lineRule="atLeast" w:line="280"/>
        <w:ind w:firstLine="720"/>
        <w:jc w:val="both"/>
        <w:rPr>
          <w:sz w:val="24"/>
          <w:szCs w:val="24"/>
        </w:rPr>
      </w:pPr>
      <w:r>
        <w:rPr>
          <w:sz w:val="24"/>
          <w:szCs w:val="24"/>
        </w:rPr>
        <w:t xml:space="preserve">Люди Аплатунаса и Арасту обрадовались и сказали: «Верно ты говоришь! Какие законы люди себе поставят, тем-то законам преданы они быть должны!» А законники из страны желтых людей тут тоже случились, так они словам Солнца еще больше обрадовались и сказали: «Верно ты говоришь! Что правитель людям предпишет, то они по клятве пусть исполняют, и иной справедливости им нет!» </w:t>
      </w:r>
    </w:p>
    <w:p>
      <w:pPr>
        <w:pStyle w:val="Normal"/>
        <w:widowControl/>
        <w:spacing w:lineRule="atLeast" w:line="280"/>
        <w:ind w:firstLine="720"/>
        <w:jc w:val="both"/>
        <w:rPr>
          <w:sz w:val="24"/>
          <w:szCs w:val="24"/>
        </w:rPr>
      </w:pPr>
      <w:r>
        <w:rPr>
          <w:sz w:val="24"/>
          <w:szCs w:val="24"/>
        </w:rPr>
        <w:t xml:space="preserve">Солнце сказал: «Мои речи исполнены мира и любви! Где я такую злобную чушь говорил? По слову Хаттусилиса-Хитреца ее разве десятник перед боем, сплюнув, может сказать! В клятву-то и договор ради чего иного, нежели чтобы добро свое отстоять и от зла себе отдалиться, люди будут вступать? Так значит, если клятва об общем добре и зле такова, что радость, какую человек сам бы себе хотел, она, сколько может, охраняет и общим добром зовет, а боль, какой человек сам себе не захочет, она, сколько может, запрещает и в общее зло берет, - то это благая клятва, функциональна она. А если нет, если, к примеру, то, что одному кому-то в радость, а прочим от этого прямого зла нет, а клятва это общим злом почитает, то клятва это негодная. И что бы в законе не понаписали, люди сами тому судьи. А по-вашему, если я деревяшку взял и на ней «лук» написал, так и стрелять из той деревяшки должен? Так и то, что в законе написали, от этого одного благой клятвой не становится, извращением клятвы это может быть!»  </w:t>
      </w:r>
    </w:p>
    <w:p>
      <w:pPr>
        <w:pStyle w:val="Normal"/>
        <w:widowControl/>
        <w:spacing w:lineRule="atLeast" w:line="280"/>
        <w:ind w:firstLine="720"/>
        <w:jc w:val="both"/>
        <w:rPr>
          <w:sz w:val="24"/>
          <w:szCs w:val="24"/>
        </w:rPr>
      </w:pPr>
      <w:r>
        <w:rPr>
          <w:sz w:val="24"/>
          <w:szCs w:val="24"/>
        </w:rPr>
        <w:t xml:space="preserve">Они сказали: «Поймал ты себя! Если закон есть, в каком твоя клятва и справедливость написана, где иную опору взять, чтобы сам закон по справедливости извне рассудить?» Солнце ответил: «Разве, что такое справедливость, всякий сам не знает? Смотрите, если один другому добро сделал, то люди скажут: хорошо это! Но если тот первый второму снова и снова добро делает, а тот злом и злом ему воздает, люди о том первом так уже не скажут. «Не то это раб-собака, не то ум ему отвели!» - так они скажут. Значит, справедливость в том, чтобы за добро добром, а за злое злом воздавали. Так-то еще в детстве люди говорят: «Я злого не делал, а мне злое делали. Несправедливо это!» или «Я больше, чем он, заслугу имею, а мне награду меньше дают. Несправедливо это!» Значит, справедливость в том, чтобы соразмерно сделанному люди друг другу воздавали. И малые дети это и то знают! Люди дальнего Запада о такой справедливости «даю, чтобы ты мне дал, do ut des» - говорят. А в стране Мицри об этом: «благотвори, чтобы благотворили!» - слово в слово сказали. А в стране Ниппон об этом так говорят: «Господину своему не за будущую милость послужи, а на прежнюю милость милостью ответь! Это называется путем праведных». И такая справедливость - это кровь клятвы! Так если клятва против нее в важном деле пошла, совсем негодна она. </w:t>
      </w:r>
    </w:p>
    <w:p>
      <w:pPr>
        <w:pStyle w:val="Normal"/>
        <w:widowControl/>
        <w:spacing w:lineRule="atLeast" w:line="280"/>
        <w:jc w:val="both"/>
        <w:rPr>
          <w:sz w:val="24"/>
          <w:szCs w:val="24"/>
        </w:rPr>
      </w:pPr>
      <w:r>
        <w:rPr>
          <w:sz w:val="24"/>
          <w:szCs w:val="24"/>
        </w:rPr>
        <w:t xml:space="preserve">    </w:t>
      </w:r>
      <w:r>
        <w:rPr>
          <w:sz w:val="24"/>
          <w:szCs w:val="24"/>
        </w:rPr>
        <w:t xml:space="preserve">Ваши законоучители говорят: лучшая-де о добре заповедь, это: «Другому, чего не хотел бы себе, того сам не делай!» Но если это каждому человеку самому по себе навсегда вменить, того в расчет не беря, что тот другой ему делает, не добру, а одному рабству так научить можно! И тогда преступлению и беде преграды не окажется никакой. А если это всем разом и системно, во взаимозависимости вменять, то как раз справедливость «даю, чтобы дал» получится. И ваши законоучители то же самое говорили, да только, одним человеком свою заповедь огранича, сами смысла отыскать ее не могли! </w:t>
      </w:r>
    </w:p>
    <w:p>
      <w:pPr>
        <w:pStyle w:val="Normal"/>
        <w:widowControl/>
        <w:spacing w:lineRule="atLeast" w:line="280"/>
        <w:jc w:val="both"/>
        <w:rPr>
          <w:sz w:val="24"/>
          <w:szCs w:val="24"/>
        </w:rPr>
      </w:pPr>
      <w:r>
        <w:rPr>
          <w:sz w:val="24"/>
          <w:szCs w:val="24"/>
        </w:rPr>
        <w:t xml:space="preserve">    </w:t>
      </w:r>
      <w:r>
        <w:rPr>
          <w:sz w:val="24"/>
          <w:szCs w:val="24"/>
        </w:rPr>
        <w:t xml:space="preserve">И на деле: если люди по доброй воле друг с другом сговориться хотят, то иначе, как доброт и благ меной, им этого не достигнуть. Без такой-то мены ни доверия, ни благожелательства, ни взаимной пользы меж них не будет. Но раз так, то, значит, когда люди клятву для совместной пользы приносят, закон do ut des кровью этой клятвы поневоле становится. </w:t>
      </w:r>
    </w:p>
    <w:p>
      <w:pPr>
        <w:pStyle w:val="Normal"/>
        <w:widowControl/>
        <w:spacing w:lineRule="atLeast" w:line="280"/>
        <w:ind w:firstLine="720"/>
        <w:jc w:val="both"/>
        <w:rPr>
          <w:sz w:val="24"/>
          <w:szCs w:val="24"/>
        </w:rPr>
      </w:pPr>
      <w:r>
        <w:rPr>
          <w:sz w:val="24"/>
          <w:szCs w:val="24"/>
        </w:rPr>
        <w:t xml:space="preserve">Язык прежде грамматики был. И хотя без грамматики люди не так правильно будут говорить и речевую норму без нее зафиксировать нельзя, однако, если грамматика язык неправильно опишет, - а такое не раз случается, - то этому сами люди, носители языка, судьи, а судить, исходя из логики и предназначения языка и языковой структуры, что в самом языке растворена, они будут. И так-то клятва, словно грамматика, а справедливость - словно язык: в отношениях между людьми для того, чтобы договориться они могли, оба возникают! Тем-то и проблема преступного приказа в воинских уставах у людей парадоксальным образом разрешается. </w:t>
      </w:r>
    </w:p>
    <w:p>
      <w:pPr>
        <w:pStyle w:val="Normal"/>
        <w:widowControl/>
        <w:spacing w:lineRule="atLeast" w:line="280"/>
        <w:ind w:firstLine="720"/>
        <w:jc w:val="both"/>
        <w:rPr>
          <w:sz w:val="24"/>
          <w:szCs w:val="24"/>
        </w:rPr>
      </w:pPr>
      <w:r>
        <w:rPr>
          <w:sz w:val="24"/>
          <w:szCs w:val="24"/>
        </w:rPr>
        <w:t xml:space="preserve">И оттого, что несправедливость в законе написали, не меньше, а больше в том позора и зла. Одно дело, если какой неграмотный человек, деревенщина неотесанный, неправильно говорит, в ударениях и падежах путается, а похуже дело, когда такую эрозию языка в грамматике закрепили; на то ведь и грамматика, чтоб с эрозией языка бороться. В Спарте-городе, к примеру, по обычаю людей без вины убивают, а у нас этого нет. Так и спартиатам на вопрос, каким яваны часто нас укоряют: «Почему-де он великий царь, раз он не больше меня?» - отвечать надо так: «Потому что у него в стране невинных убивают не по обычаю, а по злобе!» </w:t>
      </w:r>
    </w:p>
    <w:p>
      <w:pPr>
        <w:pStyle w:val="Normal"/>
        <w:widowControl/>
        <w:spacing w:lineRule="atLeast" w:line="280"/>
        <w:jc w:val="both"/>
        <w:rPr>
          <w:sz w:val="24"/>
          <w:szCs w:val="24"/>
        </w:rPr>
      </w:pPr>
      <w:r>
        <w:rPr>
          <w:sz w:val="24"/>
          <w:szCs w:val="24"/>
        </w:rPr>
        <w:t xml:space="preserve">    </w:t>
      </w:r>
      <w:r>
        <w:rPr>
          <w:sz w:val="24"/>
          <w:szCs w:val="24"/>
        </w:rPr>
        <w:t xml:space="preserve">Человек из края желтых людей сказал: «Моей страны законоучитель Мэн-цзы притчу рассказывал. Дескать, один человек вроде тебя к его ученику обратился и сказал: «Что важнее, клятва или пища?» Тот сказал: «Клятва!» «Но без клятвы жить можно, а без пищи умрешь!» «Значит, пища важнее». Тут учитель Мэн случился и говорит: «А если от голода умирать тебе придется, пищу у голодающего соседа отнимешь ли?» Тот говорит: «Хочется, мол, думать, что нет». Значит, если человек ради клятвы без пищи умереть готов, клятва пищи важнее. А ты, Солнце, что пищу впереди клятвы ставишь, что об этом думаешь?»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Глуп твой учитель Мэн! Разве слово того человека он опроверг? Тот человек сказал, что без пищи по одной клятве человеку умереть с голода придется, так ведь и учитель Мэн то же самое повторил. По его слову ученик его как раз и умрет! И тот первый человек глуп: клятву и пищу друг с другом сталкивать нечего. Только на то и сама клятва, чтобы люди пищу для себя и друг друга лучше могли охранить. И для такой клятвы, когда по ней от пищи все же отказаться потребуется, пусть откажутся! До того, чтобы по клятве от пищи отказаться, они дожили только потому, что по той самой клятве раньше пищу получали, а не то без клятвы еще в детстве кому другому в пищу они бы пошли. Так теперь пусть клятве они воздадут по справедливости! А клятва для того и дается, чтобы такое дело редко-редко случалось. </w:t>
      </w:r>
    </w:p>
    <w:p>
      <w:pPr>
        <w:pStyle w:val="Normal"/>
        <w:widowControl/>
        <w:spacing w:lineRule="atLeast" w:line="280"/>
        <w:ind w:firstLine="720"/>
        <w:jc w:val="both"/>
        <w:rPr>
          <w:sz w:val="24"/>
          <w:szCs w:val="24"/>
        </w:rPr>
      </w:pPr>
      <w:r>
        <w:rPr>
          <w:sz w:val="24"/>
          <w:szCs w:val="24"/>
        </w:rPr>
        <w:t xml:space="preserve">Значит, пища впереди клятвы стоит, сама клятву рождает, и против стремления к ней клятва, пока может без погибели своей против него не идти, идти не вольна. Но если такая клятва, что ради пищи живет, когда-то, иной раз, чтобы самой не погибнуть, отказаться от пищи потребует и против стремления к ней пойдет, тут клятвы держаться надо. О том, что тут словом «важнее» называть, пусть толкует учитель Мэн!»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Хорошо! Ты, однако, сказал, что клятва должна частное добро и зло в общее, лишь насколько может, обращать. Такая оговорка что значит? И с такой оговоркой кто о себе такого не скажет?» Солнце сказал: «О физической возможности и невозможности речь я вел! Если что-то одному в прямую радость, а никому от этого прямого вреда нет, то это перед всеми добро, сочувствие вызывает. Если что-то кому в подневольное страдание, а никому другому от того прямой радости нет, то это перед всеми зло, гнев вызывает. Но если что одному радость, а другому страдание принесет, тут физической возможности нет разом общим добром и злом это считать! Тут, когда договариваются, выбирать придется. А выбирают тут по слову ваших учителей. Если каждый скажет: «Я-де своей возможностью другому это зло причинить больше, чем защитой от него, дорожу, право самому удар нанести больше, чем то, что мне его не нанесут, ценю!» - то такое зло они причинять друг другу дозволенным сочтут. А если каждый скажет: «А такого-то зла я больше боюсь, чем причинять его захочу!» - то такое зло они, сговариваясь, недозволенным сочтут. Потому-то друг друга по службе чинами обходить дозволено, а имущество друг у друга отнимать не позволено». </w:t>
      </w:r>
    </w:p>
    <w:p>
      <w:pPr>
        <w:pStyle w:val="Normal"/>
        <w:widowControl/>
        <w:spacing w:lineRule="atLeast" w:line="280"/>
        <w:jc w:val="both"/>
        <w:rPr>
          <w:sz w:val="24"/>
          <w:szCs w:val="24"/>
        </w:rPr>
      </w:pPr>
      <w:r>
        <w:rPr>
          <w:sz w:val="24"/>
          <w:szCs w:val="24"/>
        </w:rPr>
        <w:t xml:space="preserve">    </w:t>
      </w:r>
      <w:r>
        <w:rPr>
          <w:sz w:val="24"/>
          <w:szCs w:val="24"/>
        </w:rPr>
        <w:t xml:space="preserve">Они, его, перебив, сказали: «Солнце! Здесь ведь попросту о собственном и чужом дело идет, и твои хитросплетения ни к чему!»  </w:t>
      </w:r>
    </w:p>
    <w:p>
      <w:pPr>
        <w:pStyle w:val="Normal"/>
        <w:widowControl/>
        <w:spacing w:lineRule="atLeast" w:line="280"/>
        <w:jc w:val="both"/>
        <w:rPr>
          <w:sz w:val="24"/>
          <w:szCs w:val="24"/>
        </w:rPr>
      </w:pPr>
      <w:r>
        <w:rPr>
          <w:sz w:val="24"/>
          <w:szCs w:val="24"/>
        </w:rPr>
        <w:t xml:space="preserve">    </w:t>
      </w:r>
      <w:r>
        <w:rPr>
          <w:sz w:val="24"/>
          <w:szCs w:val="24"/>
        </w:rPr>
        <w:t xml:space="preserve">Солнце воскликнул: «Да разнице-то между своим и чужим кто, как не люди по договору, ценность могли придать? А договор тот как раз на моих хитросплетениях держится».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Солнце! Справедливость твоя, получается, к желаниям человека привязана?» Солнце сказал: «А к чему же еще? Если бы от удара человеку больно не было, кто бы удар преступлением называл? А если бы награды отвращение у него вызывали, кто награду справедливой бы счел? Желания людей в справедливость сложным образом пересчитываются, но основа ей где еще может быть?»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Ты, выходит, добро к радости, а зло к боли возвел. Но почему же тогда часто причинение боли добром зовется, а радость добывать не всяким путем дозволяется? Твоему слову разве это не поруха?»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Поймал ты себя! Причинять боль тогда ведь только добрым у людей зовется, если иную, горшую боль это предотвратит или какую великую радость добудет. А иначе и спора об этом нет! И радость злом называют, только если от нее кто потом страдание понесет. А иначе и об этом нет спора! Вот и выходит, что как друг с другом по величине их не соизмеряй и какую цену в одном за другое не назначай, а и в первом, и в последнем счете суть добра в радости, а зла - в боли. Количеством друг в друга они переводятся, а качеством всегда противоположны.  </w:t>
      </w:r>
    </w:p>
    <w:p>
      <w:pPr>
        <w:pStyle w:val="Normal"/>
        <w:widowControl/>
        <w:spacing w:lineRule="atLeast" w:line="280"/>
        <w:ind w:firstLine="720"/>
        <w:jc w:val="both"/>
        <w:rPr>
          <w:sz w:val="24"/>
          <w:szCs w:val="24"/>
        </w:rPr>
      </w:pPr>
      <w:r>
        <w:rPr>
          <w:sz w:val="24"/>
          <w:szCs w:val="24"/>
        </w:rPr>
        <w:t xml:space="preserve">Потому если кто, увидя, что ради справедливости иной раз от радости надо отказаться и боль причинить (а это - вторичный эффект), из-за того радость и добро разведет, тот сам свои слова смысла лишит. Слова «добро» и «зло» больше выговаривать ему не пристало! И такой человек отказ от радости сам по себе добром, а стремление к ней злом, грехом назовет, и лишь если кто не в радость, поперек себя нечто сделает, «добро это» - скажет. Но таких людей из страны Хатти каленым железом я погоню!» </w:t>
      </w:r>
    </w:p>
    <w:p>
      <w:pPr>
        <w:pStyle w:val="Normal"/>
        <w:widowControl/>
        <w:spacing w:lineRule="atLeast" w:line="280"/>
        <w:jc w:val="both"/>
        <w:rPr>
          <w:sz w:val="24"/>
          <w:szCs w:val="24"/>
        </w:rPr>
      </w:pPr>
      <w:r>
        <w:rPr>
          <w:sz w:val="24"/>
          <w:szCs w:val="24"/>
        </w:rPr>
        <w:t xml:space="preserve">    </w:t>
      </w:r>
      <w:r>
        <w:rPr>
          <w:sz w:val="24"/>
          <w:szCs w:val="24"/>
        </w:rPr>
        <w:t xml:space="preserve">Человек страны желтых людей сказал: «Солнце! Почему же тогда тех, кто моей страны порошком радостных снов в царстве твоем торгует, ты без всякой пощады предаешь по закону смерти, а кто его покупает, тех без жалости бичевать велишь? Ведь такой порошок человек для радости своей покупает, а вреда другим он тем не чинит!» Солнце сказал: «Радость - это то, над чем человек господин, то, что он себе по своей воле берет. А если он какую вещь для радости вызвал, но та вещь сама его себе забрала и над ним власть взяла, и он под властью той гибнет, но сам из-под нее уже не может уйти, то не радость это, а сильный демон. И война с ним достойна!» </w:t>
      </w:r>
    </w:p>
    <w:p>
      <w:pPr>
        <w:pStyle w:val="Normal"/>
        <w:widowControl/>
        <w:spacing w:lineRule="atLeast" w:line="280"/>
        <w:jc w:val="both"/>
        <w:rPr>
          <w:sz w:val="24"/>
          <w:szCs w:val="24"/>
        </w:rPr>
      </w:pPr>
      <w:r>
        <w:rPr>
          <w:sz w:val="24"/>
          <w:szCs w:val="24"/>
        </w:rPr>
        <w:t xml:space="preserve">    </w:t>
      </w:r>
      <w:r>
        <w:rPr>
          <w:sz w:val="24"/>
          <w:szCs w:val="24"/>
        </w:rPr>
        <w:t xml:space="preserve">Человек страны желтых людей сказал: «Почему же ты хмельное не запретишь? Оно ведь тоже над человеком такую власть может забрать!» Солнце сказал: «Всякому видно, что хмельное такую власть над человеком разве редко может забрать, а чаще простую радость человеку оно приносит. Когда так, а когда и этак бывает. Значит, дело здесь не в хмельном, а в самом человеке. Так из-за тех нестоящих людей, что хмельному полную власть над собой дают, стоящих людей, что так не делают, радости от хмельного как мне лишить? А порошок снов над всяким такую власть берет и всегда злом бывает, так иначе как в медицинских целях его дозволять мне причины нет!» </w:t>
      </w:r>
    </w:p>
    <w:p>
      <w:pPr>
        <w:pStyle w:val="Normal"/>
        <w:widowControl/>
        <w:spacing w:lineRule="atLeast" w:line="280"/>
        <w:jc w:val="both"/>
        <w:rPr>
          <w:sz w:val="24"/>
          <w:szCs w:val="24"/>
        </w:rPr>
      </w:pPr>
      <w:r>
        <w:rPr>
          <w:sz w:val="24"/>
          <w:szCs w:val="24"/>
        </w:rPr>
        <w:t xml:space="preserve">    </w:t>
      </w:r>
      <w:r>
        <w:rPr>
          <w:sz w:val="24"/>
          <w:szCs w:val="24"/>
        </w:rPr>
        <w:t xml:space="preserve">Человек страны желтых людей сказал: «Видишь, Солнце, как сложна твоя справедливость! А у нас проще: что наставник для пользы твоей придумает, то и хорошо! А сам о себе человек думать не должен. Пусть о другом он позаботится, а другой о нем позаботится».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Жизнь вообще штука сложная; простота хуже воровства. А что до того, что ты сказал, рассуди сам. Всякому для другого своим поступаться тяжело. А если бы не так оно было, кто бы это в заслугу людям поставил? Так по-твоему выйдет, что каждый для других будет жить, каждому тяжело станет. Где же тогда будет та радость? И еще: если ты другому благо принес, но он о своем благе не думает, о твоем благе он думает, так что ему за добро от твоего дела? Если люди по-твоему будут жить, а ума не потеряют, так они первым делом друг другу скажут: «Я об одном твоем благе думаю. Потому я, чтобы ты им для меня жертвовал, не хочу!» И так каждый каждому скажет. Тогда ради желания другого каждый для себя жить начнет. А люди и так ради себя живут. Зачем же было порядок твой заводить?  </w:t>
      </w:r>
    </w:p>
    <w:p>
      <w:pPr>
        <w:pStyle w:val="Normal"/>
        <w:widowControl/>
        <w:spacing w:lineRule="atLeast" w:line="280"/>
        <w:ind w:firstLine="720"/>
        <w:jc w:val="both"/>
        <w:rPr>
          <w:sz w:val="24"/>
          <w:szCs w:val="24"/>
        </w:rPr>
      </w:pPr>
      <w:r>
        <w:rPr>
          <w:sz w:val="24"/>
          <w:szCs w:val="24"/>
        </w:rPr>
        <w:t xml:space="preserve">Ты говоришь, что жить нужно для помощи другим. Но о помощи люди просят для себя! Твоего узла нельзя связать». </w:t>
      </w:r>
    </w:p>
    <w:p>
      <w:pPr>
        <w:pStyle w:val="Normal"/>
        <w:widowControl/>
        <w:spacing w:lineRule="atLeast" w:line="280"/>
        <w:ind w:firstLine="720"/>
        <w:jc w:val="both"/>
        <w:rPr>
          <w:sz w:val="24"/>
          <w:szCs w:val="24"/>
        </w:rPr>
      </w:pPr>
      <w:r>
        <w:rPr>
          <w:sz w:val="24"/>
          <w:szCs w:val="24"/>
        </w:rPr>
        <w:t xml:space="preserve">Тут вперед выступил человек страны из-за моря Востока и говорит: «Солнце! Почему все-таки по клятве человек будет умирать? Почему по справедливости от него другие это потребуют, это ты объяснил. А почему он сам это их слово уважит и, раз до смерти дошло, справедливости не забудет, это мне из твоих слов совсем не понятно. Если привык он считать, что сама справедливость на желания людей опирается, почему честным перед другими он захочет остаться, вместо того, чтобы своему желанию жить последовать?» </w:t>
      </w:r>
    </w:p>
    <w:p>
      <w:pPr>
        <w:pStyle w:val="Normal"/>
        <w:widowControl/>
        <w:spacing w:lineRule="atLeast" w:line="280"/>
        <w:ind w:firstLine="720"/>
        <w:jc w:val="both"/>
        <w:rPr>
          <w:sz w:val="24"/>
          <w:szCs w:val="24"/>
        </w:rPr>
      </w:pPr>
      <w:r>
        <w:rPr>
          <w:sz w:val="24"/>
          <w:szCs w:val="24"/>
        </w:rPr>
        <w:t xml:space="preserve">Солнце сказал: «За то время, что среди людей в благой клятве он жил, вторичные потребности, вторичные желания у него появились. Всякий знает, что человек не только сам по себе, одиноким хорошо хочет жить. Перед другими в системе do ut des сильную позицию заслугами и шедростью занимать, от них же почтенным быть и сам себя достойным того считать он не меньше хочет! И приязнью он с ними бывает соединен, и в ней радость находит. Из-за того, когда до смерти дойдет, он так себе скажет: «Мысль, что я тех, к кому приязнь питаю, предам, тем, кто мне товарищ, зло причиню, и свою честь перед ними и собой потеряю, мне такая мысль нестерпима! Чем так жить, лучше я умру». И так ради своего же желания он клятву будет хранить, а то желание в нем она же вскормила. Потому-то император Набуалун, что после меня будет - вот, все доблести в нем! - одному нестоящему человеку, Меттерниху-князю говаривал, что ни доблести, ни чести в людях он не отрицает, но что то и другое вместе из того, что человек для себя желает, как трава из земли, растет». </w:t>
      </w:r>
    </w:p>
    <w:p>
      <w:pPr>
        <w:pStyle w:val="Normal"/>
        <w:widowControl/>
        <w:spacing w:lineRule="atLeast" w:line="280"/>
        <w:ind w:firstLine="720"/>
        <w:jc w:val="both"/>
        <w:rPr>
          <w:sz w:val="24"/>
          <w:szCs w:val="24"/>
        </w:rPr>
      </w:pPr>
      <w:r>
        <w:rPr>
          <w:sz w:val="24"/>
          <w:szCs w:val="24"/>
        </w:rPr>
        <w:t xml:space="preserve">Его спросили: «Солнце! А что, если нарушителем клятвы, обманщиком перед другими выйти тому человеку все же легче, чем умереть, покажется, и он этого не побоится?» </w:t>
      </w:r>
    </w:p>
    <w:p>
      <w:pPr>
        <w:pStyle w:val="Normal"/>
        <w:widowControl/>
        <w:spacing w:lineRule="atLeast" w:line="280"/>
        <w:ind w:firstLine="720"/>
        <w:jc w:val="both"/>
        <w:rPr>
          <w:sz w:val="24"/>
          <w:szCs w:val="24"/>
        </w:rPr>
      </w:pPr>
      <w:r>
        <w:rPr>
          <w:sz w:val="24"/>
          <w:szCs w:val="24"/>
        </w:rPr>
        <w:t xml:space="preserve">Солнце сказал: «Тогда клятву он переступит, а мы, господа его клятвы, по обстоятельствам дела смотря, его простим или покараем. Только вам оттого что пользы-то в нашем споре? Если уж тот человек до того дошел, что перед людьми, с кем он весь свой век прожил, предателем быть готов, так ему и ваша вечная добродетель, что Бог города Йерушалаима - плюнуть и растереть». </w:t>
      </w:r>
    </w:p>
    <w:p>
      <w:pPr>
        <w:pStyle w:val="Normal"/>
        <w:widowControl/>
        <w:spacing w:lineRule="atLeast" w:line="280"/>
        <w:ind w:firstLine="720"/>
        <w:jc w:val="both"/>
        <w:rPr>
          <w:sz w:val="24"/>
          <w:szCs w:val="24"/>
        </w:rPr>
      </w:pPr>
      <w:r>
        <w:rPr>
          <w:sz w:val="24"/>
          <w:szCs w:val="24"/>
        </w:rPr>
        <w:t xml:space="preserve">Человек страны из-за моря Востока (Яматай это) сказал: «А у нас, Солнце, о том деле иначе думают! Человек для того живет, чтоб собой для иного, высшего жертвовать, в безмерной разности меж собой и им с восторгом теряться и пред ним за то, что жертву его оно принимает, благодарные слезы лить! Разве так-то жить не величественнее?» </w:t>
      </w:r>
    </w:p>
    <w:p>
      <w:pPr>
        <w:pStyle w:val="Normal"/>
        <w:widowControl/>
        <w:spacing w:lineRule="atLeast" w:line="280"/>
        <w:ind w:firstLine="720"/>
        <w:jc w:val="both"/>
        <w:rPr>
          <w:sz w:val="24"/>
          <w:szCs w:val="24"/>
        </w:rPr>
      </w:pPr>
      <w:r>
        <w:rPr>
          <w:sz w:val="24"/>
          <w:szCs w:val="24"/>
        </w:rPr>
        <w:t xml:space="preserve">Солнце сказал: «Ведомо мне дело твоей страны то, что было, и то, что будет! Так, как ты сказал, страна твоя не живет. Если бы так, как сказал ты, она жила, давно бы ее люди собой насовсем пожертвовали и народ твой давно погиб бы! А он все живет, хлеб и детей растит и обман в мере и весе неправым почитает, а князья его из-за добычи и власти дерутся! Значит, таковы же вы, как и все другие. Правда, что собой легче и чаще других вы жертвуете, но ведь не о том у нас речь, как часто делать это возможно, а о том, в чем основа жизни может состоять. И она-то у вас, как у всех других. А тогда, значит, и сами ваши подвиги ни к чему. Ведь только потому, что основу жизни в самопожертвовании вы видите, совершать их вы норовите, а этого-то у вас все равно нет. Так и птица могла бы сказать: «Рыба-де я!» - и в воду будет нырять. Хоть и правда воды у нее внутри больше, чем у той птицы в небе, окажется, но дышать она все равно воздухом будет и рыбой не станет. Так зачем и нырять ей было? Не рыба она, а птица, что ума лишилась и воды нахлебалась! Так и вы не муравьями, а разве безумными людьми стали. </w:t>
      </w:r>
    </w:p>
    <w:p>
      <w:pPr>
        <w:pStyle w:val="Normal"/>
        <w:widowControl/>
        <w:spacing w:lineRule="atLeast" w:line="280"/>
        <w:ind w:firstLine="720"/>
        <w:jc w:val="both"/>
        <w:rPr>
          <w:sz w:val="24"/>
          <w:szCs w:val="24"/>
        </w:rPr>
      </w:pPr>
      <w:r>
        <w:rPr>
          <w:sz w:val="24"/>
          <w:szCs w:val="24"/>
        </w:rPr>
        <w:t xml:space="preserve">И еще: ты сказал, что ради восторга самоотречения ты живешь, тем, что не для себя живешь, восторгаешься. Но если ради восторга своего ты живешь, значит, все же ради себя ты живешь. Но раз так, восторгаться тебе, стало быть, нечем. Самоотречение тебе не цель, а огниво, чем восторг ты из себя высекаешь. Но сам ты этого не увидел, а только потому и самоотречением как высшей целью своей восторгаться мог. Значит, сам себе ты глаза отвел и как есть безумен!» </w:t>
      </w:r>
    </w:p>
    <w:p>
      <w:pPr>
        <w:pStyle w:val="Normal"/>
        <w:widowControl/>
        <w:spacing w:lineRule="atLeast" w:line="280"/>
        <w:jc w:val="both"/>
        <w:rPr>
          <w:sz w:val="24"/>
          <w:szCs w:val="24"/>
        </w:rPr>
      </w:pPr>
      <w:r>
        <w:rPr>
          <w:sz w:val="24"/>
          <w:szCs w:val="24"/>
        </w:rPr>
        <w:t xml:space="preserve">    </w:t>
      </w:r>
      <w:r>
        <w:rPr>
          <w:sz w:val="24"/>
          <w:szCs w:val="24"/>
        </w:rPr>
        <w:t xml:space="preserve">Они сказали: «В теории, Солнце, у тебя все хорошо вышло, а на деле такие люди, как ты описал, от себя другому-то зимнего снега не оторвут!» </w:t>
      </w:r>
    </w:p>
    <w:p>
      <w:pPr>
        <w:pStyle w:val="Normal"/>
        <w:widowControl/>
        <w:spacing w:lineRule="atLeast" w:line="280"/>
        <w:ind w:firstLine="720"/>
        <w:jc w:val="both"/>
        <w:rPr>
          <w:sz w:val="24"/>
          <w:szCs w:val="24"/>
        </w:rPr>
      </w:pPr>
      <w:r>
        <w:rPr>
          <w:sz w:val="24"/>
          <w:szCs w:val="24"/>
        </w:rPr>
        <w:t xml:space="preserve">Солнце сказал: «Вот промахнулись-то вы! Сидури-шинкарка людей Аккада [Вавилонии] чему учила:  </w:t>
      </w:r>
    </w:p>
    <w:p>
      <w:pPr>
        <w:pStyle w:val="Normal"/>
        <w:widowControl/>
        <w:spacing w:lineRule="atLeast" w:line="280"/>
        <w:ind w:firstLine="720"/>
        <w:jc w:val="both"/>
        <w:rPr>
          <w:sz w:val="24"/>
          <w:szCs w:val="24"/>
        </w:rPr>
      </w:pPr>
      <w:r>
        <w:rPr>
          <w:sz w:val="24"/>
          <w:szCs w:val="24"/>
        </w:rPr>
        <w:t xml:space="preserve">«Ты, человек, насыщай желудок;  </w:t>
      </w:r>
    </w:p>
    <w:p>
      <w:pPr>
        <w:pStyle w:val="Normal"/>
        <w:widowControl/>
        <w:spacing w:lineRule="atLeast" w:line="280"/>
        <w:ind w:firstLine="720"/>
        <w:jc w:val="both"/>
        <w:rPr>
          <w:sz w:val="24"/>
          <w:szCs w:val="24"/>
        </w:rPr>
      </w:pPr>
      <w:r>
        <w:rPr>
          <w:sz w:val="24"/>
          <w:szCs w:val="24"/>
        </w:rPr>
        <w:t xml:space="preserve">днем и ночью да будешь ты весел.  </w:t>
      </w:r>
    </w:p>
    <w:p>
      <w:pPr>
        <w:pStyle w:val="Normal"/>
        <w:widowControl/>
        <w:spacing w:lineRule="atLeast" w:line="280"/>
        <w:ind w:firstLine="720"/>
        <w:jc w:val="both"/>
        <w:rPr>
          <w:sz w:val="24"/>
          <w:szCs w:val="24"/>
        </w:rPr>
      </w:pPr>
      <w:r>
        <w:rPr>
          <w:sz w:val="24"/>
          <w:szCs w:val="24"/>
        </w:rPr>
        <w:t xml:space="preserve">Праздник справляй ежедневно. </w:t>
      </w:r>
    </w:p>
    <w:p>
      <w:pPr>
        <w:pStyle w:val="Normal"/>
        <w:widowControl/>
        <w:spacing w:lineRule="atLeast" w:line="280"/>
        <w:ind w:firstLine="720"/>
        <w:jc w:val="both"/>
        <w:rPr>
          <w:sz w:val="24"/>
          <w:szCs w:val="24"/>
        </w:rPr>
      </w:pPr>
      <w:r>
        <w:rPr>
          <w:sz w:val="24"/>
          <w:szCs w:val="24"/>
        </w:rPr>
        <w:t xml:space="preserve">Днем и ночью играй и пляши ты! </w:t>
      </w:r>
    </w:p>
    <w:p>
      <w:pPr>
        <w:pStyle w:val="Normal"/>
        <w:widowControl/>
        <w:spacing w:lineRule="atLeast" w:line="280"/>
        <w:ind w:firstLine="720"/>
        <w:jc w:val="both"/>
        <w:rPr>
          <w:sz w:val="24"/>
          <w:szCs w:val="24"/>
        </w:rPr>
      </w:pPr>
      <w:r>
        <w:rPr>
          <w:sz w:val="24"/>
          <w:szCs w:val="24"/>
        </w:rPr>
        <w:t xml:space="preserve">Светлы да будут твои одежды, </w:t>
      </w:r>
    </w:p>
    <w:p>
      <w:pPr>
        <w:pStyle w:val="Normal"/>
        <w:widowControl/>
        <w:spacing w:lineRule="atLeast" w:line="280"/>
        <w:ind w:firstLine="720"/>
        <w:jc w:val="both"/>
        <w:rPr>
          <w:sz w:val="24"/>
          <w:szCs w:val="24"/>
        </w:rPr>
      </w:pPr>
      <w:r>
        <w:rPr>
          <w:sz w:val="24"/>
          <w:szCs w:val="24"/>
        </w:rPr>
        <w:t xml:space="preserve">волосы чисты, водой омывайся, </w:t>
      </w:r>
    </w:p>
    <w:p>
      <w:pPr>
        <w:pStyle w:val="Normal"/>
        <w:widowControl/>
        <w:spacing w:lineRule="atLeast" w:line="280"/>
        <w:ind w:firstLine="720"/>
        <w:jc w:val="both"/>
        <w:rPr>
          <w:sz w:val="24"/>
          <w:szCs w:val="24"/>
        </w:rPr>
      </w:pPr>
      <w:r>
        <w:rPr>
          <w:sz w:val="24"/>
          <w:szCs w:val="24"/>
        </w:rPr>
        <w:t xml:space="preserve">гляди, как дитя твою руку держит, </w:t>
      </w:r>
    </w:p>
    <w:p>
      <w:pPr>
        <w:pStyle w:val="Normal"/>
        <w:widowControl/>
        <w:spacing w:lineRule="atLeast" w:line="280"/>
        <w:ind w:firstLine="720"/>
        <w:jc w:val="both"/>
        <w:rPr>
          <w:sz w:val="24"/>
          <w:szCs w:val="24"/>
        </w:rPr>
      </w:pPr>
      <w:r>
        <w:rPr>
          <w:sz w:val="24"/>
          <w:szCs w:val="24"/>
        </w:rPr>
        <w:t xml:space="preserve">своими объятьями радуй подругу - </w:t>
      </w:r>
    </w:p>
    <w:p>
      <w:pPr>
        <w:pStyle w:val="Normal"/>
        <w:widowControl/>
        <w:spacing w:lineRule="atLeast" w:line="280"/>
        <w:ind w:firstLine="720"/>
        <w:jc w:val="both"/>
        <w:rPr>
          <w:sz w:val="24"/>
          <w:szCs w:val="24"/>
        </w:rPr>
      </w:pPr>
      <w:r>
        <w:rPr>
          <w:sz w:val="24"/>
          <w:szCs w:val="24"/>
        </w:rPr>
        <w:t xml:space="preserve">только в этом дело человека!» </w:t>
      </w:r>
    </w:p>
    <w:p>
      <w:pPr>
        <w:pStyle w:val="Normal"/>
        <w:widowControl/>
        <w:spacing w:lineRule="atLeast" w:line="280"/>
        <w:ind w:firstLine="720"/>
        <w:jc w:val="both"/>
        <w:rPr>
          <w:sz w:val="24"/>
          <w:szCs w:val="24"/>
        </w:rPr>
      </w:pPr>
      <w:r>
        <w:rPr>
          <w:sz w:val="24"/>
          <w:szCs w:val="24"/>
        </w:rPr>
        <w:t xml:space="preserve">Люди наречия страны Аккад этому слову, как себе, верили и полторы тысячи лет его повторяли. Но когда городу и престолу их неминуемая гибель грозила, обычай у их дружины был во дворце отца-правителя, господина своего, запираться, и по слову его себя вместе с ним и семьей его сжигать, ибо пережить его и рабами быть ни они, ни чадь его не хотели.  </w:t>
      </w:r>
    </w:p>
    <w:p>
      <w:pPr>
        <w:pStyle w:val="Normal"/>
        <w:widowControl/>
        <w:spacing w:lineRule="atLeast" w:line="280"/>
        <w:ind w:firstLine="720"/>
        <w:jc w:val="both"/>
        <w:rPr>
          <w:sz w:val="24"/>
          <w:szCs w:val="24"/>
        </w:rPr>
      </w:pPr>
      <w:r>
        <w:rPr>
          <w:sz w:val="24"/>
          <w:szCs w:val="24"/>
        </w:rPr>
        <w:t xml:space="preserve">А в стране Мицри, что вы Египтом зовете, людей тому же учили:  </w:t>
      </w:r>
    </w:p>
    <w:p>
      <w:pPr>
        <w:pStyle w:val="Normal"/>
        <w:widowControl/>
        <w:spacing w:lineRule="atLeast" w:line="280"/>
        <w:ind w:firstLine="720"/>
        <w:jc w:val="both"/>
        <w:rPr>
          <w:sz w:val="24"/>
          <w:szCs w:val="24"/>
        </w:rPr>
      </w:pPr>
      <w:r>
        <w:rPr>
          <w:sz w:val="24"/>
          <w:szCs w:val="24"/>
        </w:rPr>
        <w:t xml:space="preserve">Следуй желаньям сердца, пока ты существуешь. </w:t>
      </w:r>
    </w:p>
    <w:p>
      <w:pPr>
        <w:pStyle w:val="Normal"/>
        <w:widowControl/>
        <w:spacing w:lineRule="atLeast" w:line="280"/>
        <w:ind w:firstLine="720"/>
        <w:jc w:val="both"/>
        <w:rPr>
          <w:sz w:val="24"/>
          <w:szCs w:val="24"/>
        </w:rPr>
      </w:pPr>
      <w:r>
        <w:rPr>
          <w:sz w:val="24"/>
          <w:szCs w:val="24"/>
        </w:rPr>
        <w:t xml:space="preserve">Надуши свою голову миррой, облачись в лучшие ткани, </w:t>
      </w:r>
    </w:p>
    <w:p>
      <w:pPr>
        <w:pStyle w:val="Normal"/>
        <w:widowControl/>
        <w:spacing w:lineRule="atLeast" w:line="280"/>
        <w:ind w:firstLine="720"/>
        <w:jc w:val="both"/>
        <w:rPr>
          <w:sz w:val="24"/>
          <w:szCs w:val="24"/>
        </w:rPr>
      </w:pPr>
      <w:r>
        <w:rPr>
          <w:sz w:val="24"/>
          <w:szCs w:val="24"/>
        </w:rPr>
        <w:t xml:space="preserve">умасти себя отличнейшими благовониями из жертв богов. </w:t>
      </w:r>
    </w:p>
    <w:p>
      <w:pPr>
        <w:pStyle w:val="Normal"/>
        <w:widowControl/>
        <w:spacing w:lineRule="atLeast" w:line="280"/>
        <w:ind w:firstLine="720"/>
        <w:jc w:val="both"/>
        <w:rPr>
          <w:sz w:val="24"/>
          <w:szCs w:val="24"/>
        </w:rPr>
      </w:pPr>
      <w:r>
        <w:rPr>
          <w:sz w:val="24"/>
          <w:szCs w:val="24"/>
        </w:rPr>
        <w:t xml:space="preserve">Умножай свое богатство. Не давай обессилеть сердцу. </w:t>
      </w:r>
    </w:p>
    <w:p>
      <w:pPr>
        <w:pStyle w:val="Normal"/>
        <w:widowControl/>
        <w:spacing w:lineRule="atLeast" w:line="280"/>
        <w:ind w:firstLine="720"/>
        <w:jc w:val="both"/>
        <w:rPr>
          <w:sz w:val="24"/>
          <w:szCs w:val="24"/>
        </w:rPr>
      </w:pPr>
      <w:r>
        <w:rPr>
          <w:sz w:val="24"/>
          <w:szCs w:val="24"/>
        </w:rPr>
        <w:t xml:space="preserve">Следуй своим желаньям и себе на благо. </w:t>
      </w:r>
    </w:p>
    <w:p>
      <w:pPr>
        <w:pStyle w:val="Normal"/>
        <w:widowControl/>
        <w:spacing w:lineRule="atLeast" w:line="280"/>
        <w:ind w:firstLine="720"/>
        <w:jc w:val="both"/>
        <w:rPr>
          <w:sz w:val="24"/>
          <w:szCs w:val="24"/>
        </w:rPr>
      </w:pPr>
      <w:r>
        <w:rPr>
          <w:sz w:val="24"/>
          <w:szCs w:val="24"/>
        </w:rPr>
        <w:t xml:space="preserve">Свершай дела свои на земле по веленью своего сердца, </w:t>
      </w:r>
    </w:p>
    <w:p>
      <w:pPr>
        <w:pStyle w:val="Normal"/>
        <w:widowControl/>
        <w:spacing w:lineRule="atLeast" w:line="280"/>
        <w:ind w:firstLine="720"/>
        <w:jc w:val="both"/>
        <w:rPr>
          <w:sz w:val="24"/>
          <w:szCs w:val="24"/>
        </w:rPr>
      </w:pPr>
      <w:r>
        <w:rPr>
          <w:sz w:val="24"/>
          <w:szCs w:val="24"/>
        </w:rPr>
        <w:t xml:space="preserve">пока к тебе не придет тот день оплакивания. </w:t>
      </w:r>
    </w:p>
    <w:p>
      <w:pPr>
        <w:pStyle w:val="Normal"/>
        <w:widowControl/>
        <w:spacing w:lineRule="atLeast" w:line="280"/>
        <w:ind w:firstLine="720"/>
        <w:jc w:val="both"/>
        <w:rPr>
          <w:sz w:val="24"/>
          <w:szCs w:val="24"/>
        </w:rPr>
      </w:pPr>
      <w:r>
        <w:rPr>
          <w:sz w:val="24"/>
          <w:szCs w:val="24"/>
        </w:rPr>
        <w:t xml:space="preserve">Причитания никого не спасают от могилы, </w:t>
      </w:r>
    </w:p>
    <w:p>
      <w:pPr>
        <w:pStyle w:val="Normal"/>
        <w:widowControl/>
        <w:spacing w:lineRule="atLeast" w:line="280"/>
        <w:ind w:firstLine="720"/>
        <w:jc w:val="both"/>
        <w:rPr>
          <w:sz w:val="24"/>
          <w:szCs w:val="24"/>
        </w:rPr>
      </w:pPr>
      <w:r>
        <w:rPr>
          <w:sz w:val="24"/>
          <w:szCs w:val="24"/>
        </w:rPr>
        <w:t xml:space="preserve">поэтому празднуй прекрасный день и не изнуряй себя. </w:t>
      </w:r>
    </w:p>
    <w:p>
      <w:pPr>
        <w:pStyle w:val="Normal"/>
        <w:widowControl/>
        <w:spacing w:lineRule="atLeast" w:line="280"/>
        <w:ind w:firstLine="720"/>
        <w:jc w:val="both"/>
        <w:rPr>
          <w:sz w:val="24"/>
          <w:szCs w:val="24"/>
        </w:rPr>
      </w:pPr>
      <w:r>
        <w:rPr>
          <w:sz w:val="24"/>
          <w:szCs w:val="24"/>
        </w:rPr>
        <w:t xml:space="preserve">Видишь, никто из ушедших не вернулся обратно. </w:t>
      </w:r>
    </w:p>
    <w:p>
      <w:pPr>
        <w:pStyle w:val="Normal"/>
        <w:widowControl/>
        <w:spacing w:lineRule="atLeast" w:line="280"/>
        <w:ind w:firstLine="720"/>
        <w:jc w:val="both"/>
        <w:rPr>
          <w:sz w:val="24"/>
          <w:szCs w:val="24"/>
        </w:rPr>
      </w:pPr>
      <w:r>
        <w:rPr>
          <w:sz w:val="24"/>
          <w:szCs w:val="24"/>
        </w:rPr>
        <w:t xml:space="preserve">И князь правдивый, Эпвер, о подавлении мятежа, о торжестве государственного порядка так говорил: «Но это будет хорошо: тогда люди будут напиваться, тогда они будут пить напиток минт и хмелеть с радостными сердцами. Хорошо, когда их уста восклицают, ликуя, а знать смотрит на ликование их из домов своих, облаченная в одеяния  праздничные, с веселием в сердце». Так-то государственный порядок он понимал! </w:t>
      </w:r>
    </w:p>
    <w:p>
      <w:pPr>
        <w:pStyle w:val="Normal"/>
        <w:widowControl/>
        <w:spacing w:lineRule="atLeast" w:line="280"/>
        <w:ind w:firstLine="720"/>
        <w:jc w:val="both"/>
        <w:rPr>
          <w:sz w:val="24"/>
          <w:szCs w:val="24"/>
        </w:rPr>
      </w:pPr>
      <w:r>
        <w:rPr>
          <w:sz w:val="24"/>
          <w:szCs w:val="24"/>
        </w:rPr>
        <w:t xml:space="preserve">А меж тем о людях Мицри ваши же законоучителя правдиво передают, что господину своей клятвы верность они и под пыткой к удивлению палачей блюдут. И государственный порядок их страны граниту подобен, так что за три тысячи лет едва-едва три раза смута у них была. А в краю желтых людей, где порядок и дисциплину не средством, а высшей целью считают, смутное время каждые двести лет настает. </w:t>
      </w:r>
    </w:p>
    <w:p>
      <w:pPr>
        <w:pStyle w:val="Normal"/>
        <w:widowControl/>
        <w:spacing w:lineRule="atLeast" w:line="280"/>
        <w:ind w:firstLine="720"/>
        <w:jc w:val="both"/>
        <w:rPr>
          <w:sz w:val="24"/>
          <w:szCs w:val="24"/>
        </w:rPr>
      </w:pPr>
      <w:r>
        <w:rPr>
          <w:sz w:val="24"/>
          <w:szCs w:val="24"/>
        </w:rPr>
        <w:t xml:space="preserve">И Риамасэса-благодетель [Рамсес III], великий царь страны Мицри, перед народом своей земли так похвалялся: «Дал я пребывать в праздности воинам моим. Не испытывали они страха, ибо не было мятежей в Хурру и схваток в Куше. Они насыщались и пили с радостью. Я кормил всю страну. Дал я всем людям жить в спокойствии в их  городах. Страна была очень сытой в мое правление!» А войска Риамасэсы-благодетеля с боем полмира прошли, и в боях всех побеждали. И страна Мицри веками ради добычи воевала, и всех врагов одолевала. Только нашей Страны Хатти одолеть она не могла, и то ей не в укор: всякому ведомо, что страна наша непобедима. </w:t>
      </w:r>
    </w:p>
    <w:p>
      <w:pPr>
        <w:pStyle w:val="Normal"/>
        <w:widowControl/>
        <w:spacing w:lineRule="atLeast" w:line="280"/>
        <w:ind w:firstLine="720"/>
        <w:jc w:val="both"/>
        <w:rPr>
          <w:sz w:val="24"/>
          <w:szCs w:val="24"/>
        </w:rPr>
      </w:pPr>
      <w:r>
        <w:rPr>
          <w:sz w:val="24"/>
          <w:szCs w:val="24"/>
        </w:rPr>
        <w:t xml:space="preserve">Вот и выходит, что который человек знает: в клятве он для себя самого, ради удовлетворения желаний своих, как и любой, кто по клятве ему брат, состоит - таким людям клятва роднее и они за нее крепче держатся. А в тех странах, что так не думают, клятву хуже держат. На врага когда грудью там и вправду становятся, да зато друзей своих по приказу начальников на расправу всегда с радостью предают!» </w:t>
      </w:r>
    </w:p>
    <w:p>
      <w:pPr>
        <w:pStyle w:val="Normal"/>
        <w:widowControl/>
        <w:spacing w:lineRule="atLeast" w:line="280"/>
        <w:ind w:firstLine="720"/>
        <w:jc w:val="both"/>
        <w:rPr>
          <w:sz w:val="24"/>
          <w:szCs w:val="24"/>
        </w:rPr>
      </w:pPr>
      <w:r>
        <w:rPr>
          <w:sz w:val="24"/>
          <w:szCs w:val="24"/>
        </w:rPr>
        <w:t xml:space="preserve">Они все сказали: «Солнце! Все-то ты очень убедительно говоришь, а победа-то за нами будет! Прорицателям своим вели в будущее посмотреть!»  </w:t>
      </w:r>
    </w:p>
    <w:p>
      <w:pPr>
        <w:pStyle w:val="Normal"/>
        <w:widowControl/>
        <w:spacing w:lineRule="atLeast" w:line="280"/>
        <w:ind w:firstLine="720"/>
        <w:jc w:val="both"/>
        <w:rPr>
          <w:sz w:val="24"/>
          <w:szCs w:val="24"/>
        </w:rPr>
      </w:pPr>
      <w:r>
        <w:rPr>
          <w:sz w:val="24"/>
          <w:szCs w:val="24"/>
        </w:rPr>
        <w:t xml:space="preserve">Солнце просьбу их выполнил. Прорицатели его, что в будущем повидали, что видели, все ему рассказали. По слову тех людей страны Аххиява, людей Бога города Йерушалаима и людей восточных земель все в будущем вышло. А в пример того таблицу они ему привели, что Алаксандус, человек Дуг, о сверхценностях написал. Там так говорилось:  </w:t>
      </w:r>
    </w:p>
    <w:p>
      <w:pPr>
        <w:pStyle w:val="Normal"/>
        <w:widowControl/>
        <w:spacing w:lineRule="atLeast" w:line="280"/>
        <w:ind w:firstLine="720"/>
        <w:jc w:val="both"/>
        <w:rPr>
          <w:sz w:val="24"/>
          <w:szCs w:val="24"/>
        </w:rPr>
      </w:pPr>
      <w:r>
        <w:rPr>
          <w:sz w:val="24"/>
          <w:szCs w:val="24"/>
        </w:rPr>
        <w:t xml:space="preserve">«Человечество живет только потому, что у него есть Проект. Великий Проект. Человеческая история есть реализация Великого Проекта. Конечно, это не просто. Часто платят миллионами жизней, кровью, пытками, рваной болью, жгучим железом, безмерным страданием. И определенный сектор человечества - брюзжащий, трусоватый, эгоистично замкнувшийся в своей корке, - хочет уничтожить Проект, остановить историю, отменить героев. И когда Герой терпит очередную катастрофу - столь сладкую для него, столь вписанную в его лучезарно-трагичную, солярно-дионисийскую судьбу, - Торговец потирает руки и, дождавшись, переводит дыхание. «Великий Проект в очередной раз отложен». </w:t>
      </w:r>
    </w:p>
    <w:p>
      <w:pPr>
        <w:pStyle w:val="Normal"/>
        <w:widowControl/>
        <w:spacing w:lineRule="atLeast" w:line="280"/>
        <w:ind w:firstLine="720"/>
        <w:jc w:val="both"/>
        <w:rPr>
          <w:sz w:val="24"/>
          <w:szCs w:val="24"/>
        </w:rPr>
      </w:pPr>
      <w:r>
        <w:rPr>
          <w:sz w:val="24"/>
          <w:szCs w:val="24"/>
        </w:rPr>
        <w:t xml:space="preserve">Либеральная мразь сегодня замахнулась на большее. «Великий проект пал навсегда» - провозглашают последние люди. «У общества не должно быть больше сверхзадачи. Все это приводит лишь к насилию. Оставьте людей в покое, не мешайте им делать, что они хотят, не навязывайте им мифов и сакральных задач. Пусть они будут тем, кто они есть - маленькими людьми с маленькими проблемами». </w:t>
      </w:r>
    </w:p>
    <w:p>
      <w:pPr>
        <w:pStyle w:val="Normal"/>
        <w:widowControl/>
        <w:spacing w:lineRule="atLeast" w:line="280"/>
        <w:ind w:firstLine="720"/>
        <w:jc w:val="both"/>
        <w:rPr>
          <w:sz w:val="24"/>
          <w:szCs w:val="24"/>
        </w:rPr>
      </w:pPr>
      <w:r>
        <w:rPr>
          <w:sz w:val="24"/>
          <w:szCs w:val="24"/>
        </w:rPr>
        <w:t xml:space="preserve">Есть только два лагеря. Они и мы. Они - против Проекта как такового. Мы - за Проект, причем любой. Лишь бы он был Великим и Ужасным.  </w:t>
      </w:r>
    </w:p>
    <w:p>
      <w:pPr>
        <w:pStyle w:val="Normal"/>
        <w:widowControl/>
        <w:spacing w:lineRule="atLeast" w:line="280"/>
        <w:ind w:firstLine="720"/>
        <w:jc w:val="both"/>
        <w:rPr>
          <w:sz w:val="24"/>
          <w:szCs w:val="24"/>
        </w:rPr>
      </w:pPr>
      <w:r>
        <w:rPr>
          <w:sz w:val="24"/>
          <w:szCs w:val="24"/>
        </w:rPr>
        <w:t xml:space="preserve">Мы обязаны заявить о нашей верности Великому Проекту. В нем уже можно различить основные силовые линии. Либерализм, Запад, обывательский материализм, индивидуализм - зло. Это враги Великого Проекта. Справедливость, Восток, высокий идеализм, общинность и солидарность - добро. Ось нашего Великого Проекта. </w:t>
      </w:r>
    </w:p>
    <w:p>
      <w:pPr>
        <w:pStyle w:val="Normal"/>
        <w:widowControl/>
        <w:spacing w:lineRule="atLeast" w:line="280"/>
        <w:ind w:firstLine="720"/>
        <w:jc w:val="both"/>
        <w:rPr/>
      </w:pPr>
      <w:r>
        <w:rPr>
          <w:sz w:val="24"/>
          <w:szCs w:val="24"/>
        </w:rPr>
        <w:t xml:space="preserve">Приходит наш час». </w:t>
      </w:r>
      <w:r>
        <w:rPr>
          <w:sz w:val="24"/>
          <w:szCs w:val="24"/>
          <w:lang w:val="en-US"/>
        </w:rPr>
        <w:t>[</w:t>
      </w:r>
      <w:r>
        <w:rPr>
          <w:sz w:val="24"/>
          <w:szCs w:val="24"/>
        </w:rPr>
        <w:t>А.Дугин. Великий проект // «Завтра» 45 (1998), С.6</w:t>
      </w:r>
      <w:r>
        <w:rPr>
          <w:sz w:val="24"/>
          <w:szCs w:val="24"/>
          <w:lang w:val="en-US"/>
        </w:rPr>
        <w:t>]</w:t>
      </w:r>
      <w:r>
        <w:rPr>
          <w:sz w:val="24"/>
          <w:szCs w:val="24"/>
        </w:rPr>
        <w:t xml:space="preserve">. </w:t>
      </w:r>
    </w:p>
    <w:p>
      <w:pPr>
        <w:pStyle w:val="Normal"/>
        <w:widowControl/>
        <w:spacing w:lineRule="atLeast" w:line="280"/>
        <w:ind w:firstLine="720"/>
        <w:jc w:val="both"/>
        <w:rPr>
          <w:sz w:val="24"/>
          <w:szCs w:val="24"/>
        </w:rPr>
      </w:pPr>
      <w:r>
        <w:rPr>
          <w:sz w:val="24"/>
          <w:szCs w:val="24"/>
        </w:rPr>
        <w:t xml:space="preserve">Солнце сказал: «Складно, толково! Когда подлость в откровенных словах себя являет, лучше это, чем когда из трусости ложью прикрывается. Только «справедливость» и «солидарность» в перечне того человека Дуг не на место встали: всем ведомо, что их как раз обывательский материализм и индивидуализм порождают. Ну да то, что того человека Дуг, в чем Великий Проект его состоит, мало интересует, лишь бы великий ужас в нем был, сам он признал; так ошибки в бинарных оппозициях его нас дивить не должны. Вот еще только зря страны света он к оппозиции своей примешал.  </w:t>
      </w:r>
    </w:p>
    <w:p>
      <w:pPr>
        <w:pStyle w:val="Normal"/>
        <w:widowControl/>
        <w:spacing w:lineRule="atLeast" w:line="280"/>
        <w:ind w:firstLine="720"/>
        <w:jc w:val="both"/>
        <w:rPr>
          <w:sz w:val="24"/>
          <w:szCs w:val="24"/>
        </w:rPr>
      </w:pPr>
      <w:r>
        <w:rPr>
          <w:sz w:val="24"/>
          <w:szCs w:val="24"/>
        </w:rPr>
        <w:t xml:space="preserve">Тот человек Дуг, как кургар [пассивный гомосексуалист], под могучим насильником хочет лежать. Но человек кургар только сам за себя под того насильника хочет лечь, а тому человеку Дуг не в сласть, если все другие люди под ним тоже не лежат. Потому-то враг рода человеческого он, всякому опасен. Вы, как его встретите, наготове будьте, и чуть только к делу он перейдет, так в дугу его согните! </w:t>
      </w:r>
    </w:p>
    <w:p>
      <w:pPr>
        <w:pStyle w:val="Normal"/>
        <w:widowControl/>
        <w:spacing w:lineRule="atLeast" w:line="280"/>
        <w:ind w:firstLine="720"/>
        <w:jc w:val="both"/>
        <w:rPr>
          <w:sz w:val="24"/>
          <w:szCs w:val="24"/>
        </w:rPr>
      </w:pPr>
      <w:r>
        <w:rPr>
          <w:sz w:val="24"/>
          <w:szCs w:val="24"/>
        </w:rPr>
        <w:t xml:space="preserve">А если по лицу того человека Дуг кулаком ударят, верно, он против обидчика своего разгневается и его обвинит. Но если кулаком величиной с дом его ударят, тут, как видно, он уже не разгневается, а радостный прочь пойдет и всем кругом возглашать станет: «Счастливец-то я! Такого-то кулака, каким мне по морде двинули, днем с огнем поискать!» Вот не безумие ли? Только люди Бога города Йерушалаима бога-насильника за одну силу его любить учат, а все остальные люди так не делают! </w:t>
      </w:r>
    </w:p>
    <w:p>
      <w:pPr>
        <w:pStyle w:val="Normal"/>
        <w:widowControl/>
        <w:spacing w:lineRule="atLeast" w:line="280"/>
        <w:ind w:firstLine="720"/>
        <w:jc w:val="both"/>
        <w:rPr>
          <w:sz w:val="24"/>
          <w:szCs w:val="24"/>
        </w:rPr>
      </w:pPr>
      <w:r>
        <w:rPr>
          <w:sz w:val="24"/>
          <w:szCs w:val="24"/>
        </w:rPr>
        <w:t xml:space="preserve">А что мира у таких, как он, с такими, как мы, быть не может, это - верное слово! Пощады мы у таких, как он, не попросим, и им ее не дадим! </w:t>
      </w:r>
    </w:p>
    <w:p>
      <w:pPr>
        <w:pStyle w:val="Normal"/>
        <w:widowControl/>
        <w:spacing w:lineRule="atLeast" w:line="280"/>
        <w:ind w:firstLine="720"/>
        <w:jc w:val="both"/>
        <w:rPr>
          <w:sz w:val="24"/>
          <w:szCs w:val="24"/>
        </w:rPr>
      </w:pPr>
      <w:r>
        <w:rPr>
          <w:sz w:val="24"/>
          <w:szCs w:val="24"/>
        </w:rPr>
        <w:t xml:space="preserve">А скажите мне, неужто у того человека сильных врагов, на кого при войне с ним положиться можно, в краю его нет?» </w:t>
      </w:r>
    </w:p>
    <w:p>
      <w:pPr>
        <w:pStyle w:val="Normal"/>
        <w:widowControl/>
        <w:spacing w:lineRule="atLeast" w:line="280"/>
        <w:ind w:firstLine="720"/>
        <w:jc w:val="both"/>
        <w:rPr>
          <w:sz w:val="24"/>
          <w:szCs w:val="24"/>
        </w:rPr>
      </w:pPr>
      <w:r>
        <w:rPr>
          <w:sz w:val="24"/>
          <w:szCs w:val="24"/>
        </w:rPr>
        <w:t xml:space="preserve">Они сказали: «Есть, Солнце, да радости в этом мало! Враги его ежечасно клятву страны, своих людей предают и сами тем похваляются, да двойной счет всем делам на свете дают. Ненависть его и таких, как он, они втройне оправдали!» </w:t>
      </w:r>
    </w:p>
    <w:p>
      <w:pPr>
        <w:pStyle w:val="Normal"/>
        <w:widowControl/>
        <w:spacing w:lineRule="atLeast" w:line="280"/>
        <w:ind w:firstLine="720"/>
        <w:jc w:val="both"/>
        <w:rPr>
          <w:sz w:val="24"/>
          <w:szCs w:val="24"/>
        </w:rPr>
      </w:pPr>
      <w:r>
        <w:rPr>
          <w:sz w:val="24"/>
          <w:szCs w:val="24"/>
        </w:rPr>
        <w:t xml:space="preserve">Солнце спросил: «А других врагов неужто у него нет?» Они сказали: «Другие голоса в стране его не слышны». </w:t>
      </w:r>
    </w:p>
    <w:p>
      <w:pPr>
        <w:pStyle w:val="Normal"/>
        <w:widowControl/>
        <w:spacing w:lineRule="atLeast" w:line="280"/>
        <w:ind w:firstLine="720"/>
        <w:jc w:val="both"/>
        <w:rPr>
          <w:sz w:val="24"/>
          <w:szCs w:val="24"/>
        </w:rPr>
      </w:pPr>
      <w:r>
        <w:rPr>
          <w:sz w:val="24"/>
          <w:szCs w:val="24"/>
        </w:rPr>
        <w:t xml:space="preserve">Солнце, помолчав, сказал: «Быть по сему! Если чума человека губит, то истины оттого больше в ней не становится. Если Старым Странам умереть суждено и люди новые, злобой и безумием обуянные, на их место придут, это не нам в укор, а им будет. А что безумец здравого человека много сильнее, это давно известно; когда корча безумца бьет, насилу пятеро здоровых его удержат! И с тем человеком Дуг дело так обстоит. </w:t>
      </w:r>
    </w:p>
    <w:p>
      <w:pPr>
        <w:pStyle w:val="Normal"/>
        <w:widowControl/>
        <w:spacing w:lineRule="atLeast" w:line="280"/>
        <w:ind w:firstLine="720"/>
        <w:jc w:val="both"/>
        <w:rPr>
          <w:sz w:val="24"/>
          <w:szCs w:val="24"/>
        </w:rPr>
      </w:pPr>
      <w:r>
        <w:rPr>
          <w:sz w:val="24"/>
          <w:szCs w:val="24"/>
        </w:rPr>
        <w:t xml:space="preserve">Но вот, не бывать тому, что вы мне сказали! Ибо теперь страна Хатти против того зла предупреждена и сильной твердыней против того зла она встанет! Во всем мире люди сверхценностей имя ее с ненавистью и страхом произнесут! А предатели, что ответа перед своими людьми нести не хотят, его тоже со страхом произнесут!» </w:t>
      </w:r>
    </w:p>
    <w:p>
      <w:pPr>
        <w:pStyle w:val="Normal"/>
        <w:widowControl/>
        <w:spacing w:lineRule="atLeast" w:line="280"/>
        <w:ind w:firstLine="720"/>
        <w:jc w:val="both"/>
        <w:rPr>
          <w:sz w:val="24"/>
          <w:szCs w:val="24"/>
        </w:rPr>
      </w:pPr>
      <w:r>
        <w:rPr>
          <w:sz w:val="24"/>
          <w:szCs w:val="24"/>
        </w:rPr>
        <w:t xml:space="preserve">Потом по его слову все и случилось.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На другой день, однако, один марйанне к Солнцу пришел и сказал: «Солнце! Нищета и скудость человеческого удела мне жизнь сожгла. Тяжесть самоидентификации меня гнетет. Что человек для одного себя жив и с собой умрет, что предела своего ему не разорвать и с иным не слиться, печень мне сокрушило. Отпусти меня в страну желтых людей!» </w:t>
      </w:r>
    </w:p>
    <w:p>
      <w:pPr>
        <w:pStyle w:val="Normal"/>
        <w:widowControl/>
        <w:spacing w:lineRule="atLeast" w:line="280"/>
        <w:ind w:firstLine="720"/>
        <w:jc w:val="both"/>
        <w:rPr>
          <w:sz w:val="24"/>
          <w:szCs w:val="24"/>
        </w:rPr>
      </w:pPr>
      <w:r>
        <w:rPr>
          <w:sz w:val="24"/>
          <w:szCs w:val="24"/>
        </w:rPr>
        <w:t xml:space="preserve">Солнце сказал: «Правдивы твои слова. Однако ту тоску, что ты назвал, люди Хатти тем, чтобы радость и веселье делить сообща - пирами, другом и женщиной придумали отводить! И ты ее почему так отводить не намерен?» </w:t>
      </w:r>
    </w:p>
    <w:p>
      <w:pPr>
        <w:pStyle w:val="Normal"/>
        <w:widowControl/>
        <w:spacing w:lineRule="atLeast" w:line="280"/>
        <w:ind w:firstLine="720"/>
        <w:jc w:val="both"/>
        <w:rPr>
          <w:sz w:val="24"/>
          <w:szCs w:val="24"/>
        </w:rPr>
      </w:pPr>
      <w:r>
        <w:rPr>
          <w:sz w:val="24"/>
          <w:szCs w:val="24"/>
        </w:rPr>
        <w:t xml:space="preserve">Тот ответил: «Солнце! Радость и веселье, что ты сказал - это радость и веселье благоустроенного скотного двора!» </w:t>
      </w:r>
    </w:p>
    <w:p>
      <w:pPr>
        <w:pStyle w:val="Normal"/>
        <w:widowControl/>
        <w:spacing w:lineRule="atLeast" w:line="280"/>
        <w:ind w:firstLine="720"/>
        <w:jc w:val="both"/>
        <w:rPr>
          <w:sz w:val="24"/>
          <w:szCs w:val="24"/>
        </w:rPr>
      </w:pPr>
      <w:r>
        <w:rPr>
          <w:sz w:val="24"/>
          <w:szCs w:val="24"/>
        </w:rPr>
        <w:t xml:space="preserve">Солнце сказал: «А человек от животного чем отличен? Или пафоса, что в благоустройстве скотного двора заключен, тебе стало мало?» </w:t>
      </w:r>
    </w:p>
    <w:p>
      <w:pPr>
        <w:pStyle w:val="Normal"/>
        <w:widowControl/>
        <w:spacing w:lineRule="atLeast" w:line="280"/>
        <w:ind w:firstLine="720"/>
        <w:jc w:val="both"/>
        <w:rPr>
          <w:sz w:val="24"/>
          <w:szCs w:val="24"/>
        </w:rPr>
      </w:pPr>
      <w:r>
        <w:rPr>
          <w:sz w:val="24"/>
          <w:szCs w:val="24"/>
        </w:rPr>
        <w:t xml:space="preserve">Тот ответил: «Солнце! Пафос, что ты сказал, на том самом держится, что человек себе, что ему нужно, берет, и другому из дружбы то, что тому нужно, даст. Но ведь и то, и другое на том как раз и стоит, что человеку нечто бывает для себя нужно, за себя он жив и один умрет! А об этом-то я хочу позабыть, как же мне за пафос твой ухватиться? Отпусти меня в страну желтых людей!» </w:t>
      </w:r>
    </w:p>
    <w:p>
      <w:pPr>
        <w:pStyle w:val="Normal"/>
        <w:widowControl/>
        <w:spacing w:lineRule="atLeast" w:line="280"/>
        <w:ind w:firstLine="720"/>
        <w:jc w:val="both"/>
        <w:rPr>
          <w:sz w:val="24"/>
          <w:szCs w:val="24"/>
        </w:rPr>
      </w:pPr>
      <w:r>
        <w:rPr>
          <w:sz w:val="24"/>
          <w:szCs w:val="24"/>
        </w:rPr>
        <w:t xml:space="preserve">Солнце сказал: «Разве не слышал ты, как желтых людей обман я изобличил? Своих границ они не разорвали и самопожертвованием в выси не изошли, разве во сне это им привиделось! Сном и ложью они тоску самоидентификации отвели, ум и сердце ради этого себе сокрушили и стерпели великое зло. Или ты во сне жизнь хочешь прожить, доблесть утратив, себе и миру в лицо не хочешь смотреть и взора не опускать?» </w:t>
      </w:r>
    </w:p>
    <w:p>
      <w:pPr>
        <w:pStyle w:val="Normal"/>
        <w:widowControl/>
        <w:spacing w:lineRule="atLeast" w:line="280"/>
        <w:ind w:firstLine="720"/>
        <w:jc w:val="both"/>
        <w:rPr>
          <w:sz w:val="24"/>
          <w:szCs w:val="24"/>
        </w:rPr>
      </w:pPr>
      <w:r>
        <w:rPr>
          <w:sz w:val="24"/>
          <w:szCs w:val="24"/>
        </w:rPr>
        <w:t xml:space="preserve">Тот воскликнул: «Во сне или наяву, а себя я хочу забыть! Отпусти меня в страну желтых людей!» </w:t>
      </w:r>
    </w:p>
    <w:p>
      <w:pPr>
        <w:pStyle w:val="Normal"/>
        <w:widowControl/>
        <w:spacing w:lineRule="atLeast" w:line="280"/>
        <w:ind w:firstLine="720"/>
        <w:jc w:val="both"/>
        <w:rPr>
          <w:sz w:val="24"/>
          <w:szCs w:val="24"/>
        </w:rPr>
      </w:pPr>
      <w:r>
        <w:rPr>
          <w:sz w:val="24"/>
          <w:szCs w:val="24"/>
        </w:rPr>
        <w:t xml:space="preserve">Солнце приказал: «Дайте ему коня и дорогу! Воздух, дыхание жизни, я ему давал, но он смертоносный порошок кровавых, золотых снов для себя выбрал. Пусть же он водой, как те люди, дышит, и она ему легкие разорвет! Имени его при мне пусть больше не повторяют!» </w:t>
      </w:r>
    </w:p>
    <w:p>
      <w:pPr>
        <w:pStyle w:val="Normal"/>
        <w:widowControl/>
        <w:spacing w:lineRule="atLeast" w:line="280"/>
        <w:ind w:firstLine="720"/>
        <w:jc w:val="both"/>
        <w:rPr>
          <w:sz w:val="24"/>
          <w:szCs w:val="24"/>
        </w:rPr>
      </w:pPr>
      <w:r>
        <w:rPr>
          <w:sz w:val="24"/>
          <w:szCs w:val="24"/>
        </w:rPr>
        <w:t xml:space="preserve">Так-то Коорэй-тенно [III в. до н.э.] в страну желтых людей пришел.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На следующий день к Солнцу воины его обратились: «Ты, Солнце, зачем вчера с тем человеком так гневно разговаривал? Не во всем и он был неправ!» Солнце закричал: «В чем он был прав?» Они сказали: «А как же, Солнце! Так, как ты жизнь описал, на торговое дело она уж больно похожа. Один другого у тебя только как вещь рассматривает, только как возможное благо утилизует. Одной цепи «даю-чтобы-дал» он радуется, и одно то звено, что на него самого в ней приходится, ценит, а другое звено только ради первого кует. Такая жизнь чересчур уж скучная. Вот тот марйанне ей и был недоволен! Или мы с ним твое слово не так верно поняли?» </w:t>
      </w:r>
    </w:p>
    <w:p>
      <w:pPr>
        <w:pStyle w:val="Normal"/>
        <w:widowControl/>
        <w:spacing w:lineRule="atLeast" w:line="280"/>
        <w:ind w:firstLine="720"/>
        <w:jc w:val="both"/>
        <w:rPr>
          <w:sz w:val="24"/>
          <w:szCs w:val="24"/>
        </w:rPr>
      </w:pPr>
      <w:r>
        <w:rPr>
          <w:sz w:val="24"/>
          <w:szCs w:val="24"/>
        </w:rPr>
        <w:t xml:space="preserve">Солнце сказал: «Вот дела! Двух дней не прошло, как мои люди тех людей востока и запада послушали, а ум уже потеряли. Не так, а совсем не так вы меня поняли! Но сперва скажите: ту скучную жизнь, что вы сказали, чем расцветить хотите?» </w:t>
      </w:r>
    </w:p>
    <w:p>
      <w:pPr>
        <w:pStyle w:val="Normal"/>
        <w:widowControl/>
        <w:spacing w:lineRule="atLeast" w:line="280"/>
        <w:ind w:firstLine="720"/>
        <w:jc w:val="both"/>
        <w:rPr>
          <w:sz w:val="24"/>
          <w:szCs w:val="24"/>
        </w:rPr>
      </w:pPr>
      <w:r>
        <w:rPr>
          <w:sz w:val="24"/>
          <w:szCs w:val="24"/>
        </w:rPr>
        <w:t xml:space="preserve">Они сказали: «За высшую-то радость человек не то, что сам с собой разделить может, держит. Благое прикосновение к другого человека свободной воле, будь то дружба, любовь или заслуг и правоты перед ним отрада, за такую высшую радость у людей держат. И дар, что сам для себя, а не из расчета дается, такой радостью почитают. Это называется «встреча у костра». Не к тому, мол, ты другому доброе слово сказал и доброе дело сделал, чтобы воздаяние тебе он принес, - на закате вы встретились и на заре разошлись, так цепь «даю-чтобы-дал» между вами, не начавшись, оборвалась - а сам своему дару ты радуешься. То, что за пиршественным столом наедине сам с собой много хлеба и вина ты проглотил, или на ложе много купленных красавиц возвел, против той радости - все равно, что бычья струя против реки Аранцах! Потому и говорят: «Что я взял, пропало, что дал - со мною!» </w:t>
      </w:r>
    </w:p>
    <w:p>
      <w:pPr>
        <w:pStyle w:val="Normal"/>
        <w:widowControl/>
        <w:spacing w:lineRule="atLeast" w:line="280"/>
        <w:ind w:firstLine="720"/>
        <w:jc w:val="both"/>
        <w:rPr>
          <w:sz w:val="24"/>
          <w:szCs w:val="24"/>
        </w:rPr>
      </w:pPr>
      <w:r>
        <w:rPr>
          <w:sz w:val="24"/>
          <w:szCs w:val="24"/>
        </w:rPr>
        <w:t xml:space="preserve">Солнце сказал: «Справедливы ваши слова! А я против той радости разве что говорил?» </w:t>
      </w:r>
    </w:p>
    <w:p>
      <w:pPr>
        <w:pStyle w:val="Normal"/>
        <w:widowControl/>
        <w:spacing w:lineRule="atLeast" w:line="280"/>
        <w:ind w:firstLine="720"/>
        <w:jc w:val="both"/>
        <w:rPr>
          <w:sz w:val="24"/>
          <w:szCs w:val="24"/>
        </w:rPr>
      </w:pPr>
      <w:r>
        <w:rPr>
          <w:sz w:val="24"/>
          <w:szCs w:val="24"/>
        </w:rPr>
        <w:t xml:space="preserve">Они сказали: «Нет, но сам строй твоей речи как-то трудно с ней сопрягается».  </w:t>
      </w:r>
    </w:p>
    <w:p>
      <w:pPr>
        <w:pStyle w:val="Normal"/>
        <w:widowControl/>
        <w:spacing w:lineRule="atLeast" w:line="280"/>
        <w:ind w:firstLine="720"/>
        <w:jc w:val="both"/>
        <w:rPr>
          <w:sz w:val="24"/>
          <w:szCs w:val="24"/>
        </w:rPr>
      </w:pPr>
      <w:r>
        <w:rPr>
          <w:sz w:val="24"/>
          <w:szCs w:val="24"/>
        </w:rPr>
        <w:t xml:space="preserve">Солнце сказал: «Без труда не вытащишь и Левиафана из моря! В воздаянии с торговлей сходства большого нет. В торговле меру на меру меняют, и воздаяние обязательно и немедленно должно быть дано. Только из расчета на то человек и торгует! А если дружинник за князя, что щедротой его дарил, на смерть идет, так неужто жизнь свою на сытный паек он променял, за награды продал? Не быть такому! А если падет, то и вовсе ничего взамен не получит. Значит, не ради вещи, и не из платы за вещь, а из благодарности за милость, что в даянии вещи выразилась, на смерть он идет. Не количеством, а качеством тут мена! Но раз так, то благое прикосновение между душами их тут как раз есть, а в торговом деле его и не ночевало. И другое вновь: когда тот князь щедротой его дарил, разве полную уверенность в том, что за добро добром тот воздаст, мог он иметь? Будущее темно, люди лживы! Так, значит, когда в цепи «даю-чтобы-дал» человек нечто дает, воздаяния немедленного он не ждет и гарантий заранее не имеет, с открытой душой, другому человеку доверяя и на него надеясь, он даст. А тот не в уплату, а из благодарности по доброй воле ответит. А в таком доверии и надежде не то ли самое благое прикосновение, что вы сказали? Вот и выходит, что в сети «даю-чтобы-дал» та высшая радость, что вы сказали, как раз и есть, и с торговым делом ее равнять нечего! </w:t>
      </w:r>
    </w:p>
    <w:p>
      <w:pPr>
        <w:pStyle w:val="Normal"/>
        <w:widowControl/>
        <w:spacing w:lineRule="atLeast" w:line="280"/>
        <w:ind w:firstLine="720"/>
        <w:jc w:val="both"/>
        <w:rPr>
          <w:sz w:val="24"/>
          <w:szCs w:val="24"/>
        </w:rPr>
      </w:pPr>
      <w:r>
        <w:rPr>
          <w:sz w:val="24"/>
          <w:szCs w:val="24"/>
        </w:rPr>
        <w:t xml:space="preserve">А теперь скажите: вот, к примеру, был человек, и явился к нему другой, дом его сжег, жену силой взял, детей о стены расшиб, а самого примучил и в степи бросил. И тот первый человек тому второму потом благо без расчета дарит и так-то, как вы сказали, дару своему радуется. Что вы, глядя на это, скажете? Или встречаться у костра с ними захотите?»  </w:t>
      </w:r>
    </w:p>
    <w:p>
      <w:pPr>
        <w:pStyle w:val="Normal"/>
        <w:widowControl/>
        <w:spacing w:lineRule="atLeast" w:line="280"/>
        <w:ind w:firstLine="720"/>
        <w:jc w:val="both"/>
        <w:rPr>
          <w:sz w:val="24"/>
          <w:szCs w:val="24"/>
        </w:rPr>
      </w:pPr>
      <w:r>
        <w:rPr>
          <w:sz w:val="24"/>
          <w:szCs w:val="24"/>
        </w:rPr>
        <w:t xml:space="preserve">Они вскричали: «Нет, Солнце! Тут не разберешь, кто из тех двоих у тебя вышел гаже!» </w:t>
      </w:r>
    </w:p>
    <w:p>
      <w:pPr>
        <w:pStyle w:val="Normal"/>
        <w:widowControl/>
        <w:spacing w:lineRule="atLeast" w:line="280"/>
        <w:ind w:firstLine="720"/>
        <w:jc w:val="both"/>
        <w:rPr>
          <w:sz w:val="24"/>
          <w:szCs w:val="24"/>
        </w:rPr>
      </w:pPr>
      <w:r>
        <w:rPr>
          <w:sz w:val="24"/>
          <w:szCs w:val="24"/>
        </w:rPr>
        <w:t xml:space="preserve">Солнце сказал: «А то ж! А если тот другой человек своего великого зла еще не совершал, но вы о том заранее знаете: едва захочет, он его совершит, а захотеть большого труда тоже ему не составит, - по-прежнему встречаться у костра с ним пожелаете?» </w:t>
      </w:r>
    </w:p>
    <w:p>
      <w:pPr>
        <w:pStyle w:val="Normal"/>
        <w:widowControl/>
        <w:spacing w:lineRule="atLeast" w:line="280"/>
        <w:ind w:firstLine="720"/>
        <w:jc w:val="both"/>
        <w:rPr>
          <w:sz w:val="24"/>
          <w:szCs w:val="24"/>
        </w:rPr>
      </w:pPr>
      <w:r>
        <w:rPr>
          <w:sz w:val="24"/>
          <w:szCs w:val="24"/>
        </w:rPr>
        <w:t xml:space="preserve">Они сказали: «Нет, Солнце! Зачем, у костра сидя, всякий миг ножа в спину ждать? Лучше мы тогда у своего костра в одиночестве посидим!» </w:t>
      </w:r>
    </w:p>
    <w:p>
      <w:pPr>
        <w:pStyle w:val="Normal"/>
        <w:widowControl/>
        <w:spacing w:lineRule="atLeast" w:line="280"/>
        <w:ind w:firstLine="720"/>
        <w:jc w:val="both"/>
        <w:rPr>
          <w:sz w:val="24"/>
          <w:szCs w:val="24"/>
        </w:rPr>
      </w:pPr>
      <w:r>
        <w:rPr>
          <w:sz w:val="24"/>
          <w:szCs w:val="24"/>
        </w:rPr>
        <w:t xml:space="preserve">Солнце сказал: «Ясен лингам! Но раз так, значит, та высшая радость, что вы сказали, лишь на фоне той клятвы и договора, что я сказал, под гарантией ненападения может существовать. Если человек в поле взаимного благожелательства, обмена добротами и пользой жить попривык, и это должным считает, тогда-то он и сверх обмена, с избытком, щедро будет дарить и дар свой радостью сочтет. А если такого поля нет, то такой дар не великой радостью, а разве бездельным, безрассудным развлечением назовут, и одни садомазохисты его ценить будут. Значит, та великая радость, что вы сказали - хоть и высшая, вторична она, корень свой в земле «даю-чтобы-дал» берет! Только в мире, на взаимном признании корысти основанном, человек радость бескорыстного дара достойно может узнать. Может, парадоксально оно звучит, но оттого менее истинным не становится! А если основы той нет, бескорыстный дар рабством и ложью станет. Подневольным, обязательным тогда он делается и актом той благой воли, что одна по вашему же слову ценность ему давала, быть перестает. На что он тогда и нужен! </w:t>
      </w:r>
    </w:p>
    <w:p>
      <w:pPr>
        <w:pStyle w:val="Normal"/>
        <w:widowControl/>
        <w:spacing w:lineRule="atLeast" w:line="280"/>
        <w:ind w:firstLine="720"/>
        <w:jc w:val="both"/>
        <w:rPr>
          <w:sz w:val="24"/>
          <w:szCs w:val="24"/>
        </w:rPr>
      </w:pPr>
      <w:r>
        <w:rPr>
          <w:sz w:val="24"/>
          <w:szCs w:val="24"/>
        </w:rPr>
        <w:t xml:space="preserve">И другое вновь. Когда один человек другому дает, на воздаяние надеясь, значит, для награды он дает. Но когда один другому ради самого дара, ради радости дара дает, то, выходит, все равно для награды он дает. Только в тот первый раз он награду себе в будущем ждет, а в тот второй раз сразу, в самом поступке своем, ее получает. Но в даре ли самом, или за дар, а награды оба они ждут. Для других людей суть тут, без спора, разная: тот первый человек воздаяния от них ждет, а тот второй человек им и так добро сделает, так они по справедливости и хвалу им разную воздадут: тот второй много дешевле, полезней для них выходит. Но для того, кто дал, по природе суть тут одна: для награды он дал. Так одной вашей радости перед другой заноситься не с чего, и тем двоим друг перед другом выхваляться было бы ни к чему! Заслуги у них различны, а желание одно: добра, награды себе они захотели.  </w:t>
      </w:r>
    </w:p>
    <w:p>
      <w:pPr>
        <w:pStyle w:val="Normal"/>
        <w:widowControl/>
        <w:spacing w:lineRule="atLeast" w:line="280"/>
        <w:ind w:firstLine="720"/>
        <w:jc w:val="both"/>
        <w:rPr>
          <w:sz w:val="24"/>
          <w:szCs w:val="24"/>
        </w:rPr>
      </w:pPr>
      <w:r>
        <w:rPr>
          <w:sz w:val="24"/>
          <w:szCs w:val="24"/>
        </w:rPr>
        <w:t xml:space="preserve">А третье-то дело: на самой той высшей радости, что вы сказали, как на любой другой, ничего построить нельзя. Сама в благой клятве между людьми она нуждается, под защитой ее вырастает, а на нее опираться нам не приходится. Сама по себе зла она не предотвратит! Только клятва его может предотвратить. А если клятвы и договора - взаимной корысти признания - меж людьми не будет, то человек сегодня, ради высшей радости своей, соседу милость окажет, а завтра, какие радости и поменьше свои блюдя, его зарежет, а добро его себе заберет! То-то будет дело!  </w:t>
      </w:r>
    </w:p>
    <w:p>
      <w:pPr>
        <w:pStyle w:val="Normal"/>
        <w:widowControl/>
        <w:spacing w:lineRule="atLeast" w:line="280"/>
        <w:ind w:firstLine="720"/>
        <w:jc w:val="both"/>
        <w:rPr>
          <w:sz w:val="24"/>
          <w:szCs w:val="24"/>
        </w:rPr>
      </w:pPr>
      <w:r>
        <w:rPr>
          <w:sz w:val="24"/>
          <w:szCs w:val="24"/>
        </w:rPr>
        <w:t xml:space="preserve">Без клятвы любая радость делом вкуса становится, а заслуги и долга, этической ценности в ней искать больше нельзя. А взаимная клятва только на «даю-чтобы-дал» может быть основана. Если с этим не согласимся, опять перед тем, что человек насильнику своему должен благотворить, немедля окажемся. Значит, клятва «даю-чтобы-дал» и здесь первей всего выйдет. Потому я о ней много говорил, а радостях, таких ли, других ли, мало говорил. Что из этого вы, вместе с тем давешним марйанне, мое непонимание высших радостей вывели, это с вашей стороны я за оскорбительное безумие не должен ли принимать?»  </w:t>
      </w:r>
    </w:p>
    <w:p>
      <w:pPr>
        <w:pStyle w:val="Normal"/>
        <w:widowControl/>
        <w:spacing w:lineRule="atLeast" w:line="280"/>
        <w:ind w:firstLine="720"/>
        <w:jc w:val="both"/>
        <w:rPr>
          <w:sz w:val="24"/>
          <w:szCs w:val="24"/>
        </w:rPr>
      </w:pPr>
      <w:r>
        <w:rPr>
          <w:sz w:val="24"/>
          <w:szCs w:val="24"/>
        </w:rPr>
        <w:t xml:space="preserve">Ответить им было нечего, перед Солнцем тогда они повинились. Солнце заключил: «Вот за такое-то безумие на того марйанне я и разгневался!»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Солнце Талмэтессоб мятежников не очень любил, а кто из них без необходимости, не чтоб гибели избежать, а для лучшего мятеж поднимал, тех еще больше он не любил. Потому поборники права наций на самоопределение живыми от него не уходили. «Вредный человек - это подстрекатель!» - речи Друга-Праотца Хети он повторял. Еще слово он написал: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both"/>
        <w:rPr>
          <w:sz w:val="24"/>
          <w:szCs w:val="24"/>
        </w:rPr>
      </w:pPr>
      <w:r>
        <w:rPr>
          <w:sz w:val="24"/>
          <w:szCs w:val="24"/>
        </w:rPr>
        <w:t xml:space="preserve">Когда ты воссел на престол страны </w:t>
      </w:r>
    </w:p>
    <w:p>
      <w:pPr>
        <w:pStyle w:val="Normal"/>
        <w:widowControl/>
        <w:spacing w:lineRule="atLeast" w:line="280"/>
        <w:jc w:val="both"/>
        <w:rPr>
          <w:sz w:val="24"/>
          <w:szCs w:val="24"/>
        </w:rPr>
      </w:pPr>
      <w:r>
        <w:rPr>
          <w:sz w:val="24"/>
          <w:szCs w:val="24"/>
        </w:rPr>
        <w:t xml:space="preserve">в громе щитов и труб, </w:t>
      </w:r>
    </w:p>
    <w:p>
      <w:pPr>
        <w:pStyle w:val="Normal"/>
        <w:widowControl/>
        <w:spacing w:lineRule="atLeast" w:line="280"/>
        <w:jc w:val="both"/>
        <w:rPr>
          <w:sz w:val="24"/>
          <w:szCs w:val="24"/>
        </w:rPr>
      </w:pPr>
      <w:r>
        <w:rPr>
          <w:sz w:val="24"/>
          <w:szCs w:val="24"/>
        </w:rPr>
        <w:t xml:space="preserve">смотри, чтоб речи были ровны, </w:t>
      </w:r>
    </w:p>
    <w:p>
      <w:pPr>
        <w:pStyle w:val="Normal"/>
        <w:widowControl/>
        <w:spacing w:lineRule="atLeast" w:line="280"/>
        <w:jc w:val="both"/>
        <w:rPr>
          <w:sz w:val="24"/>
          <w:szCs w:val="24"/>
        </w:rPr>
      </w:pPr>
      <w:r>
        <w:rPr>
          <w:sz w:val="24"/>
          <w:szCs w:val="24"/>
        </w:rPr>
        <w:t xml:space="preserve">чтоб голос твой не был груб. </w:t>
      </w:r>
    </w:p>
    <w:p>
      <w:pPr>
        <w:pStyle w:val="Normal"/>
        <w:widowControl/>
        <w:spacing w:lineRule="atLeast" w:line="280"/>
        <w:jc w:val="both"/>
        <w:rPr>
          <w:sz w:val="24"/>
          <w:szCs w:val="24"/>
        </w:rPr>
      </w:pPr>
      <w:r>
        <w:rPr>
          <w:sz w:val="24"/>
          <w:szCs w:val="24"/>
        </w:rPr>
        <w:t xml:space="preserve">Когда ты по клятве развеешь мрак, </w:t>
      </w:r>
    </w:p>
    <w:p>
      <w:pPr>
        <w:pStyle w:val="Normal"/>
        <w:widowControl/>
        <w:spacing w:lineRule="atLeast" w:line="280"/>
        <w:jc w:val="both"/>
        <w:rPr>
          <w:sz w:val="24"/>
          <w:szCs w:val="24"/>
        </w:rPr>
      </w:pPr>
      <w:r>
        <w:rPr>
          <w:sz w:val="24"/>
          <w:szCs w:val="24"/>
        </w:rPr>
        <w:t xml:space="preserve">невинных не погубя; </w:t>
      </w:r>
    </w:p>
    <w:p>
      <w:pPr>
        <w:pStyle w:val="Normal"/>
        <w:widowControl/>
        <w:spacing w:lineRule="atLeast" w:line="280"/>
        <w:jc w:val="both"/>
        <w:rPr>
          <w:sz w:val="24"/>
          <w:szCs w:val="24"/>
        </w:rPr>
      </w:pPr>
      <w:r>
        <w:rPr>
          <w:sz w:val="24"/>
          <w:szCs w:val="24"/>
        </w:rPr>
        <w:t xml:space="preserve">скажи стране: «Вот это - мой враг» -  </w:t>
      </w:r>
    </w:p>
    <w:p>
      <w:pPr>
        <w:pStyle w:val="Normal"/>
        <w:widowControl/>
        <w:spacing w:lineRule="atLeast" w:line="280"/>
        <w:jc w:val="both"/>
        <w:rPr>
          <w:sz w:val="24"/>
          <w:szCs w:val="24"/>
        </w:rPr>
      </w:pPr>
      <w:r>
        <w:rPr>
          <w:sz w:val="24"/>
          <w:szCs w:val="24"/>
        </w:rPr>
        <w:t xml:space="preserve">она убьет для тебя! </w:t>
      </w:r>
    </w:p>
    <w:p>
      <w:pPr>
        <w:pStyle w:val="Normal"/>
        <w:widowControl/>
        <w:spacing w:lineRule="atLeast" w:line="280"/>
        <w:jc w:val="both"/>
        <w:rPr>
          <w:sz w:val="24"/>
          <w:szCs w:val="24"/>
        </w:rPr>
      </w:pPr>
      <w:r>
        <w:rPr>
          <w:sz w:val="24"/>
          <w:szCs w:val="24"/>
        </w:rPr>
        <w:t xml:space="preserve">Но если, царь мой, тебе страна </w:t>
      </w:r>
    </w:p>
    <w:p>
      <w:pPr>
        <w:pStyle w:val="Normal"/>
        <w:widowControl/>
        <w:spacing w:lineRule="atLeast" w:line="280"/>
        <w:jc w:val="both"/>
        <w:rPr>
          <w:sz w:val="24"/>
          <w:szCs w:val="24"/>
        </w:rPr>
      </w:pPr>
      <w:r>
        <w:rPr>
          <w:sz w:val="24"/>
          <w:szCs w:val="24"/>
        </w:rPr>
        <w:t xml:space="preserve">дает жратву и житье, </w:t>
      </w:r>
    </w:p>
    <w:p>
      <w:pPr>
        <w:pStyle w:val="Normal"/>
        <w:widowControl/>
        <w:spacing w:lineRule="atLeast" w:line="280"/>
        <w:jc w:val="both"/>
        <w:rPr>
          <w:sz w:val="24"/>
          <w:szCs w:val="24"/>
        </w:rPr>
      </w:pPr>
      <w:r>
        <w:rPr>
          <w:sz w:val="24"/>
          <w:szCs w:val="24"/>
        </w:rPr>
        <w:t xml:space="preserve">то лишь для того, чтоб - приди война -   </w:t>
      </w:r>
    </w:p>
    <w:p>
      <w:pPr>
        <w:pStyle w:val="Normal"/>
        <w:widowControl/>
        <w:spacing w:lineRule="atLeast" w:line="280"/>
        <w:jc w:val="both"/>
        <w:rPr>
          <w:sz w:val="24"/>
          <w:szCs w:val="24"/>
        </w:rPr>
      </w:pPr>
      <w:r>
        <w:rPr>
          <w:sz w:val="24"/>
          <w:szCs w:val="24"/>
        </w:rPr>
        <w:t xml:space="preserve">и ты убил для нее. </w:t>
      </w:r>
    </w:p>
    <w:p>
      <w:pPr>
        <w:pStyle w:val="Normal"/>
        <w:widowControl/>
        <w:spacing w:lineRule="atLeast" w:line="280"/>
        <w:jc w:val="both"/>
        <w:rPr>
          <w:sz w:val="24"/>
          <w:szCs w:val="24"/>
        </w:rPr>
      </w:pPr>
      <w:r>
        <w:rPr>
          <w:sz w:val="24"/>
          <w:szCs w:val="24"/>
        </w:rPr>
        <w:t xml:space="preserve">Так если скажет кнехт или князь: </w:t>
      </w:r>
    </w:p>
    <w:p>
      <w:pPr>
        <w:pStyle w:val="Normal"/>
        <w:widowControl/>
        <w:spacing w:lineRule="atLeast" w:line="280"/>
        <w:jc w:val="both"/>
        <w:rPr>
          <w:sz w:val="24"/>
          <w:szCs w:val="24"/>
        </w:rPr>
      </w:pPr>
      <w:r>
        <w:rPr>
          <w:sz w:val="24"/>
          <w:szCs w:val="24"/>
        </w:rPr>
        <w:t xml:space="preserve">«Стая - большое зло! </w:t>
      </w:r>
    </w:p>
    <w:p>
      <w:pPr>
        <w:pStyle w:val="Normal"/>
        <w:widowControl/>
        <w:spacing w:lineRule="atLeast" w:line="280"/>
        <w:jc w:val="both"/>
        <w:rPr>
          <w:sz w:val="24"/>
          <w:szCs w:val="24"/>
        </w:rPr>
      </w:pPr>
      <w:r>
        <w:rPr>
          <w:sz w:val="24"/>
          <w:szCs w:val="24"/>
        </w:rPr>
        <w:t xml:space="preserve">В назначенный час она родилась, </w:t>
      </w:r>
    </w:p>
    <w:p>
      <w:pPr>
        <w:pStyle w:val="Normal"/>
        <w:widowControl/>
        <w:spacing w:lineRule="atLeast" w:line="280"/>
        <w:jc w:val="both"/>
        <w:rPr>
          <w:sz w:val="24"/>
          <w:szCs w:val="24"/>
        </w:rPr>
      </w:pPr>
      <w:r>
        <w:rPr>
          <w:sz w:val="24"/>
          <w:szCs w:val="24"/>
        </w:rPr>
        <w:t xml:space="preserve">но время ее пришло. </w:t>
      </w:r>
    </w:p>
    <w:p>
      <w:pPr>
        <w:pStyle w:val="Normal"/>
        <w:widowControl/>
        <w:spacing w:lineRule="atLeast" w:line="280"/>
        <w:jc w:val="both"/>
        <w:rPr>
          <w:sz w:val="24"/>
          <w:szCs w:val="24"/>
        </w:rPr>
      </w:pPr>
      <w:r>
        <w:rPr>
          <w:sz w:val="24"/>
          <w:szCs w:val="24"/>
        </w:rPr>
        <w:t xml:space="preserve">Пред господом планы мои славны, </w:t>
      </w:r>
    </w:p>
    <w:p>
      <w:pPr>
        <w:pStyle w:val="Normal"/>
        <w:widowControl/>
        <w:spacing w:lineRule="atLeast" w:line="280"/>
        <w:jc w:val="both"/>
        <w:rPr>
          <w:sz w:val="24"/>
          <w:szCs w:val="24"/>
        </w:rPr>
      </w:pPr>
      <w:r>
        <w:rPr>
          <w:sz w:val="24"/>
          <w:szCs w:val="24"/>
        </w:rPr>
        <w:t xml:space="preserve">высок мой разум и чин, </w:t>
      </w:r>
    </w:p>
    <w:p>
      <w:pPr>
        <w:pStyle w:val="Normal"/>
        <w:widowControl/>
        <w:spacing w:lineRule="atLeast" w:line="280"/>
        <w:jc w:val="both"/>
        <w:rPr>
          <w:sz w:val="24"/>
          <w:szCs w:val="24"/>
        </w:rPr>
      </w:pPr>
      <w:r>
        <w:rPr>
          <w:sz w:val="24"/>
          <w:szCs w:val="24"/>
        </w:rPr>
        <w:t xml:space="preserve">так я нарушу клятву страны  </w:t>
      </w:r>
    </w:p>
    <w:p>
      <w:pPr>
        <w:pStyle w:val="Normal"/>
        <w:widowControl/>
        <w:spacing w:lineRule="atLeast" w:line="280"/>
        <w:jc w:val="both"/>
        <w:rPr>
          <w:sz w:val="24"/>
          <w:szCs w:val="24"/>
        </w:rPr>
      </w:pPr>
      <w:r>
        <w:rPr>
          <w:sz w:val="24"/>
          <w:szCs w:val="24"/>
        </w:rPr>
        <w:t xml:space="preserve">для тех и этих причин!» -  </w:t>
      </w:r>
    </w:p>
    <w:p>
      <w:pPr>
        <w:pStyle w:val="Normal"/>
        <w:widowControl/>
        <w:spacing w:lineRule="atLeast" w:line="280"/>
        <w:jc w:val="both"/>
        <w:rPr>
          <w:sz w:val="24"/>
          <w:szCs w:val="24"/>
        </w:rPr>
      </w:pPr>
      <w:r>
        <w:rPr>
          <w:sz w:val="24"/>
          <w:szCs w:val="24"/>
        </w:rPr>
        <w:t xml:space="preserve">Еще никого не лишил он сна, </w:t>
      </w:r>
    </w:p>
    <w:p>
      <w:pPr>
        <w:pStyle w:val="Normal"/>
        <w:widowControl/>
        <w:spacing w:lineRule="atLeast" w:line="280"/>
        <w:jc w:val="both"/>
        <w:rPr>
          <w:sz w:val="24"/>
          <w:szCs w:val="24"/>
        </w:rPr>
      </w:pPr>
      <w:r>
        <w:rPr>
          <w:sz w:val="24"/>
          <w:szCs w:val="24"/>
        </w:rPr>
        <w:t xml:space="preserve">не слал умереть в бою, </w:t>
      </w:r>
    </w:p>
    <w:p>
      <w:pPr>
        <w:pStyle w:val="Normal"/>
        <w:widowControl/>
        <w:spacing w:lineRule="atLeast" w:line="280"/>
        <w:jc w:val="both"/>
        <w:rPr>
          <w:sz w:val="24"/>
          <w:szCs w:val="24"/>
        </w:rPr>
      </w:pPr>
      <w:r>
        <w:rPr>
          <w:sz w:val="24"/>
          <w:szCs w:val="24"/>
        </w:rPr>
        <w:t xml:space="preserve">но знай, что это пришла война </w:t>
      </w:r>
    </w:p>
    <w:p>
      <w:pPr>
        <w:pStyle w:val="Normal"/>
        <w:widowControl/>
        <w:spacing w:lineRule="atLeast" w:line="280"/>
        <w:jc w:val="both"/>
        <w:rPr>
          <w:sz w:val="24"/>
          <w:szCs w:val="24"/>
        </w:rPr>
      </w:pPr>
      <w:r>
        <w:rPr>
          <w:sz w:val="24"/>
          <w:szCs w:val="24"/>
        </w:rPr>
        <w:t xml:space="preserve">по жизнь и по честь твою. </w:t>
      </w:r>
    </w:p>
    <w:p>
      <w:pPr>
        <w:pStyle w:val="Normal"/>
        <w:widowControl/>
        <w:spacing w:lineRule="atLeast" w:line="280"/>
        <w:jc w:val="both"/>
        <w:rPr>
          <w:sz w:val="24"/>
          <w:szCs w:val="24"/>
        </w:rPr>
      </w:pPr>
      <w:r>
        <w:rPr>
          <w:sz w:val="24"/>
          <w:szCs w:val="24"/>
        </w:rPr>
        <w:t xml:space="preserve">Еще и крови он не пролил, </w:t>
      </w:r>
    </w:p>
    <w:p>
      <w:pPr>
        <w:pStyle w:val="Normal"/>
        <w:widowControl/>
        <w:spacing w:lineRule="atLeast" w:line="280"/>
        <w:jc w:val="both"/>
        <w:rPr>
          <w:sz w:val="24"/>
          <w:szCs w:val="24"/>
        </w:rPr>
      </w:pPr>
      <w:r>
        <w:rPr>
          <w:sz w:val="24"/>
          <w:szCs w:val="24"/>
        </w:rPr>
        <w:t xml:space="preserve">а рот у него в крови. </w:t>
      </w:r>
    </w:p>
    <w:p>
      <w:pPr>
        <w:pStyle w:val="Normal"/>
        <w:widowControl/>
        <w:spacing w:lineRule="atLeast" w:line="280"/>
        <w:jc w:val="both"/>
        <w:rPr>
          <w:sz w:val="24"/>
          <w:szCs w:val="24"/>
        </w:rPr>
      </w:pPr>
      <w:r>
        <w:rPr>
          <w:sz w:val="24"/>
          <w:szCs w:val="24"/>
        </w:rPr>
        <w:t xml:space="preserve">Еще никого он не погубил, </w:t>
      </w:r>
    </w:p>
    <w:p>
      <w:pPr>
        <w:pStyle w:val="Normal"/>
        <w:widowControl/>
        <w:spacing w:lineRule="atLeast" w:line="280"/>
        <w:jc w:val="both"/>
        <w:rPr>
          <w:sz w:val="24"/>
          <w:szCs w:val="24"/>
        </w:rPr>
      </w:pPr>
      <w:r>
        <w:rPr>
          <w:sz w:val="24"/>
          <w:szCs w:val="24"/>
        </w:rPr>
        <w:t xml:space="preserve">а ты его погуби! </w:t>
      </w:r>
    </w:p>
    <w:p>
      <w:pPr>
        <w:pStyle w:val="Normal"/>
        <w:widowControl/>
        <w:spacing w:lineRule="atLeast" w:line="280"/>
        <w:jc w:val="both"/>
        <w:rPr>
          <w:sz w:val="24"/>
          <w:szCs w:val="24"/>
        </w:rPr>
      </w:pPr>
      <w:r>
        <w:rPr>
          <w:sz w:val="24"/>
          <w:szCs w:val="24"/>
        </w:rPr>
        <w:t xml:space="preserve">Оружие казни к казни готовь, </w:t>
      </w:r>
    </w:p>
    <w:p>
      <w:pPr>
        <w:pStyle w:val="Normal"/>
        <w:widowControl/>
        <w:spacing w:lineRule="atLeast" w:line="280"/>
        <w:jc w:val="both"/>
        <w:rPr>
          <w:sz w:val="24"/>
          <w:szCs w:val="24"/>
        </w:rPr>
      </w:pPr>
      <w:r>
        <w:rPr>
          <w:sz w:val="24"/>
          <w:szCs w:val="24"/>
        </w:rPr>
        <w:t xml:space="preserve">забудь покой и любовь! </w:t>
      </w:r>
    </w:p>
    <w:p>
      <w:pPr>
        <w:pStyle w:val="Normal"/>
        <w:widowControl/>
        <w:spacing w:lineRule="atLeast" w:line="280"/>
        <w:jc w:val="both"/>
        <w:rPr>
          <w:sz w:val="24"/>
          <w:szCs w:val="24"/>
        </w:rPr>
      </w:pPr>
      <w:r>
        <w:rPr>
          <w:sz w:val="24"/>
          <w:szCs w:val="24"/>
        </w:rPr>
        <w:t xml:space="preserve">Не то прольется тройная кровь </w:t>
      </w:r>
    </w:p>
    <w:p>
      <w:pPr>
        <w:pStyle w:val="Normal"/>
        <w:widowControl/>
        <w:spacing w:lineRule="atLeast" w:line="280"/>
        <w:jc w:val="both"/>
        <w:rPr>
          <w:sz w:val="24"/>
          <w:szCs w:val="24"/>
        </w:rPr>
      </w:pPr>
      <w:r>
        <w:rPr>
          <w:sz w:val="24"/>
          <w:szCs w:val="24"/>
        </w:rPr>
        <w:t xml:space="preserve">и девятерная кровь. </w:t>
      </w:r>
    </w:p>
    <w:p>
      <w:pPr>
        <w:pStyle w:val="Normal"/>
        <w:widowControl/>
        <w:spacing w:lineRule="atLeast" w:line="280"/>
        <w:jc w:val="both"/>
        <w:rPr>
          <w:sz w:val="24"/>
          <w:szCs w:val="24"/>
        </w:rPr>
      </w:pPr>
      <w:r>
        <w:rPr>
          <w:sz w:val="24"/>
          <w:szCs w:val="24"/>
        </w:rPr>
        <w:t xml:space="preserve">    </w:t>
      </w:r>
      <w:r>
        <w:rPr>
          <w:sz w:val="24"/>
          <w:szCs w:val="24"/>
        </w:rPr>
        <w:t xml:space="preserve">Оттого-то, когда недавно национально-политический кризис в хальцу Албанне случился, из всех духов предков один только дух Солнца Талмэтессоба вызывали.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Государю Талмэтессобу донесли: «В яванских [ионийских, греческих] странах Заката так говорят: «Если человек-де не виноват и по справедливости его трогать нечего, но смерть его государству не без пользы, так его притеснить и убить всегда можно!» А теперь у нас эпоха эллинизма идет, так среди людей Хатти тоже такие люди завелись. Каких великих, каких малых они сходными речами подстрекают убить. Нам, людям Солнца, на такие речи что отвечать?» </w:t>
      </w:r>
    </w:p>
    <w:p>
      <w:pPr>
        <w:pStyle w:val="Normal"/>
        <w:widowControl/>
        <w:spacing w:lineRule="atLeast" w:line="280"/>
        <w:ind w:firstLine="720"/>
        <w:jc w:val="both"/>
        <w:rPr>
          <w:sz w:val="24"/>
          <w:szCs w:val="24"/>
        </w:rPr>
      </w:pPr>
      <w:r>
        <w:rPr>
          <w:sz w:val="24"/>
          <w:szCs w:val="24"/>
        </w:rPr>
        <w:t xml:space="preserve">Солнце Талмэтессоб вскричал: «Сначало дело, разговоры потом! Подстрекателей тех убейте, а головы их насадите на колья! Сами знаете: страна на одно то нужна, чтобы клятву о справедливости, какую люди ради себя друг другу дают, охранить. Так если ради страны, которая на одно это нужна, справедливость мы переступим, над самим смыслом и пользой страны тем разве не надругаемся? Значит, во благо стране справедливость, хоть и захотел бы, никак нарушить нельзя. Невиновного только по справедливости можно убивать!» </w:t>
      </w:r>
    </w:p>
    <w:p>
      <w:pPr>
        <w:pStyle w:val="Normal"/>
        <w:widowControl/>
        <w:spacing w:lineRule="atLeast" w:line="280"/>
        <w:ind w:firstLine="720"/>
        <w:jc w:val="both"/>
        <w:rPr>
          <w:sz w:val="24"/>
          <w:szCs w:val="24"/>
        </w:rPr>
      </w:pPr>
      <w:r>
        <w:rPr>
          <w:sz w:val="24"/>
          <w:szCs w:val="24"/>
        </w:rPr>
        <w:t xml:space="preserve">Его марйанне спросили: «Как это может быть, чтобы невиновного по справедливости убивали?» Солнце сказал: «Страна для клятвы стоит, но клятва для людей стоит. Ее для того люди друг другу дают, чтобы выжить они могли. Так если окажется, что погибель их во множестве никак нельзя отвратить, если того, что для обычной жизни клятва говорит, не нарушить, то такие дела сама клятва из-под силы своей выводит. А если так не поступить, то, выходит, сам смысл клятвы мы предадим. Так если селение чумой поражено, а чуму лечить нечем, его ради всех других на смерть обрекают, и даже в том селении дело это для остальных праведным сочтут. Ведь если в каком другом селении чума бы случилась, это селение его на смерть тоже бы обрекло. Значит, если последняя, крайняя погибель к нам подошла, и ее без убийства невиновного от других невиновных не отвести, то по справедливости надо его будет убить, и он за других, как солдат на войне падет. Но вины и бесчестья на него возлагать нельзя! Те, кто жить останутся, перед ним будут в большом долгу. И если хотя малая надежда есть, что погибель людей можно без того отвести, как надежда мала ни будь, как опасность велика ни будь, ты ей пренебреги и тем коротким путем не ступай! Только если смерть того невиновного совсем уж не обойти, а погибель великая в лицо дышит, и тогда ты один раз, два раза перед тем крайним делом остановись, на третий раз его сделай!»  </w:t>
      </w:r>
    </w:p>
    <w:p>
      <w:pPr>
        <w:pStyle w:val="Normal"/>
        <w:widowControl/>
        <w:spacing w:lineRule="atLeast" w:line="280"/>
        <w:ind w:firstLine="720"/>
        <w:jc w:val="both"/>
        <w:rPr>
          <w:sz w:val="24"/>
          <w:szCs w:val="24"/>
        </w:rPr>
      </w:pPr>
      <w:r>
        <w:rPr>
          <w:sz w:val="24"/>
          <w:szCs w:val="24"/>
        </w:rPr>
        <w:t xml:space="preserve">Его марйанне сказали: «Почему тогда слово ромеев: «Пусть справедливость исполнится, хоть бы мир погиб!» - ты повторял и в законе его написать велел?» Солнце ответил: «То, что я раньше говорил, один раз на тысячу раз и то редко-редко случается. И в тот крайний час люди это дело сами разберут, и что бы закон ни сказал, все равно правильно им распорядятся. А если то, что ромеи говорят, в закон не поставить, люди из страха, злобы и ненависти что ни день против правды будут кричать: «Это-де, Солнце, вот тот самый край! Ты, мол, сейчас этого невинного убей, а не то нам смерти не миновать!» Справедливость страны Хатти тогда прахом пойдет».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Когда Солнце Талмэтессоб умер, в поминальном храме его нашли закладную таблицу. Там было сказано: </w:t>
      </w:r>
    </w:p>
    <w:p>
      <w:pPr>
        <w:pStyle w:val="Normal"/>
        <w:widowControl/>
        <w:spacing w:lineRule="atLeast" w:line="280"/>
        <w:ind w:firstLine="720"/>
        <w:jc w:val="both"/>
        <w:rPr>
          <w:sz w:val="24"/>
          <w:szCs w:val="24"/>
        </w:rPr>
      </w:pPr>
      <w:r>
        <w:rPr>
          <w:sz w:val="24"/>
          <w:szCs w:val="24"/>
        </w:rPr>
        <w:t xml:space="preserve">«Боги, господа мои, господа моей клятвы! В давние времена я воином под рукой начальника Артадамы ходил. Господином и другом мне он был. Но когда мятеж в стране Пала мы пошли подавлять, колесницы наши в город Пала должны были за день дойти, главарей мятежа на месте схватить и их всех в один день прикончить. Но когда по дороге на город Пала мы шли, против нас мятежники жен и детей своих во множестве выслали и на дороге у нас выставили стоять. «Люди Хатти по женщинам и детям, что безоружными на одном месте стоят, стрелять не станут, так на город Пала они не пройдут!» - так они сказали. Когда мы к ряду этому подошли, тройным окриком, тройным приказом, тройной стрельбой вверх, тройной стрельбой вниз, тройным наскоком разойтись их увещевали. Но те люди в том, что вреда мы им не причиним, уверялись, и все с пути нашего не сходили. Я, к начальнику Артадаме обратившись, сказал: «Господин-отец! Мы на город Пала по праву, по справедливости и приказу идем. Так то, что эти люди нашего приказа не исполняют и на нашем пути стоят, - это вина! Это преступление! Это измена! Измену в мирное время надо растоптать, а в военное время ее еще больше нужно растоптать. Но все равно, чтобы тех людей пощадить, мы все пути испробовали, а дороги к этому не нашли. Так теперь время копыту и колесу, и кровь тех женщин и детей на них и мужей их падет!» Начальник Артадама закричал: «Что ты говоришь? Неужто жен и детей ты не пожалеешь?» Я, удивившись, сказал: «Все, что могли, для спасения их мы сделали, и теперь справедливо и по необходимости по телам их пройти должны, так о чем тут жалеть? Те, на кого кровь их падет, пусть об этом деле жалеют!» Начальник Артадама с расстановкой сказал: «Человеческую ли слышу я речь? Олликумме, каменное сердце!» С колесницы он сошел и три двойных часа людей тех сызнова уговаривал. Через три двойных часа они с дороги по доброй воле ушли. Я про себя сказал: «Слово твое, господин-отец, в своем каменном сердце я сохраню!» </w:t>
      </w:r>
    </w:p>
    <w:p>
      <w:pPr>
        <w:pStyle w:val="Normal"/>
        <w:widowControl/>
        <w:spacing w:lineRule="atLeast" w:line="280"/>
        <w:ind w:firstLine="720"/>
        <w:jc w:val="both"/>
        <w:rPr>
          <w:sz w:val="24"/>
          <w:szCs w:val="24"/>
        </w:rPr>
      </w:pPr>
      <w:r>
        <w:rPr>
          <w:sz w:val="24"/>
          <w:szCs w:val="24"/>
        </w:rPr>
        <w:t xml:space="preserve">Но пока те три двойных часа они говорили, мужи мятежа в городе Пала засаду приготовили и, когда в город Пала мы подошли, наших кого сразу же положили, а кто, насилу вырвавшись, раненым убежал. Начальник Артадама, видя такое зло, от горя в ярости зашелся, и кого из мятежников пленным взял, под пыткой смерти предал. Я сказал: «Господин-отец! Война убийством в бою живет. Против нас засаду учинив, эти люди обычая честного врага не нарушили, так и нам своего сердца на них отводить нельзя: кого в бою мы не убили, пленными убивать мы уже не должны. А если бы они от обычая честного врага когда отошли, и тогда мы, чтоб с ними злом не сравняться, совсем от него уйти не должны! Мы убить их тогда убьем, но без мучения и позора». Господин Артадама закричал: «Олликумме, каменное сердце! Или не видишь, что боль по убитым товарищам мне сердце жжет!» Я про себя сказал: «И это слово твое, господин-отец, в сердце я сберегу!» </w:t>
      </w:r>
    </w:p>
    <w:p>
      <w:pPr>
        <w:pStyle w:val="Normal"/>
        <w:widowControl/>
        <w:spacing w:lineRule="atLeast" w:line="280"/>
        <w:ind w:firstLine="720"/>
        <w:jc w:val="both"/>
        <w:rPr>
          <w:sz w:val="24"/>
          <w:szCs w:val="24"/>
        </w:rPr>
      </w:pPr>
      <w:r>
        <w:rPr>
          <w:sz w:val="24"/>
          <w:szCs w:val="24"/>
        </w:rPr>
        <w:t xml:space="preserve">С того дня в господина Артадаму вселилось большое зло. Смерть товарищей своих видя, горя он не снес: женщин и детей врага во множестве без вины предавал смерти, пленных пытками убивал и живьем закапывал, а против кого злое доносили, того без разбирательства убивал. Чтобы свои дела позабыть, без конца он пил, себя и убитых им все жалел, и оттого еще больше крови проливал. Я приказы его выполнял, но в тех злых делах доли не имел. Так кто жить хотел, те мне сдавались, и я, дело их расследовав, кого убивал, кого связанным в страну Хатти отсылал, а кого на волю выпускал. А если кого сверх вины я когда ошибкой или из гнева смерти предал, то это - военное дело. А кто господину Артадаме попадался, тех он всех убивал и те все погибли. Но тех, кого я по справедливости убивал, связывал или выпускал, сердцем я не жалел, памятью одной я их разве жалел, да и тех, кого на один миг жалел, на второй забывал. А господин Артадама всех, кого убивал, жалел и в душе позабыть не мог. </w:t>
      </w:r>
    </w:p>
    <w:p>
      <w:pPr>
        <w:pStyle w:val="Normal"/>
        <w:widowControl/>
        <w:spacing w:lineRule="atLeast" w:line="280"/>
        <w:ind w:firstLine="720"/>
        <w:jc w:val="both"/>
        <w:rPr>
          <w:sz w:val="24"/>
          <w:szCs w:val="24"/>
        </w:rPr>
      </w:pPr>
      <w:r>
        <w:rPr>
          <w:sz w:val="24"/>
          <w:szCs w:val="24"/>
        </w:rPr>
        <w:t xml:space="preserve">Настали иные дни. Мятежа мы не подавили, а в стране Хатти походу объявили конец и нас назад повели. Когда назад границу округов Хатти мы перешли и нас на отдых послали, начальника Артадаму я разыскал и ему сказал: «Начальник-господин! Рассчитаться со мной ты не запамятовал ли?» Господин Артадама сказал: «Какой долг мне считаешь? Или наград за исполнение службы от меня ты не получил?» Я сказал: «Начальник-господин! Один раз, два раза ты мне: каменное сердце - сказал. Каменное ли, не каменное мое сердце, этого, пока сердце из груди мне не вырвал, ты не можешь знать. А пока так я тебе скажу: я, каменное сердце, все думал, когда человека по справедливости смерти можно предать, а когда по справедливости смерти его предавать нельзя. И той меры я не переходил, а и к ней самой близко не подходить заботился. А ты, жалостливое сердце, сначала, чтобы со всеми все по-хорошему было, сделать хотел, а когда увидел, что дело это не выходит, остервенился и на людях ярость свою против справедливости вымещал, да, жалея их, все пил, в грудь себя бил и убитых товарищей поминая, про месть кричал! Но товарищи мои доблестные люди были, так поминки из женщин и детей им были бы ни к чему, и ты на память их свое зло не вали! А какой из товарищей моих такого поминовения бы хотел, так не только его, а и могилы был недостоин! Так ты на память их зло свое не вали! Я, каменное сердце, честь свою, имя страны Хатти сберег, а ты, жалостливый человек, его и себя позором смрадным покрыл. Так я, человек Хатти, ни себя, ни имени ее тебе не прощу. Бери оружие и бейся со мной! Один из нас не уйдет отсюда живым». </w:t>
      </w:r>
    </w:p>
    <w:p>
      <w:pPr>
        <w:pStyle w:val="Normal"/>
        <w:widowControl/>
        <w:spacing w:lineRule="atLeast" w:line="280"/>
        <w:ind w:firstLine="720"/>
        <w:jc w:val="both"/>
        <w:rPr>
          <w:sz w:val="24"/>
          <w:szCs w:val="24"/>
        </w:rPr>
      </w:pPr>
      <w:r>
        <w:rPr>
          <w:sz w:val="24"/>
          <w:szCs w:val="24"/>
        </w:rPr>
        <w:t xml:space="preserve">Господин Артадама сказал: «Ты, правильный человек, оружие возьми и меня убей! Жизнь моя мне постыла». Перед ним я молча стоял, а печень моя надвое разорвалась. Когда жалость о нем мне сердце брала, о том, чтобы убить его, я думал. И та мысль была сердцу непереносима. А тогда я, что иначе плакать о позоре своем он живым останется, думал. И та мысль была сердцу непереносима. Себя я надвое переломил и сказал: «Вижу, ты, начальник-господин, с концом войны последнее, что в тебе было - храбрость - потерял, трусом-падальщиком сделался! Возьми оружие и бейся со мной!» </w:t>
      </w:r>
    </w:p>
    <w:p>
      <w:pPr>
        <w:pStyle w:val="Normal"/>
        <w:widowControl/>
        <w:spacing w:lineRule="atLeast" w:line="280"/>
        <w:ind w:firstLine="720"/>
        <w:jc w:val="both"/>
        <w:rPr>
          <w:sz w:val="24"/>
          <w:szCs w:val="24"/>
        </w:rPr>
      </w:pPr>
      <w:r>
        <w:rPr>
          <w:sz w:val="24"/>
          <w:szCs w:val="24"/>
        </w:rPr>
        <w:t xml:space="preserve">Теми-то словами я на душу большое зло принял. Что господин Артадама не из трусости, а от стыда и горя биться со мной не хочет, я понимал. Но как иначе его на бой было вызвать и с оружием в руках убить, я тогда не знал и не знаю теперь.  </w:t>
      </w:r>
    </w:p>
    <w:p>
      <w:pPr>
        <w:pStyle w:val="Normal"/>
        <w:widowControl/>
        <w:spacing w:lineRule="atLeast" w:line="280"/>
        <w:ind w:firstLine="720"/>
        <w:jc w:val="both"/>
        <w:rPr>
          <w:sz w:val="24"/>
          <w:szCs w:val="24"/>
        </w:rPr>
      </w:pPr>
      <w:r>
        <w:rPr>
          <w:sz w:val="24"/>
          <w:szCs w:val="24"/>
        </w:rPr>
        <w:t xml:space="preserve">Господин Артадама оружие взял и на бой со мной вышел. Со второго удара я его убил. Убив, его я в степи похоронил достойно и на камне имя и честь его написал. </w:t>
      </w:r>
    </w:p>
    <w:p>
      <w:pPr>
        <w:pStyle w:val="Normal"/>
        <w:widowControl/>
        <w:spacing w:lineRule="atLeast" w:line="280"/>
        <w:ind w:firstLine="720"/>
        <w:jc w:val="both"/>
        <w:rPr>
          <w:sz w:val="24"/>
          <w:szCs w:val="24"/>
        </w:rPr>
      </w:pPr>
      <w:r>
        <w:rPr>
          <w:sz w:val="24"/>
          <w:szCs w:val="24"/>
        </w:rPr>
        <w:t xml:space="preserve">Сколько с тех пор я о том деле думал, что я правильно его сделал, всегда находил. Но и думать о деле том я тоже не переставал. Так если я неправ был и то дело неправильно сделал, то вы, Боги, господа мои, господа моей клятвы, во мне при жизни и в смерти вольны; вы мне знать об этом дайте и меня покарайте по справедливости! </w:t>
      </w:r>
    </w:p>
    <w:p>
      <w:pPr>
        <w:pStyle w:val="Normal"/>
        <w:widowControl/>
        <w:spacing w:lineRule="atLeast" w:line="280"/>
        <w:ind w:firstLine="720"/>
        <w:jc w:val="both"/>
        <w:rPr>
          <w:sz w:val="24"/>
          <w:szCs w:val="24"/>
        </w:rPr>
      </w:pPr>
      <w:r>
        <w:rPr>
          <w:sz w:val="24"/>
          <w:szCs w:val="24"/>
        </w:rPr>
        <w:t xml:space="preserve">Солнце Талмэтессоб, герой, любимец Тессоба, страны Хатти Табарна, богам, господам своим, в этом бьет челом и большой свой дар им честно несет». </w:t>
      </w:r>
    </w:p>
    <w:p>
      <w:pPr>
        <w:pStyle w:val="Normal"/>
        <w:widowControl/>
        <w:spacing w:lineRule="atLeast" w:line="280"/>
        <w:ind w:firstLine="720"/>
        <w:jc w:val="both"/>
        <w:rPr>
          <w:sz w:val="24"/>
          <w:szCs w:val="24"/>
        </w:rPr>
      </w:pPr>
      <w:r>
        <w:rPr>
          <w:sz w:val="24"/>
          <w:szCs w:val="24"/>
        </w:rPr>
        <w:t xml:space="preserve">То дело узнав, люди страны Хатти предали его богам и забвению. </w:t>
      </w:r>
    </w:p>
    <w:p>
      <w:pPr>
        <w:pStyle w:val="Normal"/>
        <w:widowControl/>
        <w:spacing w:lineRule="atLeast" w:line="280"/>
        <w:ind w:firstLine="720"/>
        <w:jc w:val="both"/>
        <w:rPr>
          <w:sz w:val="24"/>
          <w:szCs w:val="24"/>
        </w:rPr>
      </w:pPr>
      <w:r>
        <w:rPr>
          <w:sz w:val="24"/>
          <w:szCs w:val="24"/>
        </w:rPr>
        <w:t xml:space="preserve"> </w:t>
      </w:r>
    </w:p>
    <w:p>
      <w:pPr>
        <w:pStyle w:val="Normal"/>
        <w:tabs>
          <w:tab w:val="clear" w:pos="720"/>
          <w:tab w:val="left" w:pos="4395" w:leader="none"/>
        </w:tabs>
        <w:jc w:val="center"/>
        <w:rPr/>
      </w:pPr>
      <w:r>
        <w:rPr>
          <w:b/>
          <w:bCs/>
          <w:sz w:val="24"/>
          <w:szCs w:val="24"/>
        </w:rPr>
        <w:t xml:space="preserve">РАЗДЕЛ </w:t>
      </w:r>
      <w:r>
        <w:rPr>
          <w:b/>
          <w:bCs/>
          <w:sz w:val="24"/>
          <w:szCs w:val="24"/>
          <w:lang w:val="en-US"/>
        </w:rPr>
        <w:t xml:space="preserve">VI. </w:t>
      </w:r>
      <w:r>
        <w:rPr>
          <w:b/>
          <w:bCs/>
          <w:sz w:val="24"/>
          <w:szCs w:val="24"/>
        </w:rPr>
        <w:t xml:space="preserve">ПОВЕСТИ О ПОВТОРИ-КА СИНЕМ ДРАКОНЕ. </w:t>
      </w:r>
    </w:p>
    <w:p>
      <w:pPr>
        <w:pStyle w:val="Normal"/>
        <w:jc w:val="center"/>
        <w:rPr>
          <w:sz w:val="24"/>
          <w:szCs w:val="24"/>
        </w:rPr>
      </w:pPr>
      <w:r>
        <w:rPr>
          <w:sz w:val="24"/>
          <w:szCs w:val="24"/>
        </w:rPr>
        <w:t xml:space="preserve">(хурритский военачальник, Итакумара Синий Змей)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lang w:val="en-US"/>
        </w:rPr>
        <w:t>I</w:t>
      </w:r>
      <w:r>
        <w:rPr>
          <w:sz w:val="24"/>
          <w:szCs w:val="24"/>
        </w:rPr>
        <w:t xml:space="preserve"> </w:t>
      </w:r>
    </w:p>
    <w:p>
      <w:pPr>
        <w:pStyle w:val="Normal"/>
        <w:ind w:firstLine="720"/>
        <w:jc w:val="both"/>
        <w:rPr>
          <w:sz w:val="24"/>
          <w:szCs w:val="24"/>
        </w:rPr>
      </w:pPr>
      <w:r>
        <w:rPr>
          <w:sz w:val="24"/>
          <w:szCs w:val="24"/>
        </w:rPr>
        <w:t xml:space="preserve">Когда Итакумара туртан был хальцугли в Иррите, ему об одном деле доложили. "В твоем хальцу появились необычные люди", - ему сказали. "Так они говорят: род людской нуждается в существовании. Потому-то каждый человек нуждается в помощи. Оттого всякое дело мое к пользе другого должно направиться. Пусть всякое благо мое будет для людей, но ни один человек - для моего блага. Если все такой долг себе установят, народ хурри никогда не узнает горя". В стране Хурри раньше никто таких слов не говорил. Многие люди те слова слушают. Они заключают клятвы и договоры. Для Маитэна нет ли тут чего худого?"  </w:t>
      </w:r>
    </w:p>
    <w:p>
      <w:pPr>
        <w:pStyle w:val="Normal"/>
        <w:ind w:firstLine="720"/>
        <w:jc w:val="both"/>
        <w:rPr>
          <w:sz w:val="24"/>
          <w:szCs w:val="24"/>
        </w:rPr>
      </w:pPr>
      <w:r>
        <w:rPr>
          <w:sz w:val="24"/>
          <w:szCs w:val="24"/>
        </w:rPr>
        <w:t xml:space="preserve"> </w:t>
      </w:r>
      <w:r>
        <w:rPr>
          <w:sz w:val="24"/>
          <w:szCs w:val="24"/>
        </w:rPr>
        <w:t xml:space="preserve">Итакумара туртан, услышав эти слова, встревожился. Он сказал: "Ничего не предпринимайте! Я отдам распоряжение". В течение дня он раздумывал, а затем велел привести к себе первого из тех наставных людей. Он его расспрашивал. Тот человек свои слова ему много раз повторил. Итакумара туртан видит, что зла он не замышляет, и так ему говорит: "В моем хальцу больше года ты поучаешь. За это время в моем хальцу вдвое больше ссор стало. Люди друг другу в спорах проламывают лбы. Где раньше гневная ругань звучала, там теперь ненависть молчит. Подумай так: отчего это?" </w:t>
      </w:r>
    </w:p>
    <w:p>
      <w:pPr>
        <w:pStyle w:val="Normal"/>
        <w:ind w:firstLine="720"/>
        <w:jc w:val="both"/>
        <w:rPr>
          <w:sz w:val="24"/>
          <w:szCs w:val="24"/>
        </w:rPr>
      </w:pPr>
      <w:r>
        <w:rPr>
          <w:sz w:val="24"/>
          <w:szCs w:val="24"/>
        </w:rPr>
        <w:t xml:space="preserve"> </w:t>
      </w:r>
      <w:r>
        <w:rPr>
          <w:sz w:val="24"/>
          <w:szCs w:val="24"/>
        </w:rPr>
        <w:t xml:space="preserve">Тот человек сказал: "Не повторяй чужой лжи, командующий! Разве от добра рождается зло?"  </w:t>
      </w:r>
    </w:p>
    <w:p>
      <w:pPr>
        <w:pStyle w:val="Normal"/>
        <w:ind w:firstLine="720"/>
        <w:jc w:val="both"/>
        <w:rPr>
          <w:sz w:val="24"/>
          <w:szCs w:val="24"/>
        </w:rPr>
      </w:pPr>
      <w:r>
        <w:rPr>
          <w:sz w:val="24"/>
          <w:szCs w:val="24"/>
        </w:rPr>
        <w:t xml:space="preserve">Итакумара ему говорит: "Разве человеку для другого своим не тяжело поступаться?" Тот ответил: "Тяжело это, командующий; но я знаю, что другому оттого будет радость, и это утешает меня. Ведь его благо превыше моего". Итакумара сказал: "Пусть все, как ты, поступают. Тогда каждый для других будет жить, каждому тяжело станет. Где же тогда будет та радость? И еще скажи: если ты другому благо принес, а он о своем благе не думает, о твоем благе он думает, так что ему за радость от твоего дела? </w:t>
      </w:r>
    </w:p>
    <w:p>
      <w:pPr>
        <w:pStyle w:val="Normal"/>
        <w:ind w:firstLine="720"/>
        <w:jc w:val="both"/>
        <w:rPr>
          <w:sz w:val="24"/>
          <w:szCs w:val="24"/>
        </w:rPr>
      </w:pPr>
      <w:r>
        <w:rPr>
          <w:sz w:val="24"/>
          <w:szCs w:val="24"/>
        </w:rPr>
        <w:t xml:space="preserve"> </w:t>
      </w:r>
      <w:r>
        <w:rPr>
          <w:sz w:val="24"/>
          <w:szCs w:val="24"/>
        </w:rPr>
        <w:t xml:space="preserve">Если все люди, как ты, будут поступать, а ума не потеряют, так они первым делом друг другу скажут: "Я о твоем благе думаю. Потому я, чтоб ты им для меня жертвовал, не хочу!" И так каждый каждому скажет. Тогда ради желания другого каждый для себя жить начнет. Но люди хурри и так ради себя живут. Зачем же ты поучаешь?  </w:t>
      </w:r>
    </w:p>
    <w:p>
      <w:pPr>
        <w:pStyle w:val="Normal"/>
        <w:ind w:firstLine="720"/>
        <w:jc w:val="both"/>
        <w:rPr>
          <w:sz w:val="24"/>
          <w:szCs w:val="24"/>
        </w:rPr>
      </w:pPr>
      <w:r>
        <w:rPr>
          <w:sz w:val="24"/>
          <w:szCs w:val="24"/>
        </w:rPr>
        <w:t xml:space="preserve"> </w:t>
      </w:r>
      <w:r>
        <w:rPr>
          <w:sz w:val="24"/>
          <w:szCs w:val="24"/>
        </w:rPr>
        <w:t xml:space="preserve">Ты говоришь, что жить нужно для помощи другим. Но о помощи люди просят для себя! Твоего узла нельзя связать.  </w:t>
      </w:r>
    </w:p>
    <w:p>
      <w:pPr>
        <w:pStyle w:val="Normal"/>
        <w:ind w:firstLine="720"/>
        <w:jc w:val="both"/>
        <w:rPr>
          <w:sz w:val="24"/>
          <w:szCs w:val="24"/>
        </w:rPr>
      </w:pPr>
      <w:r>
        <w:rPr>
          <w:sz w:val="24"/>
          <w:szCs w:val="24"/>
        </w:rPr>
        <w:t xml:space="preserve"> </w:t>
      </w:r>
      <w:r>
        <w:rPr>
          <w:sz w:val="24"/>
          <w:szCs w:val="24"/>
        </w:rPr>
        <w:t xml:space="preserve">А если не все так, как ты, поступать будут, то получится, что добрые у недобрых по своей воле словно в рабстве окажутся. Чье сердце стерпит такое? С одной стороны тогда смех и презрение возникнут, с другой стороны тогда большой гнев разгорится. Я для него живу, а он для меня не живет, - так один скажет. Я этого глупца жить для меня не просил, он передо мной по доброй воле шею согнул, - так другой скажет. От этого произойдет кровопролитие! Оттого и умножились злые дела в моем хальцу! На это передо мной, на это перед людьми ты как ответишь?" </w:t>
      </w:r>
    </w:p>
    <w:p>
      <w:pPr>
        <w:pStyle w:val="Normal"/>
        <w:ind w:firstLine="720"/>
        <w:jc w:val="both"/>
        <w:rPr>
          <w:sz w:val="24"/>
          <w:szCs w:val="24"/>
        </w:rPr>
      </w:pPr>
      <w:r>
        <w:rPr>
          <w:sz w:val="24"/>
          <w:szCs w:val="24"/>
        </w:rPr>
        <w:t xml:space="preserve"> </w:t>
      </w:r>
      <w:r>
        <w:rPr>
          <w:sz w:val="24"/>
          <w:szCs w:val="24"/>
        </w:rPr>
        <w:t xml:space="preserve">Тот человек остался стоять молча. Никакое слово на ум ему не пришло. Итакумара ему говорит: "Такого долга, как ты сказал, у людей нет. Люди о себе заботиться решили, чтобы было кому о других заботиться - это неправильное слово. Люди друг о друге заботиться решили, чтобы каждый мог в безопасности для себя жить - вот правильное слово! Для того и стоит страна Хурри, и страна Карадуниас, и все остальные страны! </w:t>
      </w:r>
    </w:p>
    <w:p>
      <w:pPr>
        <w:pStyle w:val="Normal"/>
        <w:ind w:firstLine="720"/>
        <w:jc w:val="both"/>
        <w:rPr>
          <w:sz w:val="24"/>
          <w:szCs w:val="24"/>
        </w:rPr>
      </w:pPr>
      <w:r>
        <w:rPr>
          <w:sz w:val="24"/>
          <w:szCs w:val="24"/>
        </w:rPr>
        <w:t xml:space="preserve"> </w:t>
      </w:r>
      <w:r>
        <w:rPr>
          <w:sz w:val="24"/>
          <w:szCs w:val="24"/>
        </w:rPr>
        <w:t xml:space="preserve">Как посмотрю я, сердце у тебя доброе, а ум короткий. От этого большая беда бывает. Зло, что в твоем сердце живет, вот-вот добром притворится, за добро себя выдаст. А твой ум этого не различит. Твой короткий ум для этого зла уже оружие выковал, уже в руки ему вложил. От этого большая беда может случиться. Кто своим злым помыслам не господин, тот разбойником-убийцей становится. Но кто своим добрым помыслам не господин, тот тоже разбойником-убийцей становится! Своим помыслам человек должен быть господином всем!  </w:t>
      </w:r>
    </w:p>
    <w:p>
      <w:pPr>
        <w:pStyle w:val="Normal"/>
        <w:ind w:firstLine="720"/>
        <w:jc w:val="both"/>
        <w:rPr>
          <w:sz w:val="24"/>
          <w:szCs w:val="24"/>
        </w:rPr>
      </w:pPr>
      <w:r>
        <w:rPr>
          <w:sz w:val="24"/>
          <w:szCs w:val="24"/>
        </w:rPr>
        <w:t xml:space="preserve"> </w:t>
      </w:r>
      <w:r>
        <w:rPr>
          <w:sz w:val="24"/>
          <w:szCs w:val="24"/>
        </w:rPr>
        <w:t xml:space="preserve">Продолжать свои речи ты теперь остерегись. Если ты своих речей продолжать не остережешься, то я, хальцугли-туртан, тебя и всех твоих людей в одно место поселю, землю и плуг вам дам. Заботьтесь тогда друг о друге! Только скажи, когда надо будет посылать войска, чтобы уцелевшим из вас они дали помощь, - через год или через месяц?" </w:t>
      </w:r>
    </w:p>
    <w:p>
      <w:pPr>
        <w:pStyle w:val="Normal"/>
        <w:ind w:firstLine="720"/>
        <w:jc w:val="both"/>
        <w:rPr>
          <w:sz w:val="24"/>
          <w:szCs w:val="24"/>
        </w:rPr>
      </w:pPr>
      <w:r>
        <w:rPr>
          <w:sz w:val="24"/>
          <w:szCs w:val="24"/>
        </w:rPr>
        <w:t xml:space="preserve"> </w:t>
      </w:r>
      <w:r>
        <w:rPr>
          <w:sz w:val="24"/>
          <w:szCs w:val="24"/>
        </w:rPr>
        <w:t xml:space="preserve">После этого того человека Итакумара без вреда отпустил. Речи его сразу прекратились. Злодеяния в округе Ирриде после этого, как обычно, стали совершаться. И Теажаррэ Тужратта Итакумаре-туртану об этом сказал: "Хорошо!" </w:t>
      </w:r>
    </w:p>
    <w:p>
      <w:pPr>
        <w:pStyle w:val="Normal"/>
        <w:jc w:val="both"/>
        <w:rPr>
          <w:sz w:val="24"/>
          <w:szCs w:val="24"/>
        </w:rPr>
      </w:pPr>
      <w:r>
        <w:rPr>
          <w:sz w:val="24"/>
          <w:szCs w:val="24"/>
        </w:rPr>
        <w:t xml:space="preserve"> </w:t>
      </w:r>
    </w:p>
    <w:p>
      <w:pPr>
        <w:pStyle w:val="Normal"/>
        <w:jc w:val="center"/>
        <w:rPr/>
      </w:pPr>
      <w:r>
        <w:rPr>
          <w:sz w:val="24"/>
          <w:szCs w:val="24"/>
        </w:rPr>
        <w:t xml:space="preserve"> </w:t>
      </w:r>
      <w:r>
        <w:rPr>
          <w:sz w:val="24"/>
          <w:szCs w:val="24"/>
        </w:rPr>
        <w:t>I</w:t>
      </w:r>
      <w:r>
        <w:rPr>
          <w:sz w:val="24"/>
          <w:szCs w:val="24"/>
          <w:lang w:val="en-US"/>
        </w:rPr>
        <w:t>I</w:t>
      </w:r>
      <w:r>
        <w:rPr>
          <w:sz w:val="24"/>
          <w:szCs w:val="24"/>
        </w:rPr>
        <w:t xml:space="preserve"> </w:t>
      </w:r>
    </w:p>
    <w:p>
      <w:pPr>
        <w:pStyle w:val="Normal"/>
        <w:ind w:firstLine="720"/>
        <w:jc w:val="both"/>
        <w:rPr>
          <w:sz w:val="24"/>
          <w:szCs w:val="24"/>
        </w:rPr>
      </w:pPr>
      <w:r>
        <w:rPr>
          <w:sz w:val="24"/>
          <w:szCs w:val="24"/>
        </w:rPr>
        <w:t xml:space="preserve">Когда Итакумара-туртан был хальцугли в стране города Харраннэ, ему об одном деле доложили. "В стране города Харраннэ человек появился, - так ему сказали. Людям города Харраннэ он говорит небывалые речи. "Ко всем и ни к кому обращаюсь я, - так он говорит. Человек есть то, что должно превзойти. Ведь он - предмет позора и посмеяния, и грязный поток; так пусть счастье ваше будет вам отвратительно! Что толку от добра, если оно не несет безумия? Нет ничего достойного похвалы, кроме воли к гибели. Предложат вам мир и труд; выберите войну и победу! Не благая цель - оправдание боя, это бой - оправдание любой цели! Так живите повиновением и войной! Что пользы в долгой жизни? Что за воин захочет, чтоб его щадили? Так освободитесь от сострадания! Уничтожьте нищих, чтобы не ожесточаться против них и не сожалеть о них, ведь то и другое - скверна для доблестного. Очистите мир от помертвелых взглядов и больного дыхания!" Слыша такие слова, люди хурри испытывают страх. Так по этому делу, командующий, какие с твоей стороны будут распоряжения?" </w:t>
      </w:r>
    </w:p>
    <w:p>
      <w:pPr>
        <w:pStyle w:val="Normal"/>
        <w:ind w:firstLine="720"/>
        <w:jc w:val="both"/>
        <w:rPr>
          <w:sz w:val="24"/>
          <w:szCs w:val="24"/>
        </w:rPr>
      </w:pPr>
      <w:r>
        <w:rPr>
          <w:sz w:val="24"/>
          <w:szCs w:val="24"/>
        </w:rPr>
        <w:t xml:space="preserve"> </w:t>
      </w:r>
      <w:r>
        <w:rPr>
          <w:sz w:val="24"/>
          <w:szCs w:val="24"/>
        </w:rPr>
        <w:t xml:space="preserve">Итакумара-туртан ответил: "По этому делу расследования не будет. Пусть люди хурри того человека еще слышат и словам его ужасаются. Ведь такой страх хорош и не даст им забыть себя. Правду говорят: кто не слышал о голоде, не знает, что сытость - добро".  </w:t>
      </w:r>
    </w:p>
    <w:p>
      <w:pPr>
        <w:pStyle w:val="Normal"/>
        <w:ind w:firstLine="720"/>
        <w:jc w:val="both"/>
        <w:rPr>
          <w:sz w:val="24"/>
          <w:szCs w:val="24"/>
        </w:rPr>
      </w:pPr>
      <w:r>
        <w:rPr>
          <w:sz w:val="24"/>
          <w:szCs w:val="24"/>
        </w:rPr>
        <w:t xml:space="preserve"> </w:t>
      </w:r>
      <w:r>
        <w:rPr>
          <w:sz w:val="24"/>
          <w:szCs w:val="24"/>
        </w:rPr>
        <w:t xml:space="preserve">Через полгода к Итакумаре-туртану сыновья города Харраннэ по этому делу обратились снова. "Тот человек по-прежнему произносит речи, они сказали. Добро ваше, - это сидеть смирно в болоте, он говорит. Но доблестный не щадит своего брата; в нем он преодолевает себя. И то, что можешь взять силой, не позволяй дать себе из благожелательства! Кто же станет держаться теперь за добро и зло? То, что у добрых зовется злым, пусть соединится, чтобы породить истину! </w:t>
      </w:r>
    </w:p>
    <w:p>
      <w:pPr>
        <w:pStyle w:val="Normal"/>
        <w:ind w:firstLine="720"/>
        <w:jc w:val="both"/>
        <w:rPr>
          <w:sz w:val="24"/>
          <w:szCs w:val="24"/>
        </w:rPr>
      </w:pPr>
      <w:r>
        <w:rPr>
          <w:sz w:val="24"/>
          <w:szCs w:val="24"/>
        </w:rPr>
        <w:t xml:space="preserve">Не желайте удовольствия, ищите вину! Кто не может повелевать, должен повиноваться; кто может повелевать, пусть хочет повелевать! Ведь лучшее должно господствовать, и оно хочет господствовать. Так пусть мужи будут способны к войне, а жены - к рождению мужей! Пусть мужи захотят быть неумолимой судьбой, пусть пожелают они гибнуть и сокрушать; ведь строитель - тверд!" Слыша такие речи, одни люди хурри страшатся, а другие радуются и укрепляются сердцем. Теперь по этому делу, командующий, какие будут распоряжения?" </w:t>
      </w:r>
    </w:p>
    <w:p>
      <w:pPr>
        <w:pStyle w:val="Normal"/>
        <w:ind w:firstLine="720"/>
        <w:jc w:val="both"/>
        <w:rPr>
          <w:sz w:val="24"/>
          <w:szCs w:val="24"/>
        </w:rPr>
      </w:pPr>
      <w:r>
        <w:rPr>
          <w:sz w:val="24"/>
          <w:szCs w:val="24"/>
        </w:rPr>
        <w:t xml:space="preserve"> </w:t>
      </w:r>
      <w:r>
        <w:rPr>
          <w:sz w:val="24"/>
          <w:szCs w:val="24"/>
        </w:rPr>
        <w:t xml:space="preserve">Итакумара-туртан закричал: "Теажаррэ! Населяют твою страну злые люди, управляют ими тупые наместники! Я виноват в том, что случилось!" </w:t>
      </w:r>
    </w:p>
    <w:p>
      <w:pPr>
        <w:pStyle w:val="Normal"/>
        <w:jc w:val="both"/>
        <w:rPr>
          <w:sz w:val="24"/>
          <w:szCs w:val="24"/>
        </w:rPr>
      </w:pPr>
      <w:r>
        <w:rPr>
          <w:sz w:val="24"/>
          <w:szCs w:val="24"/>
        </w:rPr>
        <w:t xml:space="preserve">    </w:t>
      </w:r>
      <w:r>
        <w:rPr>
          <w:sz w:val="24"/>
          <w:szCs w:val="24"/>
        </w:rPr>
        <w:t xml:space="preserve">Он собрал войска и колесницы и пошел на поиски того человека. Узнав об этом, тот человек сам пришел к Итакумаре-туртану в поселение Каттунат. С ним шло двести человек. Прочие люди селения Каттунат от их радости испытывали тоску. На площадь поселения Каттунат вслед за тем человеком они пошли. "Сейчас Итакумара-туртан того человека возвысит и к себе приблизит, - так они говорили. - Тогда людям округа Харраннэ житья не станет совсем". </w:t>
      </w:r>
    </w:p>
    <w:p>
      <w:pPr>
        <w:pStyle w:val="Normal"/>
        <w:ind w:firstLine="720"/>
        <w:jc w:val="both"/>
        <w:rPr>
          <w:sz w:val="24"/>
          <w:szCs w:val="24"/>
        </w:rPr>
      </w:pPr>
      <w:r>
        <w:rPr>
          <w:sz w:val="24"/>
          <w:szCs w:val="24"/>
        </w:rPr>
        <w:t xml:space="preserve"> </w:t>
      </w:r>
      <w:r>
        <w:rPr>
          <w:sz w:val="24"/>
          <w:szCs w:val="24"/>
        </w:rPr>
        <w:t xml:space="preserve">Тот человек пред лицо Итакумары-туртана вышел и хотел с ним говорить о добре и зле. Но Итакумара-туртан собственной рукой его схватил. Люди того человека сперва сопротивление оказали. Но воины Итакумары-туртана кого из них убили, а остальные разбежались. Итакумара-туртан тому человеку так сказал: "Нет силы сильнее силы людей, не желающих жить силой! И ее ты узнаешь! Радость борьбы и гибели на твоих устах. И я ее тебе дам. Бичевать его!"  </w:t>
      </w:r>
    </w:p>
    <w:p>
      <w:pPr>
        <w:pStyle w:val="Normal"/>
        <w:ind w:firstLine="720"/>
        <w:jc w:val="both"/>
        <w:rPr>
          <w:sz w:val="24"/>
          <w:szCs w:val="24"/>
        </w:rPr>
      </w:pPr>
      <w:r>
        <w:rPr>
          <w:sz w:val="24"/>
          <w:szCs w:val="24"/>
        </w:rPr>
        <w:t xml:space="preserve"> </w:t>
      </w:r>
      <w:r>
        <w:rPr>
          <w:sz w:val="24"/>
          <w:szCs w:val="24"/>
        </w:rPr>
        <w:t xml:space="preserve">Два воина Итакумары стали бить того человека. Сперва он крепился, а потом закричал. Итакумара-туртан велел к его лицу поднести пустую чашу, чтобы крик раздавался громче. Когда сто ударов ему дали, Итакумара-туртан сделал знак остановиться. Тот человек закричал: "Справедливости!" Итакумара-туртан тогда ему ответил. Он сказал: "Не о том просишь". И его стали бичевать снова. У воина Итакумары-туртана рука ослабела. Итакумара-туртан того воина оттолкнул и сам за плеть взялся. Когда двести ударов отсчитали, он остановился. Тот человек закричал: "Пощады!" Итакумара-туртан ему сказал: "Не о том просишь". И его стали бичевать снова. Когда триста ударов отсчитали, Итакумара-туртан опять остановился. Тот человек кричать уже не мог. Чтобы слово его услыхать, Итакумара-туртан низко-низко к его лицу наклонился. Тогда тот человек сказал: "Смерти!" "Вот теперь о том просишь", - сказал туртан Итакумара. Он его зарезал ножом.  </w:t>
      </w:r>
    </w:p>
    <w:p>
      <w:pPr>
        <w:pStyle w:val="Normal"/>
        <w:ind w:firstLine="720"/>
        <w:jc w:val="both"/>
        <w:rPr>
          <w:sz w:val="24"/>
          <w:szCs w:val="24"/>
        </w:rPr>
      </w:pPr>
      <w:r>
        <w:rPr>
          <w:sz w:val="24"/>
          <w:szCs w:val="24"/>
        </w:rPr>
        <w:t xml:space="preserve">Потом к людям поселения Каттунат он обратился. "Этому человеку я даровал радость гибели, он сказал. Но тот человек так обрадовался, что радости своей пережить не смог. Если есть у него родные, передайте, пусть заберут тело. И пусть слово этого человека больше не повторяют!" </w:t>
      </w:r>
    </w:p>
    <w:p>
      <w:pPr>
        <w:pStyle w:val="Normal"/>
        <w:ind w:firstLine="720"/>
        <w:jc w:val="both"/>
        <w:rPr>
          <w:sz w:val="24"/>
          <w:szCs w:val="24"/>
        </w:rPr>
      </w:pPr>
      <w:r>
        <w:rPr>
          <w:sz w:val="24"/>
          <w:szCs w:val="24"/>
        </w:rPr>
        <w:t xml:space="preserve"> </w:t>
      </w:r>
      <w:r>
        <w:rPr>
          <w:sz w:val="24"/>
          <w:szCs w:val="24"/>
        </w:rPr>
        <w:t xml:space="preserve">Те люди, что за этим человеком раньше шли, с его речами согласились. Воистину, силен господин, так они говорили. Но среди прочих людей селения Каттунат большой спор начался. Одни говорили, что Итакумара-туртан хорошо сделал, но другие с ними не соглашались. "Если слово не против царя, то за него как предать смерти?" - так они говорили. "Не таков обычай страны Хурри, чтобы за слово, если оно не против царя, карать смертью", - так они говорили. </w:t>
      </w:r>
    </w:p>
    <w:p>
      <w:pPr>
        <w:pStyle w:val="Normal"/>
        <w:ind w:firstLine="720"/>
        <w:jc w:val="both"/>
        <w:rPr>
          <w:sz w:val="24"/>
          <w:szCs w:val="24"/>
        </w:rPr>
      </w:pPr>
      <w:r>
        <w:rPr>
          <w:sz w:val="24"/>
          <w:szCs w:val="24"/>
        </w:rPr>
        <w:t xml:space="preserve"> </w:t>
      </w:r>
      <w:r>
        <w:rPr>
          <w:sz w:val="24"/>
          <w:szCs w:val="24"/>
        </w:rPr>
        <w:t xml:space="preserve">Слыша такие слова, Итакумара-туртан стал гневен. К тем другим людям он так обратился: "По таким делам решение принимает хальцугли. А про слово того человека в обычае потому не сказано, что отцы наши о таком великом зле совсем не знали, он говорил. Такое великое зло в стране Хурри только сейчас, недавно появилось, он говорил. И я, хальцугли-туртан, то зло распознал! Слово того человека еще хуже, чем слово, сказанное против царя! Ведь кто против царя говорит, тот хочет на недолгое время из числа людей уйти, а потом опять, снова человеком он хочет стать. Когда свою большую вину он совершит, когда он царя несправедливо убьет, тогда к человеческой жизни он снова хочет вернуться. А тот человек хотел, чтобы люди навсегда людьми перестали быть. За такое зло как не предать смерти? Разве я не так говорю?" </w:t>
      </w:r>
    </w:p>
    <w:p>
      <w:pPr>
        <w:pStyle w:val="Normal"/>
        <w:ind w:firstLine="720"/>
        <w:jc w:val="both"/>
        <w:rPr>
          <w:sz w:val="24"/>
          <w:szCs w:val="24"/>
        </w:rPr>
      </w:pPr>
      <w:r>
        <w:rPr>
          <w:sz w:val="24"/>
          <w:szCs w:val="24"/>
        </w:rPr>
        <w:t xml:space="preserve"> </w:t>
      </w:r>
      <w:r>
        <w:rPr>
          <w:sz w:val="24"/>
          <w:szCs w:val="24"/>
        </w:rPr>
        <w:t xml:space="preserve">Один сын поселения Каттунат ему на это ответил: "Ты, командующий, сказал правильные речи. Но того человека за его вину можно было предать смерти, а можно было смерти не предавать. Раз обычая по этим делам нет, в том твоя воля была. Но ты, командующий, вот о чем подумай: для того ты его смерти предал, что по-другому поступить было нельзя, или для того только, что тебе это в вину поставить нельзя? Крики того человека мы все слыхали. И я, командующий, скажу: на том человеке ты свой гнев отвел! Разгневался на ты на злые слова того человека, а покарал всего человека! Ты, господин Итакумара, остерегись этой дороги. Сегодня ты ради своего гнева без необходимости, но по праву человека смерти предал, а завтра ты ради своего гнева человека без необходимости и без права смерти предашь, имя свое навеки погубишь. Так ты, командующий, побереги свое имя!" </w:t>
      </w:r>
    </w:p>
    <w:p>
      <w:pPr>
        <w:pStyle w:val="Normal"/>
        <w:ind w:firstLine="720"/>
        <w:jc w:val="both"/>
        <w:rPr>
          <w:sz w:val="24"/>
          <w:szCs w:val="24"/>
        </w:rPr>
      </w:pPr>
      <w:r>
        <w:rPr>
          <w:sz w:val="24"/>
          <w:szCs w:val="24"/>
        </w:rPr>
        <w:t xml:space="preserve"> </w:t>
      </w:r>
      <w:r>
        <w:rPr>
          <w:sz w:val="24"/>
          <w:szCs w:val="24"/>
        </w:rPr>
        <w:t xml:space="preserve">Итакумара-туртан над этими его словами задумался. Потом он тому старику говорит: "Ты, старик, правильно сказал. Того человека все равно надо было убить. Но умереть он должен был без мучений. А теперь скажи, почему я, хальцугли-туртан, этого сразу не понял, а ты, эхеле-податной, смог это дело правильно объяснить?"  </w:t>
      </w:r>
    </w:p>
    <w:p>
      <w:pPr>
        <w:pStyle w:val="Normal"/>
        <w:ind w:firstLine="720"/>
        <w:jc w:val="both"/>
        <w:rPr>
          <w:sz w:val="24"/>
          <w:szCs w:val="24"/>
        </w:rPr>
      </w:pPr>
      <w:r>
        <w:rPr>
          <w:sz w:val="24"/>
          <w:szCs w:val="24"/>
        </w:rPr>
        <w:t xml:space="preserve"> </w:t>
      </w:r>
      <w:r>
        <w:rPr>
          <w:sz w:val="24"/>
          <w:szCs w:val="24"/>
        </w:rPr>
        <w:t xml:space="preserve">Тот старик говорит: "Со своей женой жил я счастливо сорок лет. Хорошая она была жена, но женщина - всегда женщина; дела ее могут быть добры, а язык скор. Так когда ты про злую ложь того человека сказал, я и подумал: если за злую ложь людей смерти предавать, Маитэн останется без женщин!"  </w:t>
      </w:r>
    </w:p>
    <w:p>
      <w:pPr>
        <w:pStyle w:val="Normal"/>
        <w:ind w:firstLine="720"/>
        <w:jc w:val="both"/>
        <w:rPr>
          <w:sz w:val="24"/>
          <w:szCs w:val="24"/>
        </w:rPr>
      </w:pPr>
      <w:r>
        <w:rPr>
          <w:sz w:val="24"/>
          <w:szCs w:val="24"/>
        </w:rPr>
        <w:t xml:space="preserve">Тут они с туртаном Итакумарой рассмеялись. С тех пор Итакумара-туртан селению Каттунат во всех делах всегда оказывал милость. </w:t>
      </w:r>
    </w:p>
    <w:p>
      <w:pPr>
        <w:pStyle w:val="Normal"/>
        <w:jc w:val="both"/>
        <w:rPr>
          <w:sz w:val="24"/>
          <w:szCs w:val="24"/>
        </w:rPr>
      </w:pPr>
      <w:r>
        <w:rPr>
          <w:sz w:val="24"/>
          <w:szCs w:val="24"/>
        </w:rPr>
        <w:t xml:space="preserve"> </w:t>
      </w:r>
    </w:p>
    <w:p>
      <w:pPr>
        <w:pStyle w:val="Normal"/>
        <w:jc w:val="center"/>
        <w:rPr/>
      </w:pPr>
      <w:r>
        <w:rPr>
          <w:sz w:val="24"/>
          <w:szCs w:val="24"/>
        </w:rPr>
        <w:t xml:space="preserve"> </w:t>
      </w:r>
      <w:r>
        <w:rPr>
          <w:sz w:val="24"/>
          <w:szCs w:val="24"/>
          <w:lang w:val="en-US"/>
        </w:rPr>
        <w:t>III</w:t>
      </w:r>
      <w:r>
        <w:rPr>
          <w:sz w:val="24"/>
          <w:szCs w:val="24"/>
        </w:rPr>
        <w:t xml:space="preserve"> </w:t>
      </w:r>
    </w:p>
    <w:p>
      <w:pPr>
        <w:pStyle w:val="Normal"/>
        <w:ind w:firstLine="720"/>
        <w:jc w:val="both"/>
        <w:rPr>
          <w:sz w:val="24"/>
          <w:szCs w:val="24"/>
        </w:rPr>
      </w:pPr>
      <w:r>
        <w:rPr>
          <w:sz w:val="24"/>
          <w:szCs w:val="24"/>
        </w:rPr>
        <w:t xml:space="preserve">Итакумаре-туртану сказали: "Между нами человек ходит. Тот человек нас учит крови не проливать совсем. Лучше несправедливое насилие стерпеть, чем справедливое причинить, - так он говорит. Как ты думаешь, туртан, это правильное слово?" Итакумара сказал: "Слово это неправильное. Тот человек боится крови. Кровь ненавидеть всем сердцем надо, а бояться ее всем сердцем не надо".  </w:t>
      </w:r>
    </w:p>
    <w:p>
      <w:pPr>
        <w:pStyle w:val="Normal"/>
        <w:ind w:firstLine="720"/>
        <w:jc w:val="both"/>
        <w:rPr>
          <w:sz w:val="24"/>
          <w:szCs w:val="24"/>
        </w:rPr>
      </w:pPr>
      <w:r>
        <w:rPr>
          <w:sz w:val="24"/>
          <w:szCs w:val="24"/>
        </w:rPr>
        <w:t xml:space="preserve">Его спросили: "Крови бояться почему не надо?" "Бояться ничего не надо", - ответил туртан. </w:t>
      </w:r>
    </w:p>
    <w:p>
      <w:pPr>
        <w:pStyle w:val="Normal"/>
        <w:jc w:val="both"/>
        <w:rPr>
          <w:sz w:val="24"/>
          <w:szCs w:val="24"/>
        </w:rPr>
      </w:pPr>
      <w:r>
        <w:rPr>
          <w:sz w:val="24"/>
          <w:szCs w:val="24"/>
        </w:rPr>
        <w:t xml:space="preserve"> </w:t>
      </w:r>
    </w:p>
    <w:p>
      <w:pPr>
        <w:pStyle w:val="Normal"/>
        <w:jc w:val="center"/>
        <w:rPr/>
      </w:pPr>
      <w:r>
        <w:rPr>
          <w:sz w:val="24"/>
          <w:szCs w:val="24"/>
        </w:rPr>
        <w:t xml:space="preserve"> </w:t>
      </w:r>
      <w:r>
        <w:rPr>
          <w:sz w:val="24"/>
          <w:szCs w:val="24"/>
          <w:lang w:val="en-US"/>
        </w:rPr>
        <w:t>IV</w:t>
      </w:r>
      <w:r>
        <w:rPr>
          <w:sz w:val="24"/>
          <w:szCs w:val="24"/>
        </w:rPr>
        <w:t xml:space="preserve"> </w:t>
      </w:r>
    </w:p>
    <w:p>
      <w:pPr>
        <w:pStyle w:val="Normal"/>
        <w:ind w:firstLine="720"/>
        <w:jc w:val="both"/>
        <w:rPr>
          <w:sz w:val="24"/>
          <w:szCs w:val="24"/>
        </w:rPr>
      </w:pPr>
      <w:r>
        <w:rPr>
          <w:sz w:val="24"/>
          <w:szCs w:val="24"/>
        </w:rPr>
        <w:t xml:space="preserve">Тот человек после как-то раз по округу Харраннэ мимо, в другое место проходил. Итакумара-туртан приказал: "Передайте, пусть говорить он придет ко мне. Но силой его ни к чему не следует принуждать". Его марйаннарде удивлялись: "С каких пор хальцухли-туртан к нижестоящему обращается с просьбой?" Итакумара сказал: "Если ты сильного царя к земле пригнешь, ты над ним тогда возвысишься, а он под тобой окажется. Тебе это в честь, а ему не в позор. Но если ты человека, который сказал: "Я-де силой на силу отвечать все равно не буду", - так он уже сказал, - к земле пригнешь, тогда все по-другому будет. Тогда ты перед ним точно в грязи на брюхе окажешься, а он над тобой точно орел, высоко взлетит. И это следует понимать!" </w:t>
      </w:r>
    </w:p>
    <w:p>
      <w:pPr>
        <w:pStyle w:val="Normal"/>
        <w:ind w:firstLine="720"/>
        <w:jc w:val="both"/>
        <w:rPr>
          <w:sz w:val="24"/>
          <w:szCs w:val="24"/>
        </w:rPr>
      </w:pPr>
      <w:r>
        <w:rPr>
          <w:sz w:val="24"/>
          <w:szCs w:val="24"/>
        </w:rPr>
        <w:t xml:space="preserve"> </w:t>
      </w:r>
      <w:r>
        <w:rPr>
          <w:sz w:val="24"/>
          <w:szCs w:val="24"/>
        </w:rPr>
        <w:t xml:space="preserve">Тот человек к Итакумаре тогда сам пришел. У Итакумары тогда зубной корень очень болел. По слову того человека он сразу прошел. Итакумара его спрашивает: "Ты учился у заклинателей Бабили?" Тот человек сказал: "Нет, командующий! Я дошел до этого своим умом". Что он затем Итакумаре-туртану говорил, людям четырех стран в другое время стало достаточно известно. Итакумара ему ответил:  </w:t>
      </w:r>
    </w:p>
    <w:p>
      <w:pPr>
        <w:pStyle w:val="Normal"/>
        <w:ind w:firstLine="720"/>
        <w:jc w:val="both"/>
        <w:rPr>
          <w:sz w:val="24"/>
          <w:szCs w:val="24"/>
        </w:rPr>
      </w:pPr>
      <w:r>
        <w:rPr>
          <w:sz w:val="24"/>
          <w:szCs w:val="24"/>
        </w:rPr>
        <w:t xml:space="preserve"> </w:t>
      </w:r>
      <w:r>
        <w:rPr>
          <w:sz w:val="24"/>
          <w:szCs w:val="24"/>
        </w:rPr>
        <w:t xml:space="preserve">"Слова твои правильные, но всей правды в них нет. Что хотим мы разделить, все переплелось, а что сплести хотим, никак воедино не связать. В доле нашей порядка нет. Но во взгляде, каким мы на долю нашу смотрим, свой порядок есть! Доля наша, как жена от мужа, тот порядок от нас несет. Тот порядок и есть человеческая справедливость! Твоей справедливости по чести она уступит. Трудно ее найти, но можно творить. А твою справедливость найти легко, а сотворить ее нельзя совсем! Я, хальцугли-туртан, ту малую справедливость творю, а ты об этой большой справедливости только устами говоришь. Даже если ты свою большую справедливость сам сотворишь, другие люди вслед за тобой ее не смогут творить. Если те другие люди за твою справедливость возьмутся, от этого, кроме зла, ничего не будет. А если те другие люди за мою справедливость возьмутся, то они, потрудясь, смогут ее исполнять. Кто же из нас достойней? Когда ты говоришь, ты достойней, а когда я делаю, я достойней. Но дело сильнее слова. Что ты скажешь?" </w:t>
      </w:r>
    </w:p>
    <w:p>
      <w:pPr>
        <w:pStyle w:val="Normal"/>
        <w:ind w:firstLine="720"/>
        <w:jc w:val="both"/>
        <w:rPr>
          <w:sz w:val="24"/>
          <w:szCs w:val="24"/>
        </w:rPr>
      </w:pPr>
      <w:r>
        <w:rPr>
          <w:sz w:val="24"/>
          <w:szCs w:val="24"/>
        </w:rPr>
        <w:t xml:space="preserve"> </w:t>
      </w:r>
      <w:r>
        <w:rPr>
          <w:sz w:val="24"/>
          <w:szCs w:val="24"/>
        </w:rPr>
        <w:t xml:space="preserve">Тот человек сказал: "Почему ты так цепляешься за жизнь, командующий?" </w:t>
      </w:r>
    </w:p>
    <w:p>
      <w:pPr>
        <w:pStyle w:val="Normal"/>
        <w:ind w:firstLine="720"/>
        <w:jc w:val="both"/>
        <w:rPr>
          <w:sz w:val="24"/>
          <w:szCs w:val="24"/>
        </w:rPr>
      </w:pPr>
      <w:r>
        <w:rPr>
          <w:sz w:val="24"/>
          <w:szCs w:val="24"/>
        </w:rPr>
        <w:t xml:space="preserve"> </w:t>
      </w:r>
      <w:r>
        <w:rPr>
          <w:sz w:val="24"/>
          <w:szCs w:val="24"/>
        </w:rPr>
        <w:t xml:space="preserve">Итакумара-туртан ответил: "Человеческая доля и человеческая жизнь - все, что у меня есть. Отдай я это, что оставлю себе?"  </w:t>
      </w:r>
    </w:p>
    <w:p>
      <w:pPr>
        <w:pStyle w:val="Normal"/>
        <w:ind w:firstLine="720"/>
        <w:jc w:val="both"/>
        <w:rPr>
          <w:sz w:val="24"/>
          <w:szCs w:val="24"/>
        </w:rPr>
      </w:pPr>
      <w:r>
        <w:rPr>
          <w:sz w:val="24"/>
          <w:szCs w:val="24"/>
        </w:rPr>
        <w:t xml:space="preserve">Тот человек сказал: "Разве я не честный торговец? Обменяй свое на мое, и ты останешься с прибылью!"  </w:t>
      </w:r>
    </w:p>
    <w:p>
      <w:pPr>
        <w:pStyle w:val="Normal"/>
        <w:ind w:firstLine="720"/>
        <w:jc w:val="both"/>
        <w:rPr>
          <w:sz w:val="24"/>
          <w:szCs w:val="24"/>
        </w:rPr>
      </w:pPr>
      <w:r>
        <w:rPr>
          <w:sz w:val="24"/>
          <w:szCs w:val="24"/>
        </w:rPr>
        <w:t xml:space="preserve"> </w:t>
      </w:r>
      <w:r>
        <w:rPr>
          <w:sz w:val="24"/>
          <w:szCs w:val="24"/>
        </w:rPr>
        <w:t xml:space="preserve">Итакумара-туртан сначала долго молчал, а потом сказал: "Нет! Это все равно, что опьяняться крепким вином!" Он побоялся, что тот человек ответит, и отпустил его без вреда. Тот человек людей хурри дальше пошел учить. Того человека и Итакумару-туртана обоих потом спрашивали, как один другого они нашли? Итакумара-туртан, нахмурясь, сказал: "Это большой человек! Но барсуку лучше держаться своей норы". А тот человек, улыбаясь, говорил. Он сказал: "Это человек доблестный, только очень боится потерять себя!"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V</w:t>
      </w:r>
    </w:p>
    <w:p>
      <w:pPr>
        <w:pStyle w:val="Normal"/>
        <w:ind w:firstLine="720"/>
        <w:jc w:val="both"/>
        <w:rPr>
          <w:sz w:val="24"/>
          <w:szCs w:val="24"/>
        </w:rPr>
      </w:pPr>
      <w:r>
        <w:rPr>
          <w:sz w:val="24"/>
          <w:szCs w:val="24"/>
        </w:rPr>
        <w:t xml:space="preserve"> </w:t>
      </w:r>
      <w:r>
        <w:rPr>
          <w:sz w:val="24"/>
          <w:szCs w:val="24"/>
        </w:rPr>
        <w:t xml:space="preserve">После встречи с тем человеком Итакумара-туртан стал чаще оказывать милость. Против справедливости он тогда не поступал. Но где раньше он приговаривал к смерти, там теперь он приказывал палками бить. Люди его спросили: "Ты почему так делаешь? Если ты по слову того человека хочешь поступать, то почему ты наказываешь палками? А если ты по слову того человека не хочешь поступать, то почему ты не наказываешь смертью?" </w:t>
      </w:r>
    </w:p>
    <w:p>
      <w:pPr>
        <w:pStyle w:val="Normal"/>
        <w:ind w:firstLine="720"/>
        <w:jc w:val="both"/>
        <w:rPr>
          <w:sz w:val="24"/>
          <w:szCs w:val="24"/>
        </w:rPr>
      </w:pPr>
      <w:r>
        <w:rPr>
          <w:sz w:val="24"/>
          <w:szCs w:val="24"/>
        </w:rPr>
        <w:t xml:space="preserve"> </w:t>
      </w:r>
      <w:r>
        <w:rPr>
          <w:sz w:val="24"/>
          <w:szCs w:val="24"/>
        </w:rPr>
        <w:t xml:space="preserve">Итакумара-туртан ответил: "Когда я с Тужраттой-царем на страну Амурру ходил, море страны Амурру я повидал. В том море водится большая рыба. Когда первые люди страны Амурру ту рыбу увидали, они об этом по-разному говорили. Одни так сказали: "Почему рыба по морю плавает, а человек по земле должен ходить? Пусть человек в море вступит, пусть человек как рыба сделается! Тогда жажды и зноя он не узнает совсем! И по морю он будет двигаться быстро". Какие люди по этому слову поступили, все в воде утонули. А другие люди говорили: "Человек как рыба сделаться не может! И в море он не должен заходить!" Какие люди по этому слову поступили, те живы остались. Но их туртаны и тамкары двигаться быстрее коня не могли. А третьи люди сказали: "Человек как рыба сделаться не может! Но если он рыбе с умом будет подражать, он тогда силой рыбы немного овладеет!" Они построили корабли. И в деле меча и деле серебра они стали преуспевать. </w:t>
      </w:r>
    </w:p>
    <w:p>
      <w:pPr>
        <w:pStyle w:val="Normal"/>
        <w:ind w:firstLine="720"/>
        <w:jc w:val="both"/>
        <w:rPr>
          <w:sz w:val="24"/>
          <w:szCs w:val="24"/>
        </w:rPr>
      </w:pPr>
      <w:r>
        <w:rPr>
          <w:sz w:val="24"/>
          <w:szCs w:val="24"/>
        </w:rPr>
        <w:t xml:space="preserve"> </w:t>
      </w:r>
      <w:r>
        <w:rPr>
          <w:sz w:val="24"/>
          <w:szCs w:val="24"/>
        </w:rPr>
        <w:t xml:space="preserve">Теперь, тот человек - как те первые люди, вы - как те вторые люди, а я - как те третьи люди страны Амурру! Рассудите сами, кто из нас прав! Если по слову того человека люди жить не могут, пусть тогда из слова того человека, что могут, не неволя своей жизни, они исполнят. Если это другому правильному довольству их не повредит, от этого, кроме добра, ничего не будет". </w:t>
      </w:r>
    </w:p>
    <w:p>
      <w:pPr>
        <w:pStyle w:val="Normal"/>
        <w:ind w:firstLine="720"/>
        <w:jc w:val="both"/>
        <w:rPr>
          <w:sz w:val="24"/>
          <w:szCs w:val="24"/>
        </w:rPr>
      </w:pPr>
      <w:r>
        <w:rPr>
          <w:sz w:val="24"/>
          <w:szCs w:val="24"/>
        </w:rPr>
        <w:t xml:space="preserve"> </w:t>
      </w:r>
      <w:r>
        <w:rPr>
          <w:sz w:val="24"/>
          <w:szCs w:val="24"/>
        </w:rPr>
        <w:t xml:space="preserve">Его марйанне нашли, что он правильно говорит. </w:t>
      </w:r>
    </w:p>
    <w:p>
      <w:pPr>
        <w:pStyle w:val="Normal"/>
        <w:jc w:val="both"/>
        <w:rPr>
          <w:sz w:val="24"/>
          <w:szCs w:val="24"/>
        </w:rPr>
      </w:pPr>
      <w:r>
        <w:rPr>
          <w:sz w:val="24"/>
          <w:szCs w:val="24"/>
        </w:rPr>
        <w:t xml:space="preserve"> </w:t>
      </w:r>
    </w:p>
    <w:p>
      <w:pPr>
        <w:pStyle w:val="Normal"/>
        <w:jc w:val="center"/>
        <w:rPr/>
      </w:pPr>
      <w:r>
        <w:rPr>
          <w:sz w:val="24"/>
          <w:szCs w:val="24"/>
        </w:rPr>
        <w:t xml:space="preserve"> </w:t>
      </w:r>
      <w:r>
        <w:rPr>
          <w:sz w:val="24"/>
          <w:szCs w:val="24"/>
          <w:lang w:val="en-US"/>
        </w:rPr>
        <w:t>VI</w:t>
      </w:r>
      <w:r>
        <w:rPr>
          <w:sz w:val="24"/>
          <w:szCs w:val="24"/>
        </w:rPr>
        <w:t xml:space="preserve"> </w:t>
      </w:r>
    </w:p>
    <w:p>
      <w:pPr>
        <w:pStyle w:val="Normal"/>
        <w:ind w:firstLine="720"/>
        <w:jc w:val="both"/>
        <w:rPr>
          <w:sz w:val="24"/>
          <w:szCs w:val="24"/>
        </w:rPr>
      </w:pPr>
      <w:r>
        <w:rPr>
          <w:sz w:val="24"/>
          <w:szCs w:val="24"/>
        </w:rPr>
        <w:t xml:space="preserve"> </w:t>
      </w:r>
      <w:r>
        <w:rPr>
          <w:sz w:val="24"/>
          <w:szCs w:val="24"/>
        </w:rPr>
        <w:t xml:space="preserve">Спросили Итакумару: ради чего притеснение и убийство правым становится? Итакумара сказал: нет ответа на эти слова, но есть подспорье в ответе. За всяким должным добром широкий рот человека, в довольстве пьющего пиво, не дальше, чем в двух шагах должен стоять. А должное добро - это то, ради чего притеснение и убийство может быть правым. Итак, если призовут к притеснениям и убийствам, чтобы люди больше пили и веселились, тут разбираться надо. А если для другого, тут разбираться уже не надо. О чем тогда говорить? Это гибель! Это оковы! </w:t>
      </w:r>
    </w:p>
    <w:p>
      <w:pPr>
        <w:pStyle w:val="Normal"/>
        <w:ind w:firstLine="720"/>
        <w:jc w:val="both"/>
        <w:rPr>
          <w:sz w:val="24"/>
          <w:szCs w:val="24"/>
        </w:rPr>
      </w:pPr>
      <w:r>
        <w:rPr>
          <w:sz w:val="24"/>
          <w:szCs w:val="24"/>
        </w:rPr>
        <w:t xml:space="preserve"> </w:t>
      </w:r>
      <w:r>
        <w:rPr>
          <w:sz w:val="24"/>
          <w:szCs w:val="24"/>
        </w:rPr>
        <w:t xml:space="preserve">Опять спросили Итакумару: а если есть место разбирательству, чему следовать надлежит? Итакумара сказал: неужто вы сами не можете рассудить, по какой мере брать чужую кровь за свое пиво?  </w:t>
      </w:r>
    </w:p>
    <w:p>
      <w:pPr>
        <w:pStyle w:val="Normal"/>
        <w:jc w:val="both"/>
        <w:rPr>
          <w:sz w:val="24"/>
          <w:szCs w:val="24"/>
        </w:rPr>
      </w:pPr>
      <w:r>
        <w:rPr>
          <w:sz w:val="24"/>
          <w:szCs w:val="24"/>
        </w:rPr>
        <w:t xml:space="preserve"> </w:t>
      </w:r>
    </w:p>
    <w:p>
      <w:pPr>
        <w:pStyle w:val="Normal"/>
        <w:jc w:val="center"/>
        <w:rPr/>
      </w:pPr>
      <w:r>
        <w:rPr>
          <w:sz w:val="24"/>
          <w:szCs w:val="24"/>
          <w:lang w:val="en-US"/>
        </w:rPr>
        <w:t>VI</w:t>
      </w:r>
      <w:r>
        <w:rPr>
          <w:sz w:val="24"/>
          <w:szCs w:val="24"/>
        </w:rPr>
        <w:t xml:space="preserve">I </w:t>
      </w:r>
    </w:p>
    <w:p>
      <w:pPr>
        <w:pStyle w:val="Normal"/>
        <w:ind w:firstLine="720"/>
        <w:jc w:val="both"/>
        <w:rPr>
          <w:sz w:val="24"/>
          <w:szCs w:val="24"/>
        </w:rPr>
      </w:pPr>
      <w:r>
        <w:rPr>
          <w:sz w:val="24"/>
          <w:szCs w:val="24"/>
        </w:rPr>
        <w:t xml:space="preserve">Когда Итакумара-туртан был хальцухли в Ирриде, люди его спросили: "Тем, кто страну Хурри хотят лучшему научить, таким людям ты почему не даешь жизни? Где то зло, какого ты им не причинил? Когда нашелся человек, который людей хурри звал от себя очиститься, дома своего, жены и детей своих не знать, ты велел его оскопить. А когда нашелся человек и говорил, что низшие люди превознесутся над высшими, ибо доля их тяжела и они не веселятся по-пустому, и это-де им благо, - ты послал его в рудники. Когда нашелся человек и говорил, что страна испытаниями бывает закалена и потому испытания претерпеть должна, ты велел его бичевать, пока он не поздоровеет или не умрет, а потом оставил его без погребения. Когда нашелся человек, который восхвалял одну войну и победу, ты бросил его в темницу и не давал ему ничего, кроме крови, и унес его голод. Когда нашелся человек и говорил, что когда невинных казнят, в этом здравая суть все же скрыта бывает, ты его тогда накормил землей, ибо в ней есть все, чтобы жить, раз она хлеб рождает, и тот человек умер. А когда нашелся человек, который говорил: "Человек хурри от познания небес и вод должен отвратить взор; тайны небес и вод понять ему не дано", - ты готов был выколоть ему глаза! </w:t>
      </w:r>
    </w:p>
    <w:p>
      <w:pPr>
        <w:pStyle w:val="Normal"/>
        <w:ind w:firstLine="720"/>
        <w:jc w:val="both"/>
        <w:rPr>
          <w:sz w:val="24"/>
          <w:szCs w:val="24"/>
        </w:rPr>
      </w:pPr>
      <w:r>
        <w:rPr>
          <w:sz w:val="24"/>
          <w:szCs w:val="24"/>
        </w:rPr>
        <w:t xml:space="preserve"> </w:t>
      </w:r>
      <w:r>
        <w:rPr>
          <w:sz w:val="24"/>
          <w:szCs w:val="24"/>
        </w:rPr>
        <w:t xml:space="preserve">Итакумара сказал: "Не видите вы разве, что с каждым я поступил по его слову? Где же моя несправедливость?" Они сказали: "Не о несправедливости, а о злобе мы говорим. С теми людьми ты так поступил, потому что зла им желал. Если бы зла им не желал, то за их слова ты так бы не ухватился!" На это Итакумара сказал: "Это все были люди из тех, что знают, как надо. Таких людей следует остерегаться, и если по справедливости им можно навредить, то нужно им навредить. А если по справедливости им навредить нельзя, то следует горевать, что им нельзя навредить не по справедливости. Так потому стоит поступать, что надежный человек, как должно делать, не знает; надежный человек только, как не должно делать, в точности может знать. Конечно, как того "не должно" следует избегать, он тоже знает; но все те люди говорили о таком "должно", которое питается само собой, они измышляли сущности без необходимости. У того "должно" корней в том, что мы видим, нет! Только безумный человек, изменник о таком "должно" может помышлять. А злые люди на свете другим людям вредить не должны, что и жалеть о них!" </w:t>
      </w:r>
    </w:p>
    <w:p>
      <w:pPr>
        <w:pStyle w:val="Normal"/>
        <w:ind w:firstLine="720"/>
        <w:jc w:val="both"/>
        <w:rPr>
          <w:sz w:val="24"/>
          <w:szCs w:val="24"/>
        </w:rPr>
      </w:pPr>
      <w:r>
        <w:rPr>
          <w:sz w:val="24"/>
          <w:szCs w:val="24"/>
        </w:rPr>
        <w:t xml:space="preserve">Люди хурри этим его правильным словам тогда не поверили. </w:t>
      </w:r>
    </w:p>
    <w:p>
      <w:pPr>
        <w:pStyle w:val="Normal"/>
        <w:jc w:val="both"/>
        <w:rPr>
          <w:sz w:val="24"/>
          <w:szCs w:val="24"/>
        </w:rPr>
      </w:pPr>
      <w:r>
        <w:rPr>
          <w:sz w:val="24"/>
          <w:szCs w:val="24"/>
        </w:rPr>
        <w:t xml:space="preserve"> </w:t>
      </w:r>
    </w:p>
    <w:p>
      <w:pPr>
        <w:pStyle w:val="Normal"/>
        <w:jc w:val="center"/>
        <w:rPr/>
      </w:pPr>
      <w:r>
        <w:rPr>
          <w:sz w:val="24"/>
          <w:szCs w:val="24"/>
        </w:rPr>
        <w:t>VI</w:t>
      </w:r>
      <w:r>
        <w:rPr>
          <w:sz w:val="24"/>
          <w:szCs w:val="24"/>
          <w:lang w:val="en-US"/>
        </w:rPr>
        <w:t>II</w:t>
      </w:r>
      <w:r>
        <w:rPr>
          <w:sz w:val="24"/>
          <w:szCs w:val="24"/>
        </w:rPr>
        <w:t xml:space="preserve"> </w:t>
      </w:r>
    </w:p>
    <w:p>
      <w:pPr>
        <w:pStyle w:val="Normal"/>
        <w:ind w:firstLine="720"/>
        <w:jc w:val="both"/>
        <w:rPr>
          <w:sz w:val="24"/>
          <w:szCs w:val="24"/>
        </w:rPr>
      </w:pPr>
      <w:r>
        <w:rPr>
          <w:sz w:val="24"/>
          <w:szCs w:val="24"/>
        </w:rPr>
        <w:t xml:space="preserve"> </w:t>
      </w:r>
      <w:r>
        <w:rPr>
          <w:sz w:val="24"/>
          <w:szCs w:val="24"/>
        </w:rPr>
        <w:t xml:space="preserve">Когда Итакумара-туртан был хальцугли в Ирриде, беженцы из людей Хатти в его округе были расселены. Люди Хурри теми людьми Хатти тогда были недовольны. "Отчего Теажаррэ к ним больше, чем к нам благоволит? И отчего Теажаррэ им дает коней и быков?" - так они говорили. Из злобы каких людей из тех беженцев Хатти они убили, а у остальных дома грозились разорить. Итакумара-туртан тогда то дело расследовал и всех виновных без жалости предал смерти. На людей округа Ирриде он навел большой страх. Беженцам из страны Хатти тем-то самым дал он видеть путь, дал вдыхать воздух. Беженцы из людей Хатти к нему с благодарным даянием явились. "За милосердие к людям Хатти, за ревность к нам благодарное даяние это прими", - так они говорили. Благодарное даяние их Итакумара оттолкнул и человеку Хатти сказал: "За что ты явился благодарить? Ненависть к людям Хатти во мне сильна!" Человек Хатти, разгневавшись, сказал: "А тогда почему ты вступился за моих детей?" Итакумара-туртан воскликнул: " Закон «Дай, чтобы отдали по справедливости», этот закон - кровь страны! Что мне до твоей смерти? Ты жив для себя и умрешь для себя. А клятва справедливости хранит мою кровь! Без той клятвы один другого будет остерегаться, без той клятвы мне, туртану, мальчик в темноте перережет горло! Клятва хранит меня, и вот я храню ее, и ради той клятвы я ограждал вас! И ради клятвы я не пощадил бы родной матери, ибо та дала мне рождение, а эта хранит мои годы. А вы - хоть бы вас поразил мор! Или ты думаешь, что я рад отдавать человека Хурри за людей Хатти? Или ты думаешь, что мне сладко видеть человека Хатти живым?"  </w:t>
      </w:r>
    </w:p>
    <w:p>
      <w:pPr>
        <w:pStyle w:val="Normal"/>
        <w:ind w:firstLine="720"/>
        <w:jc w:val="both"/>
        <w:rPr>
          <w:sz w:val="24"/>
          <w:szCs w:val="24"/>
        </w:rPr>
      </w:pPr>
      <w:r>
        <w:rPr>
          <w:sz w:val="24"/>
          <w:szCs w:val="24"/>
        </w:rPr>
        <w:t xml:space="preserve"> </w:t>
      </w:r>
      <w:r>
        <w:rPr>
          <w:sz w:val="24"/>
          <w:szCs w:val="24"/>
        </w:rPr>
        <w:t xml:space="preserve">Человек Хатти сказал: "Кому же мы воздадим за добро, что ты сделал нам?" Итакумара сказал: "Благодарите не меня и не закон Теажаррэ, а людей, что хотят давать клятвы и выполнять их и верят завтрашнему дню! И завтра воистину исполняют то, что обещали сегодня, а иначе бы не стояла земля". </w:t>
      </w:r>
    </w:p>
    <w:p>
      <w:pPr>
        <w:pStyle w:val="Normal"/>
        <w:ind w:firstLine="720"/>
        <w:jc w:val="both"/>
        <w:rPr>
          <w:sz w:val="24"/>
          <w:szCs w:val="24"/>
        </w:rPr>
      </w:pPr>
      <w:r>
        <w:rPr>
          <w:sz w:val="24"/>
          <w:szCs w:val="24"/>
        </w:rPr>
        <w:t xml:space="preserve">Люди сказали: "Этот начальник - справедливый человек. Но если бы сердцем он был мягче, не так тяжела была бы ему собственная справедливость". Итакумара ответил: "Благодарю тех, кто хочет мне добра, но горе непрошеному советчику; а о своем сердце я спрашиваю у лекарей!" </w:t>
      </w:r>
    </w:p>
    <w:p>
      <w:pPr>
        <w:pStyle w:val="Normal"/>
        <w:jc w:val="both"/>
        <w:rPr>
          <w:sz w:val="24"/>
          <w:szCs w:val="24"/>
        </w:rPr>
      </w:pPr>
      <w:r>
        <w:rPr>
          <w:sz w:val="24"/>
          <w:szCs w:val="24"/>
        </w:rPr>
        <w:t xml:space="preserve"> </w:t>
      </w:r>
    </w:p>
    <w:p>
      <w:pPr>
        <w:pStyle w:val="Normal"/>
        <w:jc w:val="center"/>
        <w:rPr/>
      </w:pPr>
      <w:r>
        <w:rPr>
          <w:sz w:val="24"/>
          <w:szCs w:val="24"/>
          <w:lang w:val="en-US"/>
        </w:rPr>
        <w:t>IX</w:t>
      </w:r>
      <w:r>
        <w:rPr>
          <w:sz w:val="24"/>
          <w:szCs w:val="24"/>
        </w:rPr>
        <w:t xml:space="preserve"> </w:t>
      </w:r>
    </w:p>
    <w:p>
      <w:pPr>
        <w:pStyle w:val="Normal"/>
        <w:ind w:firstLine="720"/>
        <w:jc w:val="both"/>
        <w:rPr/>
      </w:pPr>
      <w:r>
        <w:rPr>
          <w:sz w:val="24"/>
          <w:szCs w:val="24"/>
        </w:rPr>
        <w:t>Итакумару-туртана его марйаннарди спросили: кто достоин, кто</w:t>
      </w:r>
      <w:r>
        <w:rPr>
          <w:sz w:val="24"/>
          <w:szCs w:val="24"/>
          <w:lang w:val="en-US"/>
        </w:rPr>
        <w:t xml:space="preserve"> </w:t>
      </w:r>
      <w:r>
        <w:rPr>
          <w:sz w:val="24"/>
          <w:szCs w:val="24"/>
        </w:rPr>
        <w:t>недостоин? Итакумара ответил: одна доблесть достойна. А доблесть -</w:t>
      </w:r>
      <w:r>
        <w:rPr>
          <w:sz w:val="24"/>
          <w:szCs w:val="24"/>
          <w:lang w:val="en-US"/>
        </w:rPr>
        <w:t xml:space="preserve"> </w:t>
      </w:r>
      <w:r>
        <w:rPr>
          <w:sz w:val="24"/>
          <w:szCs w:val="24"/>
        </w:rPr>
        <w:t xml:space="preserve">это верность, храбрость, наслаждение и великодушие, и если нет одного, то что толку спрашивать о том, что есть! </w:t>
      </w:r>
    </w:p>
    <w:p>
      <w:pPr>
        <w:pStyle w:val="Normal"/>
        <w:widowControl/>
        <w:spacing w:lineRule="atLeast" w:line="280"/>
        <w:ind w:firstLine="720"/>
        <w:jc w:val="both"/>
        <w:rPr>
          <w:sz w:val="24"/>
          <w:szCs w:val="24"/>
        </w:rPr>
      </w:pPr>
      <w:r>
        <w:rPr>
          <w:sz w:val="24"/>
          <w:szCs w:val="24"/>
        </w:rPr>
        <w:t xml:space="preserve">Итакумара-туртан любил повторять чужие слова. Он говорил: "Никакой человек не достоин восхищения, многие деяния достойны восхищения. Никакое горе не заслуживает сострадания, но всякий человек заслуживает сострадания. И всякое сострадание помеха крови, но никакое сострадание не предотвратит кровь!" </w:t>
      </w:r>
    </w:p>
    <w:p>
      <w:pPr>
        <w:pStyle w:val="Normal"/>
        <w:widowControl/>
        <w:spacing w:lineRule="atLeast" w:line="280"/>
        <w:ind w:firstLine="720"/>
        <w:jc w:val="both"/>
        <w:rPr>
          <w:sz w:val="24"/>
          <w:szCs w:val="24"/>
          <w:lang w:val="en-US"/>
        </w:rPr>
      </w:pPr>
      <w:r>
        <w:rPr>
          <w:sz w:val="24"/>
          <w:szCs w:val="24"/>
          <w:lang w:val="en-US"/>
        </w:rPr>
      </w:r>
    </w:p>
    <w:p>
      <w:pPr>
        <w:pStyle w:val="Normal"/>
        <w:jc w:val="center"/>
        <w:rPr>
          <w:sz w:val="24"/>
          <w:szCs w:val="24"/>
        </w:rPr>
      </w:pPr>
      <w:r>
        <w:rPr>
          <w:sz w:val="24"/>
          <w:szCs w:val="24"/>
          <w:lang w:val="en-US"/>
        </w:rPr>
        <w:t>X</w:t>
      </w:r>
    </w:p>
    <w:p>
      <w:pPr>
        <w:pStyle w:val="Normal"/>
        <w:ind w:firstLine="720"/>
        <w:jc w:val="both"/>
        <w:rPr>
          <w:sz w:val="24"/>
          <w:szCs w:val="24"/>
        </w:rPr>
      </w:pPr>
      <w:r>
        <w:rPr>
          <w:sz w:val="24"/>
          <w:szCs w:val="24"/>
        </w:rPr>
        <w:t>Одна женщина в Кахате родила сына. В селении Курамати она родила. Ее сын был Итакумара Синий змей. Ему было много богом в сердце вложено, но в юности он казался недостойным. Он не был послушен, не выказывал сочувствия родителям. Холодный он был и неласковый. Он повторял все время "отлично, отлично", когда никто не радовался. И о нем говорили "Повтори-ка снова". Его прозвище было "Синий змей". Он любил сказки о змеях. Когда по возрасту он мог нести обязанности, он бежал на восток, и в стране луллу он стал эхелена-служилым. Он служил Теажаррэ. В час, когда дело войны начиналось или восстание тяготы приносило, он был опорой Майтэна в том краю. Теажаррэ Сутарна о нем сказал: "Только льва божество ставит на львиное место", и вызвал его в столицу. Итакумару он назначил туртаном колесниц. И тот очень возвысился. И на селение Курамати он посмотрел милостивым глазом. Он к нему был очень благорасположен. Селение его им было очень обогащено.</w:t>
      </w:r>
    </w:p>
    <w:p>
      <w:pPr>
        <w:pStyle w:val="Normal"/>
        <w:ind w:firstLine="720"/>
        <w:jc w:val="both"/>
        <w:rPr>
          <w:sz w:val="24"/>
          <w:szCs w:val="24"/>
        </w:rPr>
      </w:pPr>
      <w:r>
        <w:rPr>
          <w:sz w:val="24"/>
          <w:szCs w:val="24"/>
        </w:rPr>
        <w:t>Когда Теажаррэ Сутарна умер, он перед воинами хурри никого правителем не назвал. Случилась злонамеренная смута, одни люди хурри других, как врагов, убивали. Итакумара туртан Теажаррэ Ардадаму поставил на царство. Но Теажаррэ Ардасумара Теажаррэ Ардадаму оружием по всей стране, как овцу, прогнал. И в Хатти он убежал. Итакумару туртана под землю посадили. Теажаррэ Ардасумара о нем сказал: "Простой подданный в моей стране царей ставить не будет!". Он хотел его убить. В селение Курамати он послал, с тем чтобы селение Курамати обвинило его. Людям Курамати сыновья города Васуканнэ очень грозили. Мать Итакумары к тому времени умерла. Селение Курамати для-ради своих богатств его обвинило. И Теажаррэ  Ардасумара ему изрек умереть. Но тут Удгэ туртан Теажаррэ Ардасумару уничтожил оружием. Теажаррэ Ардасумары как не бывало. Приказы его не исполнялись. Теажаррэ Тужратта велел Итакумаре быть хальцухли в Иррите. Итакумара хальцухли Иррит на Удгэ туртана поднял и до смерти оружием его убил. Удгэ туртана как не бывало! И Итакумара хальцухли снова очень возвысился. Теажаррэ Тужратта во всех делах с ним воистину имел одну печень. Он очень его отличал.</w:t>
      </w:r>
    </w:p>
    <w:p>
      <w:pPr>
        <w:pStyle w:val="Normal"/>
        <w:ind w:firstLine="720"/>
        <w:jc w:val="both"/>
        <w:rPr>
          <w:sz w:val="24"/>
          <w:szCs w:val="24"/>
        </w:rPr>
      </w:pPr>
      <w:r>
        <w:rPr>
          <w:sz w:val="24"/>
          <w:szCs w:val="24"/>
        </w:rPr>
        <w:t xml:space="preserve">Тогда о селении Курамати Итакумара хальцухли сказал: "Я им делал добро. Они же в ответ мне добра не сделали. На вражду я отвечаю враждой!" Итакумара хальцухли взял 100 колесниц и пришел в селение Курамати. Селение Курамати едой-питьем его встречало. Еды-питья его он не взял. Всех жителей Курамати люди его в поле выгнали окруженными. Итакумара хальцухли детей, не несущих повинности, в сторону отвел, а остальным изрек умереть. Старцы селения Курамати к нему речь держали. "Зачем ты на нас, людей, посмотрел львиным глазом, как на царей-героев?" - они сказали. "Смотри! Из-за страха мы сделали это. Боги стоят за себя. А что зло у богов, для людей обычно. Мы тебя гибели предоставили несправедливо, а ты нас гибели предоставил несправедливо. Жили мы не как цари-герои, а умрем, как цари-герои? Если ты милость нам окажешь, ты будешь прав, а мы виноваты. А если ты вину с нас взыщешь, то меру нарушишь. С нас вина на тебя перейдет, на тебе будет. Ты будешь виноват, а мы будем правы". Итакумара им говорит: "Как может статься, что вы сказали? А справедливая мера разве убежала в горы?" Они сказали: "Существует у бога, у тебя нету. Меньше, чем на стопу, ты не ступишь. Если ступишь, лишнее пройдешь, нас как царей-героев обречешь смерти". </w:t>
      </w:r>
    </w:p>
    <w:p>
      <w:pPr>
        <w:pStyle w:val="Normal"/>
        <w:ind w:firstLine="720"/>
        <w:jc w:val="both"/>
        <w:rPr>
          <w:sz w:val="24"/>
          <w:szCs w:val="24"/>
        </w:rPr>
      </w:pPr>
      <w:r>
        <w:rPr>
          <w:sz w:val="24"/>
          <w:szCs w:val="24"/>
        </w:rPr>
        <w:t>Итакумара над этими их словами задумался. Он их потом спросил: "А люди почему, как вы, поступают?" Они сказали: "Детей и дома спасти мы хотели. Хоть это и зло, люди так поступают. Или ты против всех, как Тэсоб - царь над богами?" Гневно крича, они говорили. Люди Итакумары стали смеяться. Будто не господину они, а им господин зло причинил, они говорили. Итакумара их спрашивает: "Люди свой достаток спасают. Значит, если щадить мне вас, так вы достаток спасете, вы тогда по-людски поступили. Но если не щадить вас мне, вы своего достатка сейчас не спасете, вы как тогда поступили? Не по-людски вы тогда поступили! Так, чтобы лишиться достатка, вы поступили! Так если я пожелаю, достаток вам сейчас сохраню, несправедливость людским делом будет, а если пожелаю, достатка вам не сохраню, не людским делом будет несправедливость! Я, хальцухли-туртан, несправедливость людским делом делать не буду!" И истребил их всех. Так того, что сделали жители селения Курамати, ты повторять не должен! Благодарное слово свое ты да хранишь свято!</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lang w:val="en-US"/>
        </w:rPr>
        <w:t>XI</w:t>
      </w:r>
    </w:p>
    <w:p>
      <w:pPr>
        <w:pStyle w:val="Normal"/>
        <w:ind w:firstLine="720"/>
        <w:jc w:val="both"/>
        <w:rPr>
          <w:sz w:val="24"/>
          <w:szCs w:val="24"/>
        </w:rPr>
      </w:pPr>
      <w:r>
        <w:rPr>
          <w:sz w:val="24"/>
          <w:szCs w:val="24"/>
        </w:rPr>
        <w:t xml:space="preserve">При Теажаррэ Тужратте в Майтэне большой мор наступил. Год за годом люди хурри на своей земле умирали. Год за годом тела людей хурри по стране без погребения оставались. Теажаррэ Тужратта перед Саужге в Нинаа тогда на живот падал, слова милостивого у Саужге он тогда просил. "Людей хурри на свете скоро не будет, так он говорил. Дай слово свое, высокая Саужге, пусть милость твоя на Майтэн, как поток, прольется, пусть милость твоя тот мор, как поток, угасит! Пусть милость твоя от страны Хурри мор удаляет, пусть она на страну Хатти, на страну Ацци, на страну Каска, на страну Киццувадна, на все враждебные страны тот мор отводит!" </w:t>
      </w:r>
    </w:p>
    <w:p>
      <w:pPr>
        <w:pStyle w:val="Normal"/>
        <w:ind w:firstLine="720"/>
        <w:jc w:val="both"/>
        <w:rPr>
          <w:sz w:val="24"/>
          <w:szCs w:val="24"/>
        </w:rPr>
      </w:pPr>
      <w:r>
        <w:rPr>
          <w:sz w:val="24"/>
          <w:szCs w:val="24"/>
        </w:rPr>
        <w:t xml:space="preserve">Саужге высокая в Нинаа слова ответного тогда ему не сказала. Теажаррэ Тужратта троих мальчиков, троих девушек, троих коней, троих быков, троих овец перед высокой Саужге в Нинаа заколол. Правильно ли, неправильно он дар приносил, тогда он не знал. Никто ему не помогал. Люди, что Саужге служили, тогда все от мора умерли. Теажаррэ Тужратте Саужге высокая тогда не ответила. Теажаррэ Тужратта семерых мальчиков, семерых девушек, семерых коней, семерых быков, семерых овец перед высокой Саужге в Нинаа заколол. Правильно ли, неправильно он дар приносил, тогда он не знал. Саужге высокая ему в другой раз не ответила. Теажаррэ Тужратта девятерых мальчиков, девятерых девушек, девятерых коней, девятерых быков, девятерых овец перед высокой Саужге в Нинаа заколол. Он дар тогда правильно принес. Саужге высокая тогда в Нинаа ему ответила. "Тот мор, о котором ты просил, знай, моя рука остановит, она сказала. Тот мор, о котором ты просил, знай, был Майтэну как знамение послан. Чтобы ты, Теажаррэ Тужратта, ко мне со словами просьбы пришел, на Майтэн тот мор был как знамение послан, она сказала. Для того ты, Теажаррэ Тужратта, ко мне со словами просьбы должен был прийти, чтобы о Майтэне плохую весть услыхать. Эажарри, царь небес и земли, передо мной заснул, она сказала. Во сне он вещие слова изрек. В хальцу Аррафгэ, в селении Аржугинна есть человек по имени Мажибадли, она сказала. Если тот человек захочет, всему Майтэну горе будет. Чтобы на весь Майтэн такой мор, как сейчас, напал, он сможет сделать, она сказала. Весь Майтэн он сможет погубить одним словом. Он великий колдун. Волей Нергала он такой, она сказала. Но захочет ли, не захочет ли тот человек Майтэн погубить, этого Эажарри не говорил. И кому другому тот человек свое слово передаст ли, не передаст, этого Эажарри не говорил, она сказала. Тот малый мор, который в твоей стране был, его уже нет. А о том великом море, что тот человек может на твою страну наслать, ты подумай крепко", она сказала. </w:t>
      </w:r>
    </w:p>
    <w:p>
      <w:pPr>
        <w:pStyle w:val="Normal"/>
        <w:ind w:firstLine="720"/>
        <w:jc w:val="both"/>
        <w:rPr>
          <w:sz w:val="24"/>
          <w:szCs w:val="24"/>
        </w:rPr>
      </w:pPr>
      <w:r>
        <w:rPr>
          <w:sz w:val="24"/>
          <w:szCs w:val="24"/>
        </w:rPr>
        <w:t xml:space="preserve">Мор по ее слову сразу прекратился. Теажаррэ Тужратта тогда к себе хальцухли-туртанов в Васуканнэ вызвал. О том, что Саужге высокая в Нинаа ему сказала, он им все слово в слово пересказал. Об этом Мажибадли они, не промедлив, разузнали. Люди селения Аржугинны об этом Мажибадли слово в слово одно доброе говорили. Теажаррэ Тужратта сказал: "Этот Мажибадли перед Майтэном пока не виноват. Он перед Майтэном пока не заслуживает казни. Но пока он живет, Майтэн все равно что приговоренный к смерти. Я хочу его уже сейчас убить. Что вы думаете?" Такухли туртан ответил: "Без вины убивать зло. Но если тот человек виноватым окажется, ты, Теажаррэ, этого дела уже не поправишь. Ты убей его сейчас, пока он не виноват". Эхлижаррума туртан ответил: "Тут жизнь и смерть Майтэна. Убей его, хоть это и зло!" Аржиуннэ туртан ответил: "Это недоброе дело. Но тот человек один ради всех, как солдат на войне, умрет. Хоть и недоброе это дело, оно, как война, правым будет". Ужба туртан ответил: "Дело это неправое. Царский человек свою жизнь и смерть знает, а тот человек Мажибадли своей жизни и смерти не знает. Не как воину, а как скотине, с завязанными глазами ему перережут горло. Но здесь по левую руку тот человек, а по правую кровь Майтэна. Кровь Майтэна на волю одного человека мы оставлять не можем. Хоть дело это неправое, его надо сделать. Если ты, Теажаррэ, дозволишь, я пошлю надежного человека". Тавагалава туртан морей был из людей милим страны Аххиява. Он ответил: "У нас говорят: что неправое, то ради страны делается правым. Кто здесь, люди бронзы или старые женщины, мерящие зерно?" Другие туртаны с его словом не согласились. "Если нужно неправое дело сделать, как его не сделать, а если дело неправое, как его назвать правым, они говорили. Если неправое называть правым, люди хурри злое с добрым мешать начнут, злое от доброго отличать не будут. Майтэн тогда жить не сможет. Если мясо гнилое, так на золотом блюде оно будет, или на глиняном, о нем говорят "оно сгнило". И твое слово, как то гнилое мясо!" Тавагалаву туртана морей туртаны хурри не полюбили. Тавагалава туртан морей после этого разговора недолго прожил. Теажаррэ Тужратта те все слова их послушал, а слова Итакумары туртана он не услыхал. Это потому Теажаррэ Тужратта слова Итакумары туртана не услыхал, что Итакумара туртан тогда ни единого слова не говорил. Теажаррэ Тужратта его окликнул: мол, что ты думаешь? Итакумара туртан ему ответил: "Вот Аржиуннэ туртан сказал, один за всех должен смерть принимать, так он сказал". Аржиуннэ туртан Итакумаре по обычаю ответил: "Я так сказал. Один за всех стоит, а все за одного. Так живет страна. А если один за всех, а все за одного стоять не будут, Майтэн погибнет". Итакумара туртан тогда Аржиуннэ туртану по обычаю отвечать не стал. Он стал сразу говорить с Теажаррэ. Он сказал: "Один за всех, а все за одного стоять должны, Теажаррэ. Это очень правдивое слово. Только много раз я его слышал, когда все одного ради себя умереть звали, а ни разу я его не слышал, когда все ради одного умереть бы себя звали. Долг расплатой почитают. Когда по справедливости один за всех должен умереть, он умирает. А когда по справедливости все за одного умереть должны, они жить остаются, а тот один опять умирает! Слово туртана Аржиуннэ пахнет медом, а дело его воняет, как сушеная рыба! Как посмотрю я на туртана Аржиуннэ, у меня, государь Теажаррэ, разваливается печень! Если по его слову поступать, то один за всех в другой раз умирать не будет. Теперь по справедливости невиноватого нам убивать не должно. Ради того, чтобы одного невиноватого не убивать, пусть теперь все ради одного потерпят, Теажаррэ!" Аржиуннэ туртан не потерпел, не по обычаю он ответил. "Слово туртана Итакумары правдивое слово. Если по-моему поступать, один за всех умирать не станет. А если по-моему поступить, слово Итакумары туртана уже не правдивое слово. Э, туртан Итакумара, или поступить и поступать - это одно и то же? Э, туртан Итакумара, вот и видно, что ты из податных, если ты не понимаешь моей правильной речи! Складно ты кручинился о том, как в другой раз один ради всех поступит, да только если по-твоему поступить, так, пожалуй, не будет другого раза!" После этого разговора Аржиуннэ туртан Итакумаре туртану врагом стал, а Итакумара туртан Аржиуннэ туртану врагом стал. Это был плохой разговор. Другие туртаны сказали: "Ты, Итакумара, хороший человек, но слово твое неправильное. Все за одного почему должны умирать? Если тебе в драке вышибли один глаз, твоему обидчику тогда один глаз выколют, а другой оставят. Видишь, одно за одно по справедливости отдают. И везде так поступают. А всех за одного как по справедливости отдать?" Эхлижаррума туртан еще сказал: "Я для себя того Мажибадли убивать бы не стал. Если мне его неправо убить, или ему меня неправо убить, пусть лучше он меня неправо убьет, а нас Тэсоб рассудит. А из-за всех я того Мажибадли бы убил. Если тут не один на один, а один за многих, я уже того, что тогда про себя сказал, не скажу". </w:t>
      </w:r>
    </w:p>
    <w:p>
      <w:pPr>
        <w:pStyle w:val="Normal"/>
        <w:ind w:firstLine="720"/>
        <w:jc w:val="both"/>
        <w:rPr>
          <w:sz w:val="24"/>
          <w:szCs w:val="24"/>
        </w:rPr>
      </w:pPr>
      <w:r>
        <w:rPr>
          <w:sz w:val="24"/>
          <w:szCs w:val="24"/>
        </w:rPr>
        <w:t xml:space="preserve">Ужба туртан, пока те туртаны все это говорили, молчал. Итакумара туртан по обычаю сказал: "Слова твои, Эхлижаррума туртан, сплетены так хитро, что ты сам в них попался. Видно, ты и вправду веришь в то, что сказал. А посмотри, разве не из одних те многие? Пусть каждый, как ты, за себя скажет: мне-де несправедливая кровь того одного не нужна. Если каждый так за себя отречется, где же тогда будут твои многие? А если кто за себя не отречется, он по слову твоему окажется человек скверный, что тогда и думать о нем. А так, как ты, Эхлижаррума туртан, сказал, все будто в хороводе стоят, и каждый свою злобу-вину другому на душу положил, думает, его душа чистая останется, а того не видит, что с другой стороны на его душу чужая злоба-вина легла. Или вы дети, чтоб валить друг на дружку, прятаться за чужую спину?" </w:t>
      </w:r>
    </w:p>
    <w:p>
      <w:pPr>
        <w:pStyle w:val="Normal"/>
        <w:ind w:firstLine="720"/>
        <w:jc w:val="both"/>
        <w:rPr>
          <w:sz w:val="24"/>
          <w:szCs w:val="24"/>
        </w:rPr>
      </w:pPr>
      <w:r>
        <w:rPr>
          <w:sz w:val="24"/>
          <w:szCs w:val="24"/>
        </w:rPr>
        <w:t xml:space="preserve">Туртанов хурри те его слова, как оружием, поразили. Они над теми его словами задумались. Теажаррэ Тужратта был встревожен. Он был человек недобрый. Он того Мажибадли с самого начала хотел убить. Словам Итакумары туртана он удивлялся. Тут Ужба туртан по обычаю сказал слово. К Итакумаре туртану он сначала не обратился. Он говорил сначала Эхлижарруме. "Для себя-де ты не сделаешь, а для других сделаешь, - это, Эхлижаррума туртан, и вправду детское слово. Да вот только когда ты о себе говорил, ты чего не запамятовал ли? Или ты, как Олликумме, один на свете, и нет у тебя детей и жены, и рода, а может, они у тебя стали как все другие? А я думаю, они - это тоже ты, говорит туртан Эхлижарруме. А теперь ты мне ответь, Итакумара туртан, если ты, к примеру, узнаешь, что есть-де такой человек, вот скажет он слово, и жену и детей твоих заберет Нергал, дал бы ты жить тому человеку? Или ты убьешь его для себя как эрвэ и воин, не испрашивая у других позволения и ответа?" Слово туртана Ужбы туртана Итакумару будто оружием поразило. Лицо его почернело. Туртан Итакумара тогда долго молчал, а потом, по обычаю, так сказал: "Твое слово, Ужба туртан, бронзовое слово. Ты храбрее меня душой, Ужба туртан. Если повелит Теажаррэ, я сам прикончу того человека Мажибадли. А моя жена и дети погибли, когда луллу шли на Майтэн мятежом". </w:t>
      </w:r>
    </w:p>
    <w:p>
      <w:pPr>
        <w:pStyle w:val="Normal"/>
        <w:ind w:firstLine="720"/>
        <w:jc w:val="both"/>
        <w:rPr>
          <w:sz w:val="24"/>
          <w:szCs w:val="24"/>
        </w:rPr>
      </w:pPr>
      <w:r>
        <w:rPr>
          <w:sz w:val="24"/>
          <w:szCs w:val="24"/>
        </w:rPr>
        <w:t xml:space="preserve">Ужба туртан тогда протянул руку и ударил по ней кинжалом. И Итакумара туртан тогда протянул руку и рассек ее кинжалом. Боевой клич он испустил. Кровь свою тогда они смешали, побратимами до смерти они тогда сделались, Ужба туртан и туртан Итакумара. И они сказали друг другу: "Живи вечно!" </w:t>
      </w:r>
    </w:p>
    <w:p>
      <w:pPr>
        <w:pStyle w:val="Normal"/>
        <w:ind w:firstLine="720"/>
        <w:jc w:val="both"/>
        <w:rPr/>
      </w:pPr>
      <w:r>
        <w:rPr>
          <w:sz w:val="24"/>
          <w:szCs w:val="24"/>
        </w:rPr>
        <w:t xml:space="preserve"> </w:t>
      </w:r>
      <w:r>
        <w:rPr>
          <w:sz w:val="24"/>
          <w:szCs w:val="24"/>
        </w:rPr>
        <w:t xml:space="preserve">Тут сердце Теажаррэ Тужратты успокоилось. Он так сказал: "Вот я совещался с моими вирадена-туртанами. И мое слово, слово царя над Майтэном: тот Мажибадли должен быть убит. Пусть исполнят это Итакумара-туртан и Ужба-туртан. И пусть об этом больше не говорят". Того Мажибадли потом вызвали в Васуканнэ и в Мицри </w:t>
      </w:r>
      <w:r>
        <w:rPr>
          <w:sz w:val="24"/>
          <w:szCs w:val="24"/>
          <w:lang w:val="en-US"/>
        </w:rPr>
        <w:t>[</w:t>
      </w:r>
      <w:r>
        <w:rPr>
          <w:sz w:val="24"/>
          <w:szCs w:val="24"/>
        </w:rPr>
        <w:t>Египет</w:t>
      </w:r>
      <w:r>
        <w:rPr>
          <w:sz w:val="24"/>
          <w:szCs w:val="24"/>
          <w:lang w:val="en-US"/>
        </w:rPr>
        <w:t xml:space="preserve">] </w:t>
      </w:r>
      <w:r>
        <w:rPr>
          <w:sz w:val="24"/>
          <w:szCs w:val="24"/>
        </w:rPr>
        <w:t xml:space="preserve">на верную смерть к Напхурии </w:t>
      </w:r>
      <w:r>
        <w:rPr>
          <w:sz w:val="24"/>
          <w:szCs w:val="24"/>
          <w:lang w:val="en-US"/>
        </w:rPr>
        <w:t>[</w:t>
      </w:r>
      <w:r>
        <w:rPr>
          <w:sz w:val="24"/>
          <w:szCs w:val="24"/>
        </w:rPr>
        <w:t>Эхнатону</w:t>
      </w:r>
      <w:r>
        <w:rPr>
          <w:sz w:val="24"/>
          <w:szCs w:val="24"/>
          <w:lang w:val="en-US"/>
        </w:rPr>
        <w:t xml:space="preserve">] </w:t>
      </w:r>
      <w:r>
        <w:rPr>
          <w:sz w:val="24"/>
          <w:szCs w:val="24"/>
        </w:rPr>
        <w:t>отослали. У Напхурии его убили. Теажаррэ Тужратта был человек мудрый. За смерть Мажибадли он вину на Напхурию возложил. И стране Мицри он сказал: "Бой!" В один год страну Нухассэ, страну Кадна, страну Кинза, страну Абена, страну Амурру и города страны Угарит он захватил оружием. И за смерть туртана Тавагалавы он ни с кого не спросил.</w:t>
      </w:r>
    </w:p>
    <w:p>
      <w:pPr>
        <w:pStyle w:val="Normal"/>
        <w:widowControl/>
        <w:spacing w:lineRule="atLeast" w:line="280"/>
        <w:ind w:firstLine="720"/>
        <w:jc w:val="both"/>
        <w:rPr>
          <w:sz w:val="24"/>
          <w:szCs w:val="24"/>
          <w:lang w:val="en-US"/>
        </w:rPr>
      </w:pPr>
      <w:r>
        <w:rPr>
          <w:sz w:val="24"/>
          <w:szCs w:val="24"/>
          <w:lang w:val="en-US"/>
        </w:rPr>
      </w:r>
    </w:p>
    <w:p>
      <w:pPr>
        <w:pStyle w:val="Normal"/>
        <w:jc w:val="center"/>
        <w:rPr>
          <w:sz w:val="24"/>
          <w:szCs w:val="24"/>
        </w:rPr>
      </w:pPr>
      <w:r>
        <w:rPr>
          <w:sz w:val="24"/>
          <w:szCs w:val="24"/>
        </w:rPr>
        <w:t>X</w:t>
      </w:r>
      <w:r>
        <w:rPr>
          <w:sz w:val="24"/>
          <w:szCs w:val="24"/>
          <w:lang w:val="en-US"/>
        </w:rPr>
        <w:t>II</w:t>
      </w:r>
    </w:p>
    <w:p>
      <w:pPr>
        <w:pStyle w:val="Normal"/>
        <w:ind w:firstLine="720"/>
        <w:jc w:val="both"/>
        <w:rPr>
          <w:sz w:val="24"/>
          <w:szCs w:val="24"/>
        </w:rPr>
      </w:pPr>
      <w:r>
        <w:rPr>
          <w:sz w:val="24"/>
          <w:szCs w:val="24"/>
        </w:rPr>
        <w:t>Когда Итакумару-туртана послали с горным врагом урартом воевать, на горного врага урарта он без страха пошел. И всем людям округа Элухат он приказал сбор. Когда на сбор они собрались, он перед ними к старикам их обратился с речью. "Вы, - он спросил, - почему со мной против врага направились? Против урарта-врага для чего вы силу хотите оказать?" Старики округа Элухат ему отвечали: "Наших убитых в бою подлому урарту-врагу как можно простить? Гнев против него воистину силен! Ты сказал, и мы пришли. С тобою мы подлого урарта-врага вконец поразим!"</w:t>
      </w:r>
    </w:p>
    <w:p>
      <w:pPr>
        <w:pStyle w:val="Normal"/>
        <w:jc w:val="both"/>
        <w:rPr>
          <w:sz w:val="24"/>
          <w:szCs w:val="24"/>
        </w:rPr>
      </w:pPr>
      <w:r>
        <w:rPr>
          <w:sz w:val="24"/>
          <w:szCs w:val="24"/>
        </w:rPr>
        <w:tab/>
        <w:t xml:space="preserve"> Итакумара- туртан того человека с места прочь согнал и к людям округа Элухат обратился. "Этот человек врага ненавидеть хочет, над врагом обидой и правотой возвыситься хочет!" - так он сказал. - "Этот человек - плохой воин. Ведь если для боя он нуждается в гневе, то, значит, себя он жалеет, жалость к себе, гневаясь на врага, он одолеть хочет. Но если себя он жалеет, то какой он солдат? На врага гневаются из трусости, а храброму зачем распалять себя? И еще: мой ли человек, вражий ли человек в бой идет по приказу ради своих. Если об этом помнить, тогда чем ты от врага будешь отличен? А если ты от врага не отличен, на врага тогда ты за что будешь гневаться? А если об этом не помнить, так какой ты солдат? И еще: если на войне ты перед врагом правым хочешь быть, значит, слова страны для боя тебе недостаточно, значит, только за добрых против злых ты хочешь стоять. Но если слова страны для боя тебе недостаточно, так какой ты солдат? Воевать по слову своей страны надо, - сказал Итакумара-туртан. - Сегодня мы их тесним, а завтра они нас теснят, а иной раз мы заключаем клятву и договор. В этом-то и есть дело людей. А добро и зло боги знают".</w:t>
      </w:r>
    </w:p>
    <w:p>
      <w:pPr>
        <w:pStyle w:val="Normal"/>
        <w:ind w:firstLine="720"/>
        <w:rPr>
          <w:sz w:val="24"/>
          <w:szCs w:val="24"/>
        </w:rPr>
      </w:pPr>
      <w:r>
        <w:rPr>
          <w:sz w:val="24"/>
          <w:szCs w:val="24"/>
        </w:rPr>
        <w:t>А что люди врага из трусости ненавидят, это стране Маитан в другое время стало достаточно известно.</w:t>
      </w:r>
    </w:p>
    <w:p>
      <w:pPr>
        <w:pStyle w:val="Normal"/>
        <w:jc w:val="center"/>
        <w:rPr>
          <w:sz w:val="24"/>
          <w:szCs w:val="24"/>
        </w:rPr>
      </w:pPr>
      <w:r>
        <w:rPr>
          <w:sz w:val="24"/>
          <w:szCs w:val="24"/>
        </w:rPr>
        <w:t>X</w:t>
      </w:r>
      <w:r>
        <w:rPr>
          <w:sz w:val="24"/>
          <w:szCs w:val="24"/>
          <w:lang w:val="en-US"/>
        </w:rPr>
        <w:t>III</w:t>
      </w:r>
    </w:p>
    <w:p>
      <w:pPr>
        <w:pStyle w:val="Normal"/>
        <w:ind w:firstLine="720"/>
        <w:jc w:val="both"/>
        <w:rPr>
          <w:sz w:val="24"/>
          <w:szCs w:val="24"/>
        </w:rPr>
      </w:pPr>
      <w:r>
        <w:rPr>
          <w:sz w:val="24"/>
          <w:szCs w:val="24"/>
        </w:rPr>
        <w:t xml:space="preserve"> </w:t>
      </w:r>
      <w:r>
        <w:rPr>
          <w:sz w:val="24"/>
          <w:szCs w:val="24"/>
        </w:rPr>
        <w:t xml:space="preserve">Когда Итакумара-туртан был пасситхе в стране Луллу, к нему с гор много горных людей куте тогда спустилось. В войска Теажаррэ они тогда вступили, клятву Теажаррэ они тогда принесли. Одни из них эхелена-служилыми стали, а другие из них марианна-служилыми стали. А иные из них стали начальниками крепостей. </w:t>
      </w:r>
    </w:p>
    <w:p>
      <w:pPr>
        <w:pStyle w:val="Normal"/>
        <w:ind w:firstLine="720"/>
        <w:jc w:val="both"/>
        <w:rPr>
          <w:sz w:val="24"/>
          <w:szCs w:val="24"/>
        </w:rPr>
      </w:pPr>
      <w:r>
        <w:rPr>
          <w:sz w:val="24"/>
          <w:szCs w:val="24"/>
        </w:rPr>
        <w:t xml:space="preserve"> </w:t>
      </w:r>
      <w:r>
        <w:rPr>
          <w:sz w:val="24"/>
          <w:szCs w:val="24"/>
        </w:rPr>
        <w:t>Случилось злое дело, люди Великого Кутиума, драконы гор, на Маитэн оружием напали. В первый год страну Луллу они не разоряли, страну Кумме они разорили. На второй год страну Луллу они собрались разорять.</w:t>
      </w:r>
    </w:p>
    <w:p>
      <w:pPr>
        <w:pStyle w:val="Normal"/>
        <w:ind w:firstLine="720"/>
        <w:jc w:val="both"/>
        <w:rPr>
          <w:sz w:val="24"/>
          <w:szCs w:val="24"/>
        </w:rPr>
      </w:pPr>
      <w:r>
        <w:rPr>
          <w:sz w:val="24"/>
          <w:szCs w:val="24"/>
        </w:rPr>
        <w:t xml:space="preserve"> </w:t>
      </w:r>
      <w:r>
        <w:rPr>
          <w:sz w:val="24"/>
          <w:szCs w:val="24"/>
        </w:rPr>
        <w:t>При Итакумаре-туртане один марйанне служил. Этого марйанне к Итакумаре Теажаррэ Саттиваса приставил. Итакумаре он говорит: "Дозволь, командующий, мне сказать тайное слово!" Итакумара ему сказал: "Говори!" Людей, которые при нем были, он отослал и с тем марйанне остался наедине. Марйанне сказал: "Пасситхе-туртан! Люди Великого Кутиума на нас идут, а их родичи командуют у нас людьми! Если те люди куте, что у нас служат, о родных горах вспомнят, от этого большое зло может произойти. Ты, командующий, объяви, что хочешь им раздать подарки от Теажаррэ, и в одно место их собери, а там перебей всех! Тогда мы перед теми начальниками крепостей не узнаем страха".</w:t>
      </w:r>
    </w:p>
    <w:p>
      <w:pPr>
        <w:pStyle w:val="Normal"/>
        <w:ind w:firstLine="720"/>
        <w:jc w:val="both"/>
        <w:rPr>
          <w:sz w:val="24"/>
          <w:szCs w:val="24"/>
        </w:rPr>
      </w:pPr>
      <w:r>
        <w:rPr>
          <w:sz w:val="24"/>
          <w:szCs w:val="24"/>
        </w:rPr>
        <w:t xml:space="preserve"> </w:t>
      </w:r>
      <w:r>
        <w:rPr>
          <w:sz w:val="24"/>
          <w:szCs w:val="24"/>
        </w:rPr>
        <w:t>Итакумара сказал: "Разве они не принесли клятвы и не стали для нас как люди страны Хурри?" Марйанне ответил: "Камышовый кот не забудет своего камыша". Итакумара ему говорит: "Хорошо. А ты почему стараешься об этом?" Марйанне ему ответил: "По справедливости я должен стоять за свою страну. Так говорят старики. Или ты, командующий, не так думаешь?" Итакумара ему говорит: "Я думаю так. А разве не учили тебя старики, что по справедливости нельзя убивать без вины?" Марйанне ответил: "Говорили они это. Но обе эти справедливости нам сейчас вместе никак не соблюсти". Итакумара ему ответил: "Справедливость - одна, или ее нет совсем. Если ты верен клятве людей Хурри, то ты тех людей без вины не убьешь! А если ты клятве людей Хурри не верен, то зачем ты заботишься о стране?" Тот марйанне освирепел. Он сказал: "Разве, кроме клятвы, мне нечего искать? Я сам хочу блага своей стране!" Итакумара ему ответил: "Если клятвы не признавать, нет ни страны, ни ее блага, а есть только воля одного человека. Что же ты просишь меня, чтобы я убивал потому, что так хочется тебе? А если так, что же ты не попросишь, чтобы я убил тамкара и отдал тебе его серебро? Ведь без клятвы одно не хуже другого!"</w:t>
      </w:r>
    </w:p>
    <w:p>
      <w:pPr>
        <w:pStyle w:val="Normal"/>
        <w:ind w:firstLine="720"/>
        <w:jc w:val="both"/>
        <w:rPr>
          <w:sz w:val="24"/>
          <w:szCs w:val="24"/>
        </w:rPr>
      </w:pPr>
      <w:r>
        <w:rPr>
          <w:sz w:val="24"/>
          <w:szCs w:val="24"/>
        </w:rPr>
        <w:t>Тот марйанне ему сказал: "Хорошо. А разве старики знали всю правду? Вдруг они те две справедливости за одну только оттого приняли, что в то время они в одной упряжке, как быки, шли? А в наше время они порознь пошли, и нам одну из них выбирать приходится. Разве не может быть так?" Итакумара сказал: "Может быть по-всякому, а бремя свидетельства на тебе. Что такого в нашей жизни, чего не было при стариках? А если ты выбирать хотел, почему из двух справедливостей ты выбрал ту, которая заставит тебя убивать? Если и там, и тут ты справедливость соблюдаешь, но ту из них, что убивать тебя заставляет, берешь, то, значит, не о справедливости, а об убийстве твоя забота! Значит, ты сам убивать хочешь, значит, ты свой страх и злобу на чужих людях хочешь отвести! Я, пасситхе-туртан, тебе в этом не товарищ! Речи твои - измена! Я, пасситхе-туртан, твоей измены не потерплю!"</w:t>
      </w:r>
    </w:p>
    <w:p>
      <w:pPr>
        <w:pStyle w:val="Normal"/>
        <w:ind w:firstLine="720"/>
        <w:jc w:val="both"/>
        <w:rPr>
          <w:sz w:val="24"/>
          <w:szCs w:val="24"/>
        </w:rPr>
      </w:pPr>
      <w:r>
        <w:rPr>
          <w:sz w:val="24"/>
          <w:szCs w:val="24"/>
        </w:rPr>
        <w:t xml:space="preserve"> </w:t>
      </w:r>
      <w:r>
        <w:rPr>
          <w:sz w:val="24"/>
          <w:szCs w:val="24"/>
        </w:rPr>
        <w:t xml:space="preserve">Тот марйанне, испугавшись, сказал: "А разве ты сам с побратимом твоим Ужбой-туртаном человека селения Аржугиннэ безвинно не предал смерти? Побратим твой Ужба-туртан был плохой человек, господина нашего Саттивасу он хотел убить, но при городе Ирридэ он в сражении пал. А ты тогда уцелел, а теперь меня, око господина Саттивасы, ты хочешь как того Мажибадли погубить?" </w:t>
      </w:r>
    </w:p>
    <w:p>
      <w:pPr>
        <w:pStyle w:val="Normal"/>
        <w:ind w:firstLine="720"/>
        <w:jc w:val="both"/>
        <w:rPr>
          <w:sz w:val="24"/>
          <w:szCs w:val="24"/>
        </w:rPr>
      </w:pPr>
      <w:r>
        <w:rPr>
          <w:sz w:val="24"/>
          <w:szCs w:val="24"/>
        </w:rPr>
        <w:t xml:space="preserve"> </w:t>
      </w:r>
      <w:r>
        <w:rPr>
          <w:sz w:val="24"/>
          <w:szCs w:val="24"/>
        </w:rPr>
        <w:t>Итакумара ответил: "Встало на меня мое зло! Ты, щенок-собака, когда надо будет такое дело совершить, десять раз его не сделай, на одиннадцатый раз его сделай! Такое дело ты до последнего края совершать не должен! Когда сам до последнего края дойдешь, только тогда ты его сможешь совершить, и тебя Тессоб рассудит. А за другими ты такого дела не повторяй! Когда же с Ужбой-туртаном мы того человека обрекли, тогда Маитэну небывалое зло грозило! Когда о таком небывалом зле дело идет, только тогда цену клятвы его цена может покрыть. Ведь у каждой вещи своя мера и своя цена. А сейчас Маитэну небывалое зло разве грозит?"</w:t>
      </w:r>
    </w:p>
    <w:p>
      <w:pPr>
        <w:pStyle w:val="Normal"/>
        <w:ind w:firstLine="720"/>
        <w:jc w:val="both"/>
        <w:rPr>
          <w:sz w:val="24"/>
          <w:szCs w:val="24"/>
        </w:rPr>
      </w:pPr>
      <w:r>
        <w:rPr>
          <w:sz w:val="24"/>
          <w:szCs w:val="24"/>
        </w:rPr>
        <w:t xml:space="preserve"> </w:t>
      </w:r>
      <w:r>
        <w:rPr>
          <w:sz w:val="24"/>
          <w:szCs w:val="24"/>
        </w:rPr>
        <w:t xml:space="preserve">Он его схватил и до приговора бросил его в темницу. А тех людей куте он одних поставил в нижние округа, а к другим приставил верных людей. Когда люди Великого Кутиума пришли, те люди куте, что Теажаррэ служили, свою клятву все, кроме одного, исполнили, а того одного человек Итакумары-туртана вовремя убил. Людей Великого Кутиума от границ Маитэна с большим кровопролитием отразили. </w:t>
      </w:r>
    </w:p>
    <w:p>
      <w:pPr>
        <w:pStyle w:val="Normal"/>
        <w:ind w:firstLine="720"/>
        <w:jc w:val="both"/>
        <w:rPr>
          <w:sz w:val="24"/>
          <w:szCs w:val="24"/>
        </w:rPr>
      </w:pPr>
      <w:r>
        <w:rPr>
          <w:sz w:val="24"/>
          <w:szCs w:val="24"/>
        </w:rPr>
        <w:t xml:space="preserve"> </w:t>
      </w:r>
      <w:r>
        <w:rPr>
          <w:sz w:val="24"/>
          <w:szCs w:val="24"/>
        </w:rPr>
        <w:t>За теми всеми делами Итакумара-туртан о том марйанне забыл. Но когда спать он лег, сон ему явился. Во сне человек в серебряном доспехе ему привиделся. Но когда Итакумара-туртан к нему подошел, тот доспех не из серебра оказался, из другого металла он оказался. Из какого металла он оказался, Итакумара-туртан этого металла не знал. Тот человек ему свое имя назвал: "Аммианнэ"*. Хотя имя это наше, тот человек не из людей хурри, а из других людей оказался. Из каких людей он оказался, Итакумара-туртан этих людей не знал. Люди ромаххе, - так он их называл. Тот человек сказал: "В мое время на страну Ромаххе враждебные племена кутэ один раз тоже напали. А другие люди из числа тех людей кутэ господам страны Ромаххе уже по клятве верно служили. А страна Аххиява и страна Хатти в мое время господам страны Ромаххе принадлежали все. И те племена страну Аххиява разорили, а господина страны Ромаххе убили насмерть. В то время человек ромаххе по имени Уллэ был хальцугли над всей страной Хатти. Тех людей кутэ, что в его хальцу господам страны Ромаххе служили, он, не говоря плохого слова, обманом в одно место собрал, и перебил всех. И я, Аммианне, за это дело его в своей таблице похвалил! За это подземные боги меня в своей таблице не похвалили. Из-за того злого дела мою страну они вконец погубили, а меня на вечную память обрекли. И тому, кто такое дело решает, я являюсь во сне. И тебе, Итакумара, я во сне явился, чтобы сказать, что ты в этом деле правильно поступил!"</w:t>
      </w:r>
    </w:p>
    <w:p>
      <w:pPr>
        <w:pStyle w:val="Normal"/>
        <w:jc w:val="both"/>
        <w:rPr>
          <w:sz w:val="24"/>
          <w:szCs w:val="24"/>
        </w:rPr>
      </w:pPr>
      <w:r>
        <w:rPr>
          <w:sz w:val="24"/>
          <w:szCs w:val="24"/>
        </w:rPr>
        <w:tab/>
        <w:t xml:space="preserve"> После того Итакумара-туртан о том марйанне вспомнил. Он отослал его обратно к Теажаррэ. И перед своим сердцем он так говорил: "Какова же будет страна Ромаххе, если вся страна Хатти стоит перед нею за одно хальцу!"</w:t>
      </w:r>
    </w:p>
    <w:p>
      <w:pPr>
        <w:pStyle w:val="Normal"/>
        <w:jc w:val="both"/>
        <w:rPr>
          <w:sz w:val="24"/>
          <w:szCs w:val="24"/>
        </w:rPr>
      </w:pPr>
      <w:r>
        <w:rPr>
          <w:sz w:val="24"/>
          <w:szCs w:val="24"/>
        </w:rPr>
      </w:r>
    </w:p>
    <w:p>
      <w:pPr>
        <w:pStyle w:val="Normal"/>
        <w:ind w:firstLine="720"/>
        <w:jc w:val="both"/>
        <w:rPr/>
      </w:pPr>
      <w:r>
        <w:rPr>
          <w:sz w:val="24"/>
          <w:szCs w:val="24"/>
        </w:rPr>
        <w:t>*Аммианне - по-хурритски дословно "Собранный мной", но речь идет о римском историке Аммиане Марцеллине. В своей</w:t>
      </w:r>
      <w:r>
        <w:rPr>
          <w:sz w:val="24"/>
          <w:szCs w:val="24"/>
          <w:lang w:val="en-US"/>
        </w:rPr>
        <w:t xml:space="preserve"> </w:t>
      </w:r>
      <w:r>
        <w:rPr>
          <w:sz w:val="24"/>
          <w:szCs w:val="24"/>
        </w:rPr>
        <w:t xml:space="preserve">«Истории» Аммиан Марцеллин с большой похвалой говорит о Юлии, магистре Малой Азии, который ввиду вторжения племени готов в Империю в 378 г. н.э., собрал всех выходцев из этого племени, служивших на тот момент в римской армии, в одну крепость (под предлогом выплаты жалования) и там перебил их всех. Страна Ромаххе - по-хурритски дословно "ромайская страна", кутэ - закономерная хурритская форма от "goti", Уллэ - по-хурритски дословно "губитель" (речь идет о Юлии, магистре "по ту сторону Тавра" в 370-х гг. н.э.). </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t>XIV</w:t>
      </w:r>
    </w:p>
    <w:p>
      <w:pPr>
        <w:pStyle w:val="Normal"/>
        <w:ind w:firstLine="720"/>
        <w:jc w:val="both"/>
        <w:rPr>
          <w:sz w:val="24"/>
          <w:szCs w:val="24"/>
        </w:rPr>
      </w:pPr>
      <w:r>
        <w:rPr>
          <w:sz w:val="24"/>
          <w:szCs w:val="24"/>
        </w:rPr>
        <w:t xml:space="preserve">Итакумара туртан при Теажаррэ Тужратте был в большой силе. Когда война началась, людей Хатти к западу от Пуратту он перебил всех. Но Теажаррэ Тужратту сын его убил оружием. Итакумара туртан сына его не пощадил. Теажаррэ Ардадаму он из мертвых, как Тэсоб, оживил и поставил на царство в Тайде. По слову Итакумары Теажаррэ Ардадама на Хатти напал войсками. Страна Хатти своих людей и коней на Майтэн напустила. Страна Майтэн от их оружия погибла. Теажаррэ Саттиваса из рук царя страны Хатти страну Майтэн принял. Но туртана Итакумару он убивать не захотел. "Зачем мне тебя убивать?" - он ему так сказал. "Своему царю ты служил честно, и мне ты тоже будешь честно служить. Но раз мы с тобой оружием сразились, то быть в большом чине тебе уже не пристало. Да и по возрасту ты стал уже стар. По слову моему в Луллубум ты возвратишься и там будешь моим пасситхе". Итакумара-туртан отвечал: "Сказано и сделано!" </w:t>
      </w:r>
    </w:p>
    <w:p>
      <w:pPr>
        <w:pStyle w:val="Normal"/>
        <w:ind w:firstLine="720"/>
        <w:jc w:val="both"/>
        <w:rPr>
          <w:sz w:val="24"/>
          <w:szCs w:val="24"/>
        </w:rPr>
      </w:pPr>
      <w:r>
        <w:rPr>
          <w:sz w:val="24"/>
          <w:szCs w:val="24"/>
        </w:rPr>
        <w:t xml:space="preserve">Итакумара-туртан весь свой путь до Луллубума проделал пьяным. Каждый день он пил. "В такой чести, как я, ни один человек хурри еще не бывал, - так он говорил. В молодости моей Удгэ-туртан государством поворачивал, как упряжкой быков. Но его я убил. Потом в молодости моей Синий туртан при Тужратте-царе очень возвысился, но Тужратта-царь его против Кантуццилиса на верную смерть послал. Еще в детстве моем Горделивый туртан при Суттарне-царе очень возвысился, но потом таких дел натворил, что с той бешеной сукой сам лишил себя жизни. Один я пяти государям служил, государство два раза спасал от смерти, а сам в награду от них жизни не потерял! Откуда в столицу мальчиком я пришел, туда теперь стариком я ворочаюсь". Он пел боевые песни. </w:t>
      </w:r>
    </w:p>
    <w:p>
      <w:pPr>
        <w:pStyle w:val="Normal"/>
        <w:ind w:firstLine="720"/>
        <w:jc w:val="both"/>
        <w:rPr>
          <w:sz w:val="24"/>
          <w:szCs w:val="24"/>
        </w:rPr>
      </w:pPr>
      <w:r>
        <w:rPr>
          <w:sz w:val="24"/>
          <w:szCs w:val="24"/>
        </w:rPr>
        <w:t xml:space="preserve"> </w:t>
      </w:r>
      <w:r>
        <w:rPr>
          <w:sz w:val="24"/>
          <w:szCs w:val="24"/>
        </w:rPr>
        <w:t>Когда в Луллубум он прибыл, все места своей прежней службы он обошел. Из тех, кто его знал, на свете никого не осталось. Одни на войне погибли, а других казнили в смутные времена. За усобицами люди Маитэна край совсем забросили. Горные племена из повиновения вышли, чужеземные отряды каждый год устраивали нападения. Итакумара-туртан погоревал и за дело взялся. Обширную страну Луллубум от края и до края он усмирил.</w:t>
      </w:r>
    </w:p>
    <w:p>
      <w:pPr>
        <w:pStyle w:val="Normal"/>
        <w:ind w:firstLine="720"/>
        <w:jc w:val="both"/>
        <w:rPr>
          <w:sz w:val="24"/>
          <w:szCs w:val="24"/>
        </w:rPr>
      </w:pPr>
      <w:r>
        <w:rPr>
          <w:sz w:val="24"/>
          <w:szCs w:val="24"/>
        </w:rPr>
        <w:t xml:space="preserve"> </w:t>
      </w:r>
      <w:r>
        <w:rPr>
          <w:sz w:val="24"/>
          <w:szCs w:val="24"/>
        </w:rPr>
        <w:t>В то время за страной Луллубум два могучих племени обитали. Это были люди туроххе и люди нигимхе. Для военных планов царей страны Маитэн их земли были очень важны. Со времен Саттуары-царя власть царей страны Маитан они признавали. Но в смутные времена из рода в род они начали враждовать друг с другом. И они чинили друг другу нестерпимые злодеяния. Итакумара-туртан стал их увещевать. "Среди людей одной клятвы усобиц быть не должно, - так он говорил. От усобиц страна Маитэн погибла! Теперь вражду свою вы по справедливости должны оставить. Дело свое вы ко мне на суд должны принести!"</w:t>
      </w:r>
    </w:p>
    <w:p>
      <w:pPr>
        <w:pStyle w:val="Normal"/>
        <w:ind w:firstLine="720"/>
        <w:jc w:val="both"/>
        <w:rPr>
          <w:sz w:val="24"/>
          <w:szCs w:val="24"/>
        </w:rPr>
      </w:pPr>
      <w:r>
        <w:rPr>
          <w:sz w:val="24"/>
          <w:szCs w:val="24"/>
        </w:rPr>
        <w:t xml:space="preserve"> </w:t>
      </w:r>
      <w:r>
        <w:rPr>
          <w:sz w:val="24"/>
          <w:szCs w:val="24"/>
        </w:rPr>
        <w:t xml:space="preserve">Он прибыл в Пирью и вызвал к себе по сто человек от каждого племени. Перед ним свои обиды они исчисляли. В том, что обе стороны совершили много неправого, Итакумара-туртан убедился. Он им говорит: "Вы, те и другие, много несправедливого зла друг другу сделали. И с обеих сторон у вас весь народ. Так что обычного суда тут не рассудить! </w:t>
      </w:r>
    </w:p>
    <w:p>
      <w:pPr>
        <w:pStyle w:val="Normal"/>
        <w:ind w:firstLine="720"/>
        <w:jc w:val="both"/>
        <w:rPr>
          <w:sz w:val="24"/>
          <w:szCs w:val="24"/>
        </w:rPr>
      </w:pPr>
      <w:r>
        <w:rPr>
          <w:sz w:val="24"/>
          <w:szCs w:val="24"/>
        </w:rPr>
        <w:t xml:space="preserve"> </w:t>
      </w:r>
      <w:r>
        <w:rPr>
          <w:sz w:val="24"/>
          <w:szCs w:val="24"/>
        </w:rPr>
        <w:t xml:space="preserve">Так пусть вы друг другу совершенное вами, не тая зла, простите и по случаю примирения устроите большой прадник. За это я и Теажаррэ к вам будем благоволить и останемся весьма довольны". </w:t>
      </w:r>
    </w:p>
    <w:p>
      <w:pPr>
        <w:pStyle w:val="Normal"/>
        <w:ind w:firstLine="720"/>
        <w:jc w:val="both"/>
        <w:rPr>
          <w:sz w:val="24"/>
          <w:szCs w:val="24"/>
        </w:rPr>
      </w:pPr>
      <w:r>
        <w:rPr>
          <w:sz w:val="24"/>
          <w:szCs w:val="24"/>
        </w:rPr>
        <w:t xml:space="preserve"> </w:t>
      </w:r>
      <w:r>
        <w:rPr>
          <w:sz w:val="24"/>
          <w:szCs w:val="24"/>
        </w:rPr>
        <w:t>Но те люди туроххе и люди нигимхе зла, совершенного ими, вспоминать не хотели. Только про то зло, что причинили им, они повторяли. И они искали мести друг другу. Итакумара-туртан на них разгневался. К себе по три старейших от людей туроххе и людей нигимхе он вызвал и по отдельности с ними совещался. Хоть и совещался он с ними по отдельности, но Итакумаре они тогда все одинаково говорили. Итакумара-туртан их спрашивает: "Люди почему друг другу не дают прощения?" Но зачем он их так спросил, он им не сказал. Они ответили: "Гордость, страх и ненависть им пути не дают". Итакумара говорит: "А гордость, страх и ненависть как победить?" Они ответили: "Есть два пути. На первом пути способы - храбрость, сострадание и великодушие. Ведь храбрец не боится освободить того, кто желал ему зла, сострадание к несчастьям врага заставляет забыть о ненависти к нему, а великодушие дает превзойти гордость. А на втором пути отчаянье, позор и горшая ненависть - способы. Ибо страх оставляют ради отчаянья, ненависть - ради горшей ненависти, а гордость позор ломает". Итакумара им сказал: "Хорошо!"</w:t>
      </w:r>
    </w:p>
    <w:p>
      <w:pPr>
        <w:pStyle w:val="Normal"/>
        <w:ind w:firstLine="720"/>
        <w:jc w:val="both"/>
        <w:rPr>
          <w:sz w:val="24"/>
          <w:szCs w:val="24"/>
        </w:rPr>
      </w:pPr>
      <w:r>
        <w:rPr>
          <w:sz w:val="24"/>
          <w:szCs w:val="24"/>
        </w:rPr>
        <w:t xml:space="preserve"> </w:t>
      </w:r>
      <w:r>
        <w:rPr>
          <w:sz w:val="24"/>
          <w:szCs w:val="24"/>
        </w:rPr>
        <w:t>Итакумара-туртан к себе потом остальных двести человек призвал, а тех шестерых при себе держал. К тем остальным людям он обратился и их вежественной речью увещевал. Потом он им говорит: "В последний раз вас прошу: идите путями храбрости, сострадания и великодушия!" Но они закричали: "Мы хотим войны и победы!"</w:t>
      </w:r>
    </w:p>
    <w:p>
      <w:pPr>
        <w:pStyle w:val="Normal"/>
        <w:ind w:firstLine="720"/>
        <w:jc w:val="both"/>
        <w:rPr>
          <w:sz w:val="24"/>
          <w:szCs w:val="24"/>
        </w:rPr>
      </w:pPr>
      <w:r>
        <w:rPr>
          <w:sz w:val="24"/>
          <w:szCs w:val="24"/>
        </w:rPr>
        <w:t xml:space="preserve"> </w:t>
      </w:r>
      <w:r>
        <w:rPr>
          <w:sz w:val="24"/>
          <w:szCs w:val="24"/>
        </w:rPr>
        <w:t>Итакумара-туртан разгорелся сердцем. Подобно грому он закричал. "Испытал я вас!" - он воскликнул. И истребил их всех. А тех шестерых он отправил к людям туроххе и людям нигимхе, чтобы они привели вдов и детей похоронить мертвых. А когда от тех племен люди пришли, он им так сказал: "По хорошему первому слову ваших стариков вы поступать не хотели. Тогда по плохому второму слову их поступайте! Ведь отчаяние ваше превзошло страх, ненависть ко мне горше, чем ненависть друг к другу, а гордость убита позором! Если не примете мира из моих рук, я не дам вам жизни".</w:t>
      </w:r>
    </w:p>
    <w:p>
      <w:pPr>
        <w:pStyle w:val="Normal"/>
        <w:ind w:firstLine="720"/>
        <w:jc w:val="both"/>
        <w:rPr>
          <w:sz w:val="24"/>
          <w:szCs w:val="24"/>
        </w:rPr>
      </w:pPr>
      <w:r>
        <w:rPr>
          <w:sz w:val="24"/>
          <w:szCs w:val="24"/>
        </w:rPr>
        <w:t xml:space="preserve"> </w:t>
      </w:r>
      <w:r>
        <w:rPr>
          <w:sz w:val="24"/>
          <w:szCs w:val="24"/>
        </w:rPr>
        <w:t xml:space="preserve">Тут те люди туроххе и нигимхе устрашились. Из рук Итакумары-туртана они тогда мир всей душой приняли. И когда они своих мертвых вместе схоронили, когда одно бедствие вместе испытали, зла у них друг к другу больше не было. И про те два пути, что им Итакумара-туртан показал, они запомнили крепко! </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t>XV</w:t>
      </w:r>
    </w:p>
    <w:p>
      <w:pPr>
        <w:pStyle w:val="Normal"/>
        <w:jc w:val="center"/>
        <w:rPr>
          <w:sz w:val="24"/>
          <w:szCs w:val="24"/>
        </w:rPr>
      </w:pPr>
      <w:r>
        <w:rPr>
          <w:sz w:val="24"/>
          <w:szCs w:val="24"/>
          <w:lang w:val="en-US"/>
        </w:rPr>
        <w:t>[</w:t>
      </w:r>
      <w:r>
        <w:rPr>
          <w:sz w:val="24"/>
          <w:szCs w:val="24"/>
        </w:rPr>
        <w:t>Афины и Иерусалим в хеттской дидактической прозе</w:t>
      </w:r>
      <w:r>
        <w:rPr>
          <w:sz w:val="24"/>
          <w:szCs w:val="24"/>
          <w:lang w:val="en-US"/>
        </w:rPr>
        <w:t>]</w:t>
      </w:r>
    </w:p>
    <w:p>
      <w:pPr>
        <w:pStyle w:val="Normal"/>
        <w:ind w:firstLine="720"/>
        <w:jc w:val="both"/>
        <w:rPr>
          <w:sz w:val="24"/>
          <w:szCs w:val="24"/>
        </w:rPr>
      </w:pPr>
      <w:r>
        <w:rPr>
          <w:sz w:val="24"/>
          <w:szCs w:val="24"/>
        </w:rPr>
        <w:t>Однажды Итакумара-туртан увидал сон. В том сне боги, что было и что будет, ему показали. Итакумара-туртан с больной печенью пробудился. "Люди убивать друг друга будут за пустое слово!" - он закричал. "Пустым словом они возвеличат свою глупость, пустым словом они оправдают свою подлость! И пустому слову они предадут свою душу!"</w:t>
      </w:r>
    </w:p>
    <w:p>
      <w:pPr>
        <w:pStyle w:val="Normal"/>
        <w:jc w:val="both"/>
        <w:rPr>
          <w:sz w:val="24"/>
          <w:szCs w:val="24"/>
        </w:rPr>
      </w:pPr>
      <w:r>
        <w:rPr>
          <w:sz w:val="24"/>
          <w:szCs w:val="24"/>
        </w:rPr>
        <w:tab/>
        <w:t>Своим марйанне он приказал: "Писца и таблицы!" Перед писцом он сказал: "Те, кто убивают друг друга из-за золота, пусть побратаются перед лицом тех, кто убивает за пустое слово. А когда с теми злыми людьми они покончат, пусть тогда снова они станут драться за золото!</w:t>
      </w:r>
    </w:p>
    <w:p>
      <w:pPr>
        <w:pStyle w:val="Normal"/>
        <w:ind w:firstLine="720"/>
        <w:jc w:val="both"/>
        <w:rPr>
          <w:sz w:val="24"/>
          <w:szCs w:val="24"/>
        </w:rPr>
      </w:pPr>
      <w:r>
        <w:rPr>
          <w:sz w:val="24"/>
          <w:szCs w:val="24"/>
        </w:rPr>
        <w:t xml:space="preserve"> </w:t>
      </w:r>
      <w:r>
        <w:rPr>
          <w:sz w:val="24"/>
          <w:szCs w:val="24"/>
        </w:rPr>
        <w:t xml:space="preserve">Будет большое зло. Если вещь почитать ради самой вещи, а не ради самого того, кто почтил, в злое дело она тогда обращается, пустым словом она тогда становится. Вот, на востоке - те люди суту! Бога они будут почитать ради самого бога! Вот, на западе - те люди Аххиява города Атэна! Слово они будут почитать ради самого слова! </w:t>
      </w:r>
    </w:p>
    <w:p>
      <w:pPr>
        <w:pStyle w:val="Normal"/>
        <w:ind w:firstLine="720"/>
        <w:jc w:val="both"/>
        <w:rPr>
          <w:sz w:val="24"/>
          <w:szCs w:val="24"/>
        </w:rPr>
      </w:pPr>
      <w:r>
        <w:rPr>
          <w:sz w:val="24"/>
          <w:szCs w:val="24"/>
        </w:rPr>
        <w:t>Отпиши царю страны Хатти, отпиши царю страны Мицри, отпиши царю страны Карадуниас! И отпиши Теажаррэ! Пусть царь страны Карадуниас и Теажаррэ покорят тех людей суту и то злое предотвратят! Пусть царь страны Хатти за море и царь страны Мицри пойдут и покорят тех людей города Атэна и их злое предотвратят! Испепелим тех из людей суту, кто встанет войной за такое, и тех из людей Аххиява..."</w:t>
      </w:r>
    </w:p>
    <w:p>
      <w:pPr>
        <w:pStyle w:val="Normal"/>
        <w:ind w:firstLine="720"/>
        <w:jc w:val="both"/>
        <w:rPr>
          <w:sz w:val="24"/>
          <w:szCs w:val="24"/>
        </w:rPr>
      </w:pPr>
      <w:r>
        <w:rPr>
          <w:sz w:val="24"/>
          <w:szCs w:val="24"/>
        </w:rPr>
        <w:t xml:space="preserve"> </w:t>
      </w:r>
      <w:r>
        <w:rPr>
          <w:sz w:val="24"/>
          <w:szCs w:val="24"/>
        </w:rPr>
        <w:t xml:space="preserve">Писец Итакумаре-туртану сказал: "Статочное ли дело, чтобы великие цари по твоему слову шли бы в поход?" Итакумара-туртан рассудительное слово его послушал и писем своих тогда не разослал. Если бы Итакумара-туртан письма свои тогда разослал, старые страны по воле богов тогда могли бы еще долго прожить. </w:t>
      </w:r>
    </w:p>
    <w:p>
      <w:pPr>
        <w:pStyle w:val="Normal"/>
        <w:jc w:val="both"/>
        <w:rPr>
          <w:sz w:val="24"/>
          <w:szCs w:val="24"/>
        </w:rPr>
      </w:pPr>
      <w:r>
        <w:rPr>
          <w:sz w:val="24"/>
          <w:szCs w:val="24"/>
        </w:rPr>
      </w:r>
    </w:p>
    <w:p>
      <w:pPr>
        <w:pStyle w:val="Normal"/>
        <w:ind w:firstLine="720"/>
        <w:jc w:val="both"/>
        <w:rPr>
          <w:sz w:val="24"/>
          <w:szCs w:val="24"/>
        </w:rPr>
      </w:pPr>
      <w:r>
        <w:rPr>
          <w:sz w:val="24"/>
          <w:szCs w:val="24"/>
        </w:rPr>
        <w:t>О будущих странах Севера и Юга Итакумара-туртан так говорил: "На Севере верят, что добро без лжи существовать не может, ради добра ложью они живут. И ложь их сердцу отвратительна! А на Юге лжи Севера возмущаются и так говорят: "Правды скрывать мы не станем и злое будем творить!" И злодеяния их сердцу отвратительны! Одни старые страны знают, что добро и правда в одной упряжке идут! Одни старые страны знают, что о себе заботиться - не значит слова не соблюдать, не значит другому человеку перегрызать горло! Люди страны Мицри называют это: маат".</w:t>
      </w:r>
    </w:p>
    <w:p>
      <w:pPr>
        <w:pStyle w:val="Normal"/>
        <w:jc w:val="both"/>
        <w:rPr>
          <w:sz w:val="24"/>
          <w:szCs w:val="24"/>
        </w:rPr>
      </w:pPr>
      <w:r>
        <w:rPr>
          <w:sz w:val="24"/>
          <w:szCs w:val="24"/>
        </w:rPr>
      </w:r>
    </w:p>
    <w:p>
      <w:pPr>
        <w:pStyle w:val="Normal"/>
        <w:jc w:val="center"/>
        <w:rPr>
          <w:sz w:val="24"/>
          <w:szCs w:val="24"/>
        </w:rPr>
      </w:pPr>
      <w:r>
        <w:rPr>
          <w:sz w:val="24"/>
          <w:szCs w:val="24"/>
        </w:rPr>
        <w:t>X</w:t>
      </w:r>
      <w:r>
        <w:rPr>
          <w:sz w:val="24"/>
          <w:szCs w:val="24"/>
          <w:lang w:val="en-US"/>
        </w:rPr>
        <w:t>VI</w:t>
      </w:r>
    </w:p>
    <w:p>
      <w:pPr>
        <w:pStyle w:val="Normal"/>
        <w:ind w:firstLine="720"/>
        <w:jc w:val="both"/>
        <w:rPr>
          <w:sz w:val="24"/>
          <w:szCs w:val="24"/>
        </w:rPr>
      </w:pPr>
      <w:r>
        <w:rPr>
          <w:sz w:val="24"/>
          <w:szCs w:val="24"/>
        </w:rPr>
        <w:t>Когда люди страны Маитэн стране своей изменили и на сторону царя Хатти перешли, они стране Маитэн переломили колени. Итакумара сказал: "Люди хурри о своем имени позабыли! Из рук царя страны Хатти они едят. К чему теперь моя клятва?" Но когда цари страны Маитэн уже погибли, Итакумара-туртан из рук господина Саттивасы, ставленника царя страны Хатти, принял обширную страну Луллубум. Он сказал: "Верность больше некому мне хранить. Но и мое ремесло мне не для кого забывать". В стране Луллубум от края и до края он наводил порядок.</w:t>
      </w:r>
    </w:p>
    <w:p>
      <w:pPr>
        <w:pStyle w:val="Normal"/>
        <w:widowControl/>
        <w:spacing w:lineRule="atLeast" w:line="280"/>
        <w:ind w:firstLine="720"/>
        <w:jc w:val="both"/>
        <w:rPr>
          <w:sz w:val="24"/>
          <w:szCs w:val="24"/>
        </w:rPr>
      </w:pPr>
      <w:r>
        <w:rPr>
          <w:sz w:val="24"/>
          <w:szCs w:val="24"/>
        </w:rPr>
        <w:t xml:space="preserve"> </w:t>
      </w:r>
      <w:r>
        <w:rPr>
          <w:sz w:val="24"/>
          <w:szCs w:val="24"/>
        </w:rPr>
        <w:t>Затем в иное время люди хурри господина Саттивасу свергли и к Итакумаре туртану обратились. "Из тех, кто великих царей видал, ты один остался," - они говорили. "Ты, хальцугли-туртан, будь нам теперь опорой!" Итакумара им отвечал: "Поздно пришло ваше слово! Если я теперь над вами правителем стану, добро ваше я держать во рту уже не смогу! Только погибель изменников во рту я держать буду. Такие люди, как я, управлять не могут. Голова правителя вперед должна смотреть, а моя голова только назад смотрит, только расплату за былое зло видит. Я, хальцугли-туртан, тех, кто великую страну Маитэн погубил, простить не смогу! Так вы, люди хурри, ищите себе другую голову!" В стране Луллубум он править остался и, когда Ашшурубаллит-царь на страну Маитэн войной пошел, в сражении пал.</w:t>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v:textbox>
              <w10:wrap type="square" side="largest"/>
            </v:rect>
          </w:pict>
        </mc:Fallback>
      </mc:AlternateContent>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20:00Z</dcterms:created>
  <dc:creator>111</dc:creator>
  <dc:description/>
  <dc:language>en-US</dc:language>
  <cp:lastModifiedBy>User</cp:lastModifiedBy>
  <cp:lastPrinted>2094-05-04T14:33:00Z</cp:lastPrinted>
  <dcterms:modified xsi:type="dcterms:W3CDTF">2002-11-29T16:20:00Z</dcterms:modified>
  <cp:revision>2</cp:revision>
  <dc:subject/>
  <dc:title> Государя Талмэтессоба спросили: «Почему все об убийстве ты говоришь</dc:title>
</cp:coreProperties>
</file>