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СБОРНИК ИСТОЧНИКОВ ПО ИСТОРИИ ХЕТТСКОГО ЦАРСТВА</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В ПАРАЛЛЕЛЬНОМ МИРЕ</w:t>
      </w:r>
    </w:p>
    <w:p>
      <w:pPr>
        <w:pStyle w:val="Normal"/>
        <w:jc w:val="center"/>
        <w:rPr>
          <w:rFonts w:ascii="Times New Roman Cyr" w:hAnsi="Times New Roman Cyr" w:eastAsia="Times New Roman Cyr" w:cs="Times New Roman Cyr"/>
          <w:b/>
          <w:b/>
          <w:bCs/>
          <w:sz w:val="16"/>
          <w:szCs w:val="16"/>
          <w:u w:val="single"/>
        </w:rPr>
      </w:pPr>
      <w:r>
        <w:rPr>
          <w:rFonts w:eastAsia="Times New Roman Cyr" w:cs="Times New Roman Cyr" w:ascii="Times New Roman Cyr" w:hAnsi="Times New Roman Cyr"/>
          <w:b/>
          <w:bCs/>
          <w:sz w:val="16"/>
          <w:szCs w:val="16"/>
          <w:u w:val="single"/>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i/>
          <w:iCs/>
          <w:sz w:val="16"/>
          <w:szCs w:val="16"/>
        </w:rPr>
        <w:t>ОГЛАВЛЕНИЕ</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t xml:space="preserve">ОТ СОСТАВИТЕЛЯ </w:t>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t>ВВЕДЕНИЕ. ИЗ БОЛЬШОЙ ЭНЦИКЛОПЕДИИ КИРИЛЛА, МЕФОДИЯ, МАРКСА И ЭНГЕЛЬСА</w:t>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t>РАЗДЕЛ I. ХЕТТСКОЕ ЦАРСТВО ДО ВТОРОЙ МИРОВОЙ ВОЙНЫ</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rPr>
        <w:t>Хеттское царство до конца Первой мировой войн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Солнце Муваталлис и Александра Тютче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 Армянский вопрос в стране Хатт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Как Солнце Махамматас пролетарских революционеров на Россию наслал</w:t>
      </w:r>
    </w:p>
    <w:p>
      <w:pPr>
        <w:pStyle w:val="Normal"/>
        <w:jc w:val="both"/>
        <w:rPr/>
      </w:pPr>
      <w:r>
        <w:rPr>
          <w:rFonts w:eastAsia="Times New Roman Cyr" w:cs="Times New Roman Cyr" w:ascii="Times New Roman Cyr" w:hAnsi="Times New Roman Cyr"/>
          <w:sz w:val="22"/>
          <w:szCs w:val="22"/>
        </w:rPr>
        <w:tab/>
      </w:r>
      <w:r>
        <w:rPr>
          <w:rFonts w:eastAsia="Times New Roman Cyr" w:cs="Times New Roman Cyr" w:ascii="Times New Roman Cyr" w:hAnsi="Times New Roman Cyr"/>
          <w:i/>
          <w:iCs/>
          <w:sz w:val="22"/>
          <w:szCs w:val="22"/>
        </w:rPr>
        <w:t>Хеттское царство в межвоенный период</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sz w:val="22"/>
          <w:szCs w:val="22"/>
        </w:rPr>
        <w:t>4. Повесть о том, как в стране Хатти цари славянского дома сели царев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Рассказы времен тарденне Чарноты и тарденне Хлудо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Рассказы о тарденне из Богемии.</w:t>
      </w:r>
    </w:p>
    <w:p>
      <w:pPr>
        <w:pStyle w:val="Normal"/>
        <w:numPr>
          <w:ilvl w:val="0"/>
          <w:numId w:val="1"/>
        </w:numPr>
        <w:tabs>
          <w:tab w:val="clear" w:pos="720"/>
          <w:tab w:val="left" w:pos="0" w:leader="none"/>
        </w:tabs>
        <w:ind w:left="283" w:hanging="283"/>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к Солнце Аккарилис назначал срок войне против Соединенного Королевства Великобритании и Ирланди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Как Солнце Аккарилис давал конституцию стране Хат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Как внешнеполитическую доктрину Хатти сочини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Как Солнце Аккарилис людей Хатти по клятве Солнца Анастассэ делил.</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Объяснение Солнца Аккарилиса с людьми Хатти по национальному вопрос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а. О литературных премиях в стране Хат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Прочие дела Солнца Аккарилиса.</w:t>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t>РАЗДЕЛ II. ХЕТТСКОЕ ЦАРСТВО ВО ВТОРОЙ МИРОВОЙ ВОЙ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Страна Хатти накануне Второй Мировой войн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 Tattaseekonferenz (Совещание на озере Туз).</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 Страна Хатти на первом этапе войны (1942-194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 Страна Хатти на завершающем этапе войны (1943-194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Тухуканти Геринг Солнцу Аккарилису ответ держи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О государственном гимне страны Хат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 Евроазиатское урегулирование 1945 г. и «Вторая Ос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 Черняховский-царь и Жуков-военачальн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 Солнце Аккарилис и люди НКВД.</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 Из «Истории КПСС».</w:t>
      </w:r>
    </w:p>
    <w:p>
      <w:pPr>
        <w:pStyle w:val="Normal"/>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sz w:val="22"/>
          <w:szCs w:val="22"/>
        </w:rPr>
        <w:t>23. Хеттские военные песни 1944-1946.</w:t>
      </w:r>
    </w:p>
    <w:p>
      <w:pPr>
        <w:pStyle w:val="Normal"/>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u w:val="single"/>
        </w:rPr>
        <w:t>РАЗДЕЛ III. ХЕТТСКОЕ ЦАРСТВО В ПОСЛЕВОЕННУЮ ЭПОХ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Сказание о Солнце Леониде сыне Иль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а. Солнце Урас сын Ладимиррэ</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rPr>
        <w:t>Правление Солнца Улмэтессоб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 Люди страны Россия Солнце Улмэтессоба о займах прося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Солнце Улмэтессоб с иноземцами о мондиализме и разбое много разговарива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7. Солнце Улмэтессоб о нацизме знатно рассуждае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 Солнце Улмэтессоб иммиграцию изрядно организует.</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sz w:val="22"/>
          <w:szCs w:val="22"/>
        </w:rPr>
        <w:t xml:space="preserve">29. Солнце Улмэтессоб и экуменическое движени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 Солнце Улмэтессоб и С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31. Солнце Улмэтессоб и А.Г.Лукашенк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 Солнце Улмэтессоб и албанское освободительное движе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 Солнце Улмэтессоб и политолог Миграня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 Большая война Солнца Улмэтессоб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 Солнце Улмэтессоб и женщина из Джайпур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 Хеттские датировочные формулы времени Солнца Улмэтессоб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 О кронпринце Тасмисарри.</w:t>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u w:val="single"/>
        </w:rPr>
        <w:t>РАЗДЕЛ IV. ХЕТТСКОЕ ЦАРСТВО И МИРОВЫЕ РЕЛИГ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38. Солнце Уратархундас и люди города Йершалаим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 Как старые люди Йехуда новых от религиозной традиции отучал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0. Отчет лейтенанта Эажарри о внедрении в раннехристианскую общин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 Талмэжаррума III и ранние христиа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 Солнце Лукианне из Самосаты честь страны Хатти держи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 Солнце Юлианнэ (Апостатас) и христиа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 Клятва Солнца Анастассэ («Адогматическая санкц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 О царе Юстиниан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 Как Солнце Цимисхий с карматами побратал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 Страна Хатти и альморавид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8. Страна Хатти и духовная оппозиция страны Уруисса.</w:t>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t>РАЗДЕЛ V. ПРИЛОЖЕНИЕ. РАЗГОВОРЫ СОЛНЦА ТАЛМЭТЕССОБА.</w:t>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r>
    </w:p>
    <w:p>
      <w:pPr>
        <w:pStyle w:val="Normal"/>
        <w:jc w:val="both"/>
        <w:rPr/>
      </w:pPr>
      <w:r>
        <w:rPr>
          <w:rFonts w:eastAsia="Times New Roman Cyr" w:cs="Times New Roman Cyr" w:ascii="Times New Roman Cyr" w:hAnsi="Times New Roman Cyr"/>
          <w:sz w:val="22"/>
          <w:szCs w:val="22"/>
          <w:u w:val="single"/>
        </w:rPr>
        <w:t xml:space="preserve">РАЗДЕЛ </w:t>
      </w:r>
      <w:r>
        <w:rPr>
          <w:sz w:val="22"/>
          <w:szCs w:val="22"/>
          <w:u w:val="single"/>
          <w:lang w:val="en-US"/>
        </w:rPr>
        <w:t xml:space="preserve">VI.  </w:t>
      </w:r>
      <w:r>
        <w:rPr>
          <w:rFonts w:eastAsia="Times New Roman Cyr" w:cs="Times New Roman Cyr" w:ascii="Times New Roman Cyr" w:hAnsi="Times New Roman Cyr"/>
          <w:sz w:val="22"/>
          <w:szCs w:val="22"/>
          <w:u w:val="single"/>
        </w:rPr>
        <w:t>ПРИЛОЖЕНИЕ 2. ПОВЕСТИ О ПОВТОРИ-КА СИНЕМ ДРАКОНЕ</w:t>
      </w:r>
    </w:p>
    <w:p>
      <w:pPr>
        <w:pStyle w:val="Normal"/>
        <w:jc w:val="both"/>
        <w:rPr>
          <w:rFonts w:ascii="Times New Roman Cyr" w:hAnsi="Times New Roman Cyr" w:eastAsia="Times New Roman Cyr" w:cs="Times New Roman Cyr"/>
          <w:sz w:val="16"/>
          <w:szCs w:val="16"/>
          <w:u w:val="single"/>
        </w:rPr>
      </w:pPr>
      <w:r>
        <w:rPr>
          <w:rFonts w:eastAsia="Times New Roman Cyr" w:cs="Times New Roman Cyr" w:ascii="Times New Roman Cyr" w:hAnsi="Times New Roman Cyr"/>
          <w:sz w:val="16"/>
          <w:szCs w:val="16"/>
          <w:u w:val="single"/>
        </w:rPr>
      </w:r>
      <w:r>
        <w:br w:type="page"/>
      </w:r>
    </w:p>
    <w:p>
      <w:pPr>
        <w:pStyle w:val="Normal"/>
        <w:spacing w:lineRule="exact" w:line="280"/>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r>
    </w:p>
    <w:p>
      <w:pPr>
        <w:pStyle w:val="Normal"/>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r>
    </w:p>
    <w:p>
      <w:pPr>
        <w:pStyle w:val="Normal"/>
        <w:ind w:left="288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Государя Талмэтессоба спросили: «Почему все об убийстве ты говоришь? О каких хороших вещах ты не скажешь, только о том, кого убивать, кого не убивать, учишь. Почему это?» Солнце сказал: «Что хорошим вещам я не учу, так это потому, что спорить тут не о чем. Если человек когда веселиться сможет, всегда пусть веселится! Больше чем надо, веселиться нельзя! И если один человек другому добро сделать захочет, всегда пусть его сделает! Больше чем надо его тоже не сделать. А когда об убийстве говорят, тут для спора место есть, не то как раз убийств больше, чем нужно, ты совершишь! А раз без убийств нам друг с другом не обойтись - веселья себе и добра друг другу без убийств мы не охраним, - так, значит, об этом всякий раз говорить нужно, и дела важнее, чтобы его правильно делать, нет! А веселиться люди Хатти без меня научатся». </w:t>
      </w:r>
    </w:p>
    <w:p>
      <w:pPr>
        <w:pStyle w:val="Normal"/>
        <w:ind w:left="2835"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8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блестный умирает не из расчета на будущую награду, а из благодарности за былую.</w:t>
      </w:r>
    </w:p>
    <w:p>
      <w:pPr>
        <w:pStyle w:val="Normal"/>
        <w:ind w:left="432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дексы самурая.</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left="2880" w:firstLine="72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left="288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несправедливость, чем беспорядок.</w:t>
      </w:r>
    </w:p>
    <w:p>
      <w:pPr>
        <w:pStyle w:val="Normal"/>
        <w:ind w:left="576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Цулайманне I Кануни (1533-1566).</w:t>
      </w:r>
    </w:p>
    <w:p>
      <w:pPr>
        <w:pStyle w:val="Normal"/>
        <w:ind w:left="288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Лучше несправедливость, чем беспорядок - твое верное слово. При беспорядках убивают без суда, за несправедливость казнят по суду.</w:t>
      </w:r>
    </w:p>
    <w:p>
      <w:pPr>
        <w:pStyle w:val="Normal"/>
        <w:ind w:left="288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ебя казнят по суду.</w:t>
      </w:r>
    </w:p>
    <w:p>
      <w:pPr>
        <w:pStyle w:val="Normal"/>
        <w:ind w:left="504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Эрвэтессоб, генеральный обвинитель тулии </w:t>
      </w:r>
    </w:p>
    <w:p>
      <w:pPr>
        <w:pStyle w:val="Normal"/>
        <w:ind w:left="504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о делу Цулайманне I Кануни (1566).</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8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 СОСТАВИТЕЛЯ</w:t>
      </w:r>
    </w:p>
    <w:p>
      <w:pPr>
        <w:pStyle w:val="Norma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едлагаемый корпус текстов всесторонне освещает различные стороны жизни государства Хатти Параллельного мира*. Учитывая различную актуальность тех или иных сюжетов P-хеттской истории (расходящейся с B-хеттской ок.700 г. до н./их э.), после справочной энциклопедической статьи, составляющей вводный раздел, мы помещаем: </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ксты, относящиеся к первой половине - середине XX в. их.э. (разделы I-II); </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относящиеся к т.н. Послевоенной эпохе (вторая половина XX - начало XXI вв. их.э., раздел III);</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ы, характеризующие менталитет и традиционное мировоззрение хеттов, прежде всего их взаимоотношения с мировыми догматическими религиями (раздел IV);</w:t>
      </w:r>
    </w:p>
    <w:p>
      <w:pPr>
        <w:pStyle w:val="Normal"/>
        <w:spacing w:lineRule="exact" w:line="280"/>
        <w:ind w:firstLine="720"/>
        <w:jc w:val="both"/>
        <w:rPr/>
      </w:pPr>
      <w:r>
        <w:rPr>
          <w:rFonts w:eastAsia="Times New Roman Cyr" w:cs="Times New Roman Cyr" w:ascii="Times New Roman Cyr" w:hAnsi="Times New Roman Cyr"/>
          <w:sz w:val="24"/>
          <w:szCs w:val="24"/>
        </w:rPr>
        <w:t xml:space="preserve">и, в связи с этим, основные произведения дидактической хеттской литературы - «Разговоры Солнца Талмэтессоба» и «Повести о туртане </w:t>
      </w:r>
      <w:r>
        <w:rPr>
          <w:sz w:val="24"/>
          <w:szCs w:val="24"/>
          <w:lang w:val="en-US"/>
        </w:rPr>
        <w:t>[</w:t>
      </w:r>
      <w:r>
        <w:rPr>
          <w:rFonts w:eastAsia="Times New Roman Cyr" w:cs="Times New Roman Cyr" w:ascii="Times New Roman Cyr" w:hAnsi="Times New Roman Cyr"/>
          <w:sz w:val="24"/>
          <w:szCs w:val="24"/>
        </w:rPr>
        <w:t>военачальнике</w:t>
      </w:r>
      <w:r>
        <w:rPr>
          <w:sz w:val="24"/>
          <w:szCs w:val="24"/>
          <w:lang w:val="en-US"/>
        </w:rPr>
        <w:t>]</w:t>
      </w:r>
      <w:r>
        <w:rPr>
          <w:rFonts w:eastAsia="Times New Roman Cyr" w:cs="Times New Roman Cyr" w:ascii="Times New Roman Cyr" w:hAnsi="Times New Roman Cyr"/>
          <w:sz w:val="24"/>
          <w:szCs w:val="24"/>
        </w:rPr>
        <w:t xml:space="preserve"> Итакумаре».</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аю глубокую благодарность сотрудникам фонда Храма Баал-Тессоба в P-world-Хаттусе, без которых это издание не могло бы состояться.</w:t>
      </w:r>
    </w:p>
    <w:p>
      <w:pPr>
        <w:pStyle w:val="Normal"/>
        <w:spacing w:lineRule="exact" w:line="280"/>
        <w:ind w:firstLine="720"/>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sz w:val="24"/>
          <w:szCs w:val="24"/>
        </w:rPr>
        <w:tab/>
        <w:tab/>
        <w:tab/>
        <w:tab/>
        <w:tab/>
        <w:tab/>
        <w:tab/>
        <w:tab/>
        <w:tab/>
        <w:t>А.Немировский</w:t>
      </w:r>
    </w:p>
    <w:p>
      <w:pPr>
        <w:pStyle w:val="Normal"/>
        <w:spacing w:lineRule="exact" w:line="28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spacing w:lineRule="exact" w:line="280"/>
        <w:ind w:firstLine="720"/>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sz w:val="24"/>
          <w:szCs w:val="24"/>
        </w:rPr>
        <w:t>*Ниже реалии Параллельного мира обозначены как P-, а реалии нашего мира - как B- (Basic) реалии)</w:t>
      </w:r>
    </w:p>
    <w:p>
      <w:pPr>
        <w:pStyle w:val="Normal"/>
        <w:spacing w:lineRule="exact" w:line="28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spacing w:lineRule="exact" w:line="28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ВВЕДЕНИЕ. </w:t>
      </w:r>
    </w:p>
    <w:p>
      <w:pPr>
        <w:pStyle w:val="Normal"/>
        <w:spacing w:lineRule="exact" w:line="28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ИЗ БОЛЬШОЙ ЭНЦИКЛОПЕДИИ КИРИЛЛА, МЕФОДИЯ, МАРКСА И ЭНГЕЛЬСА.</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ТТИ, офиц. самоназв. Хассуанца Хатти (Хеттское царство) - бурж. гос-во в Малой Азии и сопредельных районах Переднего Востока. &lt;...&gt;</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V. ИСТОРИЧЕСКИЙ ОЧЕРК.</w:t>
      </w:r>
    </w:p>
    <w:p>
      <w:pPr>
        <w:pStyle w:val="Normal"/>
        <w:spacing w:lineRule="exact" w:line="280"/>
        <w:ind w:firstLine="720"/>
        <w:jc w:val="both"/>
        <w:rPr/>
      </w:pPr>
      <w:r>
        <w:rPr>
          <w:rFonts w:eastAsia="Times New Roman Cyr" w:cs="Times New Roman Cyr" w:ascii="Times New Roman Cyr" w:hAnsi="Times New Roman Cyr"/>
          <w:sz w:val="24"/>
          <w:szCs w:val="24"/>
        </w:rPr>
        <w:t>Х.Х. В ДРЕВНОСТИ. Х.Х. было основано и.-е. анатолийцами (хеттами-неситами) на терр. Вост.Малой Азии ок. сер. 18 в. до н.э. Гос. т.н. "Др.-хеттского" периода, служившее инструментом кл. госп-ва др.-хеттской рабовл. знати, ослабело в ходе внутр. смут и было преобразовано т.н. "Новохеттской" династией, а в правл. Суппилулиумаса I (1380-1337) превратилось в одну из крупнейших держав Ближ. Востока, соперничая с Египтом, Ассирией и Микенской Грецией. Ок. 1180 Новохеттск. царство погибло под ударами эгейско-балканских "народов моря", а его гос-венность была сохранена и восстановлена младщ. ветвью династии Х.Х. (Талмэтессоб I) в юго-вост. Малой Азии и Сирии. После временного распада Х.Х. в 10 в. до н.э. б.часть его терр. была захвачена ассирийцами (717-708)</w:t>
      </w:r>
      <w:r>
        <w:rPr>
          <w:sz w:val="24"/>
          <w:szCs w:val="24"/>
          <w:lang w:val="en-US"/>
        </w:rPr>
        <w:t xml:space="preserve">* </w:t>
      </w:r>
      <w:r>
        <w:rPr>
          <w:lang w:val="en-US"/>
        </w:rPr>
        <w:t>[</w:t>
      </w:r>
      <w:r>
        <w:rPr>
          <w:sz w:val="24"/>
          <w:szCs w:val="24"/>
          <w:lang w:val="en-US"/>
        </w:rPr>
        <w:t>*</w:t>
      </w:r>
      <w:r>
        <w:rPr>
          <w:rFonts w:eastAsia="Times New Roman Cyr" w:cs="Times New Roman Cyr" w:ascii="Times New Roman Cyr" w:hAnsi="Times New Roman Cyr"/>
          <w:sz w:val="24"/>
          <w:szCs w:val="24"/>
        </w:rPr>
        <w:t>Начиная с этого момента P- и B-хеттские истории резко расходятся</w:t>
      </w:r>
      <w:r>
        <w:rPr>
          <w:sz w:val="24"/>
          <w:szCs w:val="24"/>
          <w:lang w:val="en-US"/>
        </w:rPr>
        <w:t>]</w:t>
      </w:r>
      <w:r>
        <w:rPr>
          <w:rFonts w:eastAsia="Times New Roman Cyr" w:cs="Times New Roman Cyr" w:ascii="Times New Roman Cyr" w:hAnsi="Times New Roman Cyr"/>
          <w:sz w:val="24"/>
          <w:szCs w:val="24"/>
        </w:rPr>
        <w:t>, однако Муваталлису Куммухскому, правителю одного из хеттск.княжеств, удалось восстановить единое гос-во. со столицей в Малатии (ок.700). &lt;...&gt; Выдержав продолжительную борьбу с державами Бл.Востока, Х.Х. в итоге должно было подчиниться Риму, утратив фактич. самостоятельность и превративш. в "друга и союзника римского народа".</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р. 1 в. до н.э. - 3 в. н.э. Х.Х. - плацдарм римской рабовл. агрессии на Востоке. В бурж. историографии т.н. ранним "золотым веком" Х.Х., являвшимся составной частью т.н. "золотого века" Антонинов, считается правление Лукиана I Самосатского и его преемников (145-200). В 4 в. Х.Х. составляло одну из «четвертей»- тетрархий Поздней Римской империи. К этому времени относится апогей борьбы хр-ва и местных культов в Х.Х., энергично поддержавшем неоязыческую программу Юлиана I Апостата (римск. имп. 360-363, имп. Востока 363-369). С провалом политики Юлиана в общеимперском масштабе Х.Х. образовало под его властью т.н. "Восточную (Хеттскую) империю ромеев» (363-1204). Столица Х.Х. оказалась перенесена из Малатии в Кустаттину (Константинополь, 379). В кон. 4-5 вв. Рум.Х.Х. сумела в отличие от Зап. Римс. имп. противостоять варварск. вторжениям и сохранить свою государственность в борьбе против восстаний угнет.классов рабов и колонов.</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Х. В СРЕДНИЕ ВЕКА. В сер.5 - 1-й пол. 6 вв. романизированные слои в союзе с местн. реакц. силами пытались ввести хр-во в кач-ве гос. религии Х.Х. и приблизить его строй к бюрокр. монархии Западного Рима, но движение шир.нар.масс привело к гибели имп. Юстиниана I и сорвало их намерения (532). Госп. классы Х.Х. пытались найти выход из кризиса изживающ. себя рабовл. отношений, встав во 2-й пол. 6 в. на путь безудержной внешней экспансии, однако неудачные войны с арабами (7-8 вв.) и освободительное движение славян на Балканах (6-7 вв.), осложненные новым витком борьбы с монотеистич. культами (8-9 вв.) привели к резкому ослаблению Х.Х., угрожавшему его окончат. уничтожением. Однако при т.н. Аморийской дин. (792-1028), полностью покончившей с рел. конфликтами и ведшей акт. борьбу с крупным феод. землевлад. при поощр. мелкого усл. держания и госуд.-зависимых общин, соц.-эк. и идеологич. положение вновь стабилизировалось. С этого времени для религиозной ситуации Х.Х. было характерно пережиточное госп-во примитивных прагматически-релятивистских верований при варьировании гос.политики по отношению к типичным для развитых класс. об-в этико-догматич. монотеистич. религиям от частичн. ограничений до полн. запрета. </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л.-философская отсталость Х.Х. впоследств. способствовала внешне легкому подключению научн. достижений Нового времени к господствующей идеологии, предотвращая закономерно происходившую в др. странах с развитием естеств.наук дискредитацию существующих религиозн. ценностей, охраняющих интересы эксплуататорск. верхушки, и тем самым объективно ослабляла обществ.-освободительное движение Х.Х. и замедляла его соц.-эк. и политич. прогресс. Таким образом, конкретные особенности вс.-ист. процесса на терр. Х.Х. предопределили типичн. для Х.Х. консервацию и многовековое загнивание гос.-феод. отношений, что в итоге привело Х.Х. к состоянию глубокого социально-экономического и политич. кризиса и разложения всей системы произв. отношений на фоне внешн. политической стабильности и поверхностного мат. благополучия.</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учшение внутр. (сер.9 в.) и внешнеполитич. (кон.9 - нач. 10 вв.) полож. позволило Дев-Кенцувайци I "Цимисхию" (969-983) и Хассуандасу I "Болгароктону" (983-1025) осуществить широкие внешние завоевания. К кон.10 в. Х.Х. добилось господства на Армянск. нагорье и в Месопотамии, разгромив Багдадск. халифат, в 997-999 в союзе с тюркск. беками Ср.Азии осуществило раздел гос. Саманидов, в нач. 11 в. подчинило Сев.Индию и поставило под свой контроль юж.-инд. гос. Чола, совм. с к-рым осуществляло дальнейш. морскую экспансию в Инд.океане и Юго-Восточн. Азии. Хеттская бурж.историография определяет это время как т.н. второй "золотой век" Х.Х. В сер. XI в. правящие круги Х.Х., отразив нашеств. тюрок-сельджуков, вмешались в рел.-нац. борьбу народов Сев.Африки и, подавив в интересах местн. феодалов прогрессивное нар. движение альморавидов, присоединило обширные территории в Магрибе и Испании.</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н. II Мушкской династии «Комненов» (1057-1204) наметился кризис Х.Х. Борьба с успешным освободит. движением народов Магриба (восст. альмохадов), гос.Караханидов, тангутами, империей Сун и Камбоджей, неудачные попытки оккупации Тибета привели к банкротству захватнической политики Х.Х. на юге и востоке, истощили его силы, вызвали развитие сепаратистск. движений на б.ч. терр. хеттск. державы и определили катастрофическое поражение Х.Х. в т.н. "Второй Троянской (Столетней, Крестовой)" войне, к-рую с перерывами вела в 1096-1204 против Х.Х. коалиция ряда гос-в Европы. Падение Кустаттины и последовавшие за ним многолетние войны на Балканах (1204-1264) и одновременное нашествие монголов на восточные владения Х.Х. (1219-1260) привели к полному распаду "мировой" хеттской державы, территория к-рой свелась к части Малой Азии и Балк. п-ова. При династии Палуалхе («Палеологов», 1305-1533) Х.Х. пришлось выдержать ожесточенную борьбу с тюркским нашествием с востока, трижды (ок. 1400, 1422 и 1453) ставившим Х.Х. на грань гибели. Нашествие, несмотря на значит. разрушения, несло на терр. Х.Х. прогрессивные формы обществ. строя, разбивая оковы застывшего гос.ф-ма Х.Х. с многочисл. пережитками рабовладения. Только походы Тимура на Ближний Восток (нач. 15 в.) и случайная смерть Мехмеда Османского (1453) позволили Араннаяндасу VII Драгасу (1449-1453) сохранить Х.Х. При этом массы тюрок осели на терр. Х.Х.; в 1533-1922 у власти находилась тюркская («Туруккейская») по происх. династия, основанная военачальником Цулайманне I Кануни &lt;...&gt;</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Х. В НОВОЕ И НОВЕЙШЕЕ ВРЕМЯ. Несмотря на необходимость коренных реформ, правящие круги Х.Х. искали выхода из кризиса во внешнеполитич. авантюрах, вмешавшись в европейские конфликты нач. 19 в. Русско-хеттская война 1806-1813 побудила наиболее реакц. крыло хеттск. верхушки заключить антирусский союз с бурж. Французской империей (10.12.1812), втягивавший Х.Х. в зависимость от зап.-европейск.колониалистов. Временный успех фр.-хеттск. воен.действий привел к включению в сост. Х.Х. Сев.Причерноморья и ряда терр.на Балканах. Венск.конгресс (1815) утвердил Х.Х. в качестве одной из трех "держав-триархов" Европы (наряду со Шведск. и Франц. империями). В 1820-х Х.Х. развернуло экспансию в Сев.-Вост.Африке и на Аравийск.п-ове под лозунгами антифундаменталистк. войны. Однако нац.-осв. восст. в Греции, сепаратизм наместн. Египта Махматаллиса и растущая междунар. изоляция Х.Х. свели на нет эти успехи. Попытки Аутулмаццадаса I "Муваталлиса" (1839-1861) играть роль "жандарма Европы" после падения I Франц.империи привели к англ.-рус.-франц. (т.н. «Крымской») войне против Х.Х. (1853-56). По Парижскому миру (1856) Х.Х. утратило свои влад. в сев. части Причерноморья. Начался необратимый военно-политич. упадок Х.Х., сопровождавшийся постепенным вытеснением ее из Европы и Сев.Африки. Предательская внеш.пол. Аутуллукамтиса II (1879-1915) позволила герм.импералистич. кругам втянуть Х.Х. в Первую мировую войну на стороне Центральных держав.</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15 - нач.1918 Х.Х. достигло существ. воен. успехов (оккупация Ирана, Аравии, Закавказья и Ниж. Египта), неспособных, однако, скрыть внутреннюю гнилость хеттск.военщины. Фактич. выход из войны центр.-евр.держав (осень 1918) и тяж. поражение хеттск. войск, понесенное ими на Балканах от англ.-амер. сил (лето 1919) привели к взрыву рев.возмущения шир.нар.масс Х.Х. (т.н. "удар в спину") и военной капитуляции (ноябрь 1919). Реакц. хеттск. династия пала (1922). Однако нац.-ориентированные круги хеттск.об-ва не смогли возглавить рев.-демократич. процесс. В итоге военно-политич. борьбы, осложненной греч. интервенцией (1921-23), к власти пришли махрово реакц. силы, опиравшиеся на поддержку междунар. империализма, в т.ч. его ударного отряда - белогвардейск.эмиграции. Установление монархо-фашистской диктатуры "великих драконов" (1923) и реставрация абсолютистск. строя в Х.Х. (Аккарилис I Таударас, 1924-1956) ознаменовали наступление наиболее мрачной эпохи в истории Х.Х. Соц.демагогия хеттск.верхушки в сочетании с искусств. хозяйств. подъемом и жесточайш. репрессиями временно привели к практич. полному прекращению векового рабочего и освободит. движения в Х.Х. В 1938 в Х.Х., номинально объявленном конст. монархией ("империей Х."), была проведена серия "реформ", откровенно равнявшихся на практику наиболее реакционных фашистск. режимов Европы. Вместе с тем в целях лавирования и заигрывания с силами междунар. прогресса Х.Х. внешне дистанцировалось в своей внешн. и пропагандистск. политике от стран "оси". </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начавшейся Второй мировой войны прав. слои Х.Х., чувствуя свою внутриполитич. слабость, первоначально заняли выжидательные позиции. Однако уже в 1939-42 хеттск. поджигателями войны были разработаны преступные планы достижения "мирового госп-ва". В янв.1942 на т.н. Тузском совещании хеттск.военщина окончательно определила сроки и характер своего вступления в войну. В сент.1942, с развитием итало-нем. наступления в Сев.Африке, хеттск. пр-во, не дожидаясь исхода боев, объявило о якобы совершившемся крахе "английского порядка" на Бл.Востоке и, прикрываясь необходимостью обеспечить нейтралитет региона и не допустить туда вооруж. силы "оси", предприняло оккупацию Месопотамии и Вост.Средиземноморья. Осуществленное одновременно демонстративн. развертывание хеттск. сил на Синае и болг.границе временно достигло своей цели, дезинформировав сов. рук-во относительно намерений Х.Х. В дек.1942 правящая клика Х.Х инсценировала гос. переворот, после чего предприняла вероломное нападение на СССР (кон. янв.-февр. 1943). Временные успехи хеттск.войск в Закавказье не достигли поставленных целей. Фактич. провал воен. и оккупационной политики Х.Х. в Иране, на Кавказе и в Предкавказье заставил хеттскую военщину инсценировать "восстановление" имп. единовластия и выступить с предл. о перемирии. Сов. пр-во, руководствуясь миролюбивыми устремлениями, сочувствуя тяготам и лишениям, выпавшим на долю хеттск. нар. масс и идя навстречу прогрессивн. переменам во внеш.политике Х.Х., согласилось на это предложение (10.06.1943). В 1943-44 пр-во Аккарилиса I вело демонстративные переговоры о вступлении в антифашистск. коалицию и в то же время осуществляло оккупацию ряда "нейтрализуемых" при отступлении нем.-фашистск. силами сов. территорий (Тамань, Крым, Северная Таврия). В соотв. с достигнутыми соглашениями 21.08.1944 Х.Х. объявило войну странам "оси" и хеттск.войска перешли в наступление на Дунае и болг.границе, однако уже 27.08.1944 хеттск.военщина без объявления войны, не прекращая в демагогич. целях действий против герм.войск, напала на сов.войска по всему фронту от Астрахани до Дуная. В результате развернувшихся осенью 1944 - летом 1945 трехсторонних боевых действий был развеян миф о непобедимости хеттск. войск, но при попустительстве зап. "союзников" СССР силам Х.Х. временно удалось овладеть Берлином и Москвой и установить марионеточные оккупационные режимы на терр. б.ч. Центральной и Восточной Европы, принеся с собой жесточайш.террор по отнош. к трудящ. массам наряду с широкой соц. демагогией и сотр-вом с местными контрреволюционн. силами. На Потсдамской конференции (06-07.1945) пр-ва зап. империалистич. стран, предав свободолюбивые народы Европы, вступили в преступный сговор с режимом Х.Х., предоставив ему "урегулирование" на оккупир. территориях под условием вступления в войну в Вост.Азии против Японии. Однако хеттск. военщина сама вступила в союз с милитаристами Японии и в авг.-сент.1945, сорвав амер. попытки добиться японск. капитуляции путем применения ядерного оружия, разгромила совм. с японск. войсками осн. силы прогнившего гоминдановского режима в Китае. 2.09.45 были подписаны соглашения о создании т.н. "Второй оси" ("Континентальный блок" Х.Х., Италии, Германии, Венгрии, Югославии, Финляндии и марионеточных режимов Вост.Европы, Переднего и Среднего Востока при сохранении хеттск. воен.-политич. гегемонии и демагогич. отказе участников блока от антигуманитарн. лозунгов). Зап. империализм фактич. пошел на капитуляцию перед хеттск. агрессорами, и осенью 1945 были заключены мирные договоры, завершившие Вторую мировую войну и предоставлявшие хеттск. и японск. военщине контроль над б.ч. Евроазиатского континента.</w:t>
      </w:r>
    </w:p>
    <w:p>
      <w:pPr>
        <w:pStyle w:val="Normal"/>
        <w:spacing w:lineRule="exact" w:line="280"/>
        <w:ind w:firstLine="720"/>
        <w:jc w:val="both"/>
        <w:rPr/>
      </w:pPr>
      <w:r>
        <w:rPr>
          <w:rFonts w:eastAsia="Times New Roman Cyr" w:cs="Times New Roman Cyr" w:ascii="Times New Roman Cyr" w:hAnsi="Times New Roman Cyr"/>
          <w:sz w:val="24"/>
          <w:szCs w:val="24"/>
        </w:rPr>
        <w:t>Режим угнетения и безудержной эксплуатации, установленный хеттск. правящей кликой на оккупир. ей территориях, оказался недолговечен. Освободит. арабо-израильск. движение в Палестине (1945-49), победоносная революционно-освободит. борьба корейского и китайского народов (1947-53), египетская бурж.-демократич. революция 1952, Московская Мартовская революция 1953, приведшая к освобождению б.ч. сов. территорий силами СССРСВСибиЧук, берлинск. волнения 1953 и соглашения 1954-55 о прекращении оккупации Германии, провал хеттск.-яп. интервенции в Юго-Вост. Азии (1946-1954), венгерское освободит. восстание 1956, поддержанное братск. советск. народом, суданск. борьба за нац. независимость и, наконец, соед. егип.-франц.-англ.-амер. экспедиция в Палестину (1956) привели к распаду "Второй Оси" и вынесли смертный приговор мечтам хеттск. милитаристов о "мировом госп-ве". Пр-во Аникайтаса I (1956-1964) вынуждено было пойти на ... [</w:t>
      </w:r>
      <w:r>
        <w:rPr>
          <w:rFonts w:eastAsia="Times New Roman Cyr" w:cs="Times New Roman Cyr" w:ascii="Times New Roman Cyr" w:hAnsi="Times New Roman Cyr"/>
          <w:i/>
          <w:iCs/>
          <w:sz w:val="24"/>
          <w:szCs w:val="24"/>
        </w:rPr>
        <w:t>окончание текста не сохранилось</w:t>
      </w:r>
      <w:r>
        <w:rPr>
          <w:rFonts w:eastAsia="Times New Roman Cyr" w:cs="Times New Roman Cyr" w:ascii="Times New Roman Cyr" w:hAnsi="Times New Roman Cyr"/>
          <w:sz w:val="24"/>
          <w:szCs w:val="24"/>
        </w:rPr>
        <w:t>]</w:t>
      </w:r>
    </w:p>
    <w:p>
      <w:pPr>
        <w:pStyle w:val="Normal"/>
        <w:widowControl/>
        <w:spacing w:lineRule="exact" w:line="28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ОТ СОСТАВИТЕЛЯ </w:t>
      </w:r>
    </w:p>
    <w:p>
      <w:pPr>
        <w:pStyle w:val="Normal"/>
        <w:widowContro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едлагаемый корпус текстов всесторонне освещает различные стороны жизни государства Хатти Параллельного мира*. Учитывая различную актуальность тех или иных сюжетов P-хеттской истории (расходящейся с B-хеттской ок.700 г. до н./их э.), после справочной энциклопедической статьи, составляющей вводный раздел, мы помещаем: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ксты, относящиеся к первой половине - середине XX в. их.э. (разделы I-II);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ксты, относящиеся к т.н. Послевоенной эпохе (вторая половина XX - начало XXI вв. их.э., раздел III);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ксты, характеризующие менталитет и традиционное мировоззрение хеттов, прежде всего их взаимоотношения с мировыми догматическими религиями (раздел IV);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 связи с этим, два произведения дидактической хеттской литературы - «Разговоры Солнца Талмэтессоба» и «Повести об Итакумаре».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иже реалии Параллельного мира обозначены как P-, а реалии нашего мира - как B- (Basic) реалии). </w:t>
      </w:r>
    </w:p>
    <w:p>
      <w:pPr>
        <w:pStyle w:val="Normal"/>
        <w:widowControl/>
        <w:spacing w:lineRule="exact" w:line="28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u w:val="single"/>
        </w:rPr>
        <w:t xml:space="preserve"> </w:t>
      </w:r>
    </w:p>
    <w:p>
      <w:pPr>
        <w:pStyle w:val="Normal"/>
        <w:widowControl/>
        <w:spacing w:lineRule="exact" w:line="28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 </w:t>
      </w:r>
    </w:p>
    <w:p>
      <w:pPr>
        <w:pStyle w:val="Normal"/>
        <w:widowControl/>
        <w:spacing w:lineRule="exact" w:line="28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ВВЕДЕНИЕ.  </w:t>
      </w:r>
    </w:p>
    <w:p>
      <w:pPr>
        <w:pStyle w:val="Normal"/>
        <w:widowControl/>
        <w:spacing w:lineRule="exact" w:line="28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ИЗ БОЛЬШОЙ ЭНЦИКЛОПЕДИИ КИРИЛЛА, МЕФОДИЯ, МАРКСА И ЭНГЕЛЬСА.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ТТИ, офиц. самоназв. Хассуанца Хатти (Хеттское царство) - бурж. гос-во в Малой Азии и сопредельных районах Переднего Востока. &lt;...&gt;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V. ИСТОРИЧЕСКИЙ ОЧЕРК. </w:t>
      </w:r>
    </w:p>
    <w:p>
      <w:pPr>
        <w:pStyle w:val="Normal"/>
        <w:widowControl/>
        <w:spacing w:lineRule="exact" w:line="280"/>
        <w:ind w:firstLine="720"/>
        <w:jc w:val="both"/>
        <w:rPr/>
      </w:pPr>
      <w:r>
        <w:rPr>
          <w:rFonts w:eastAsia="Times New Roman Cyr" w:cs="Times New Roman Cyr" w:ascii="Times New Roman Cyr" w:hAnsi="Times New Roman Cyr"/>
          <w:sz w:val="24"/>
          <w:szCs w:val="24"/>
        </w:rPr>
        <w:t xml:space="preserve">Х.Х. В ДРЕВНОСТИ. Х.Х. было основано и.-е. анатолийцами (хеттами-неситами) на терр. Вост.Малой Азии ок. сер. 18 в. до н.э. Гос. т.н. "Др.-хеттского" периода, служившее инструментом кл. госп-ва др.-хеттской рабовл. знати, ослабело в ходе внутр. смут и было преобразовано т.н. "Новохеттской" династией, а в правл. Суппилулиумаса I (1380-1337) превратилось в одну из крупнейших держав Ближ. Востока, соперничая с Египтом, Ассирией и Микенской Грецией. Ок. 1180 Новохеттск. царство погибло под ударами эгейско-балканских "народов моря", а его гос-венность была сохранена и восстановлена младщ. ветвью династии Х.Х. (Талмэтессоб I) в юго-вост. Малой Азии и Сирии. После временного распада Х.Х. в 10 в. до н.э. б.часть его терр. была захвачена ассирийцами (717-708) </w:t>
      </w:r>
      <w:r>
        <w:rPr>
          <w:sz w:val="24"/>
          <w:szCs w:val="24"/>
          <w:lang w:val="en-US"/>
        </w:rPr>
        <w:t>[</w:t>
      </w:r>
      <w:r>
        <w:rPr>
          <w:rFonts w:eastAsia="Times New Roman Cyr" w:cs="Times New Roman Cyr" w:ascii="Times New Roman Cyr" w:hAnsi="Times New Roman Cyr"/>
          <w:sz w:val="24"/>
          <w:szCs w:val="24"/>
        </w:rPr>
        <w:t>начиная с этого момента P- и B-хеттские истории резко расходятся</w:t>
      </w:r>
      <w:r>
        <w:rPr>
          <w:sz w:val="24"/>
          <w:szCs w:val="24"/>
          <w:lang w:val="en-US"/>
        </w:rPr>
        <w:t>]</w:t>
      </w:r>
      <w:r>
        <w:rPr>
          <w:rFonts w:eastAsia="Times New Roman Cyr" w:cs="Times New Roman Cyr" w:ascii="Times New Roman Cyr" w:hAnsi="Times New Roman Cyr"/>
          <w:sz w:val="24"/>
          <w:szCs w:val="24"/>
        </w:rPr>
        <w:t xml:space="preserve">, однако Муваталлису Куммухскому, правителю одного из хеттск.княжеств, удалось восстановить единое гос-во. со столицей в Малатии (ок.700). &lt;...&gt; Выдержав продолжительную борьбу с державами Бл.Востока, Х.Х. в итоге должно было подчиниться Риму, утратив фактич. самостоятельность и превративш. в "друга и союзника римского народа".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ер. 1 в. до н.э. - 3 в. н.э. Х.Х. - плацдарм римской рабовл. агрессии на Востоке. В бурж. историографии т.н. ранним "золотым веком" Х.Х., являвшимся составной частью т.н. "золотого века" Антонинов, считается правление Лукиана I Самосатского и его преемников (145-200). В 4 в. Х.Х. составляло одну из «четвертей»- тетрархий Поздней Римской империи. К этому времени относится апогей борьбы хр-ва и местных культов в Х.Х., энергично поддержавшем неоязыческую программу Юлиана I Апостата (римск. имп. 360-363, имп. Востока 363-369). С провалом политики Юлиана в общеимперском масштабе Х.Х. образовало под его властью т.н. "Восточную (Хеттскую) империю ромеев» (363-1204). Столица Х.Х. оказалась перенесена из Малатии в Кустаттину (Константинополь, 379). В кон. 4-5 вв. Рум.Х.Х. сумела в отличие от Зап. Римс. имп. противостоять варварск. вторжениям и сохранить свою государственность в борьбе против восстаний угнет.классов рабов и колонов.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Х. В СРЕДНИЕ ВЕКА. В сер.5 - 1-й пол. 6 вв. романизированные слои в союзе с местн. реакц. силами пытались ввести хр-во в кач-ве гос. религии Х.Х. и приблизить его строй к бюрокр. монархии Западного Рима, но движение шир.нар.масс привело к гибели имп. Юстиниана I и сорвало их намерения (532). Госп. классы Х.Х. пытались найти выход из кризиса изживающ. себя рабовл. отношений, встав во 2-й пол. 6 в. на путь безудержной внешней экспансии, однако неудачные войны с арабами (7-8 вв.) и освободительное движение славян на Балканах (6-7 вв.), осложненные новым витком борьбы с монотеистич. культами (8-9 вв.) привели к резкому ослаблению Х.Х., угрожавшему его окончат. уничтожением. Однако при т.н. Аморийской дин. (792-1028), полностью покончившей с рел. конфликтами и ведшей акт. борьбу с крупным феод. землевлад. при поощр. мелкого усл. держания и госуд.-зависимых общин, соц.-эк. и идеологич. положение вновь стабилизировалось. С этого времени для религиозной ситуации Х.Х. было характерно пережиточное госп-во примитивных прагматически-релятивистских верований при варьировании гос.политики по отношению к типичным для развитых класс. об-в этико-догматич. монотеистич. религиям от частичн. ограничений до полн. запрета.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л.-философская отсталость Х.Х. впоследств. способствовала внешне легкому подключению научн. достижений Нового времени к господствующей идеологии, предотвращая закономерно происходившую в др. странах с развитием естеств.наук дискредитацию существующих религиозн. ценностей, охраняющих интересы эксплуататорск. верхушки, и тем самым объективно ослабляла обществ.-освободительное движение Х.Х. и замедляла его соц.-эк. и политич. прогресс. Таким образом, конкретные особенности вс.-ист. процесса на терр. Х.Х. предопределили типичн. для Х.Х. консервацию и многовековое загнивание гос.-феод. отношений, что в итоге привело Х.Х. к состоянию глубокого социально-экономического и политич. кризиса и разложения всей системы произв. отношений на фоне внешн. политической стабильности и поверхностного мат. благополучия.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лучшение внутр. (сер.9 в.) и внешнеполитич. (кон.9 - нач. 10 вв.) полож. позволило Дев-Кенцувайци I "Цимисхию" (969-983) и Хассуандасу I "Болгароктону" (983-1025) осуществить широкие внешние завоевания. К кон.10 в. Х.Х. добилось господства на Армянск. нагорье и в Месопотамии, разгромив Багдадск. халифат, в 997-999 в союзе с тюркск. беками Ср.Азии осуществило раздел гос. Саманидов, в нач. 11 в. подчинило Сев.Индию и поставило под свой контроль юж.-инд. гос. Чола, совм. с к-рым осуществляло дальнейш. морскую экспансию в Инд.океане и Юго-Восточн. Азии. Хеттская бурж.историография определяет это время как т.н. второй "золотой век" Х.Х. В сер. XI в. правящие круги Х.Х., отразив нашеств. тюрок-сельджуков, вмешались в рел.-нац. борьбу народов Сев.Африки и, подавив в интересах местн. феодалов прогрессивное нар. движение альморавидов, присоединило обширные территории в Магрибе и Испани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т.н. II Мушкской династии «Комненов» (1057-1204) наметился кризис Х.Х. Борьба с успешным освободит. движением народов Магриба (восст. альмохадов), гос.Караханидов, тангутами, империей Сун и Камбоджей, неудачные попытки оккупации Тибета привели к банкротству захватнической политики Х.Х. на юге и востоке, истощили его силы, вызвали развитие сепаратистск. движений на б.ч. терр. хеттск. державы и определили катастрофическое поражение Х.Х. в т.н. "Второй Троянской (Столетней, Крестовой)" войне, к-рую с перерывами вела в 1096-1204 против Х.Х. коалиция ряда гос-в Европы. Падение Кустаттины и последовавшие за ним многолетние войны на Балканах (1204-1264) и одновременное нашествие монголов на восточные владения Х.Х. (1219-1260) привели к полному распаду "мировой" хеттской державы, территория к-рой свелась к части Малой Азии и Балк. п-ова. При династии Палуалхе («Палеологов», 1305-1533) Х.Х. пришлось выдержать ожесточенную борьбу с тюркским нашествием с востока, трижды (ок. 1400, 1422 и 1453) ставившим Х.Х. на грань гибели. Нашествие, несмотря на значит. разрушения, несло на терр. Х.Х. прогрессивные формы обществ. строя, разбивая оковы застывшего гос.ф-ма Х.Х. с многочисл. пережитками рабовладения. Только походы Тимура на Ближний Восток (нач. 15 в.) и случайная смерть Мехмеда Османского (1453) позволили Араннаяндасу VII Драгасу (1449-1453) сохранить Х.Х. При этом массы тюрок осели на терр. Х.Х.; в 1533-1922 у власти находилась тюркская («Туруккейская») по происх. династия, основанная военачальником Цулайманне I Кануни &lt;...&gt;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Х. В НОВОЕ И НОВЕЙШЕЕ ВРЕМЯ. Несмотря на необходимость коренных реформ, правящие круги Х.Х. искали выхода из кризиса во внешнеполитич. авантюрах, вмешавшись в европейские конфликты нач. 19 в. Русско-хеттская война 1806-1813 побудила наиболее реакц. крыло хеттск. верхушки заключить антирусский союз с бурж. Французской империей (10.12.1812), втягивавший Х.Х. в зависимость от зап.-европейск.колониалистов. Временный успех фр.-хеттск. воен.действий привел к включению в сост. Х.Х. Сев.Причерноморья и ряда терр.на Балканах. Венск.конгресс (1815) утвердил Х.Х. в качестве одной из трех "держав-триархов" Европы (наряду со Шведск. и Франц. империями). В 1820-х Х.Х. развернуло экспансию в Сев.-Вост.Африке и на Аравийск.п-ове под лозунгами антифундаменталистк. войны. Однако нац.-осв. восст. в Греции, сепаратизм наместн. Египта Махматаллиса и растущая междунар. изоляция Х.Х. свели на нет эти успехи. Попытки Аутулмаццадаса I "Муваталлиса" (1839-1861) играть роль "жандарма Европы" после падения I Франц.империи привели к англ.-рус.-франц. (т.н. «Крымской») войне против Х.Х. (1853-56). По Парижскому миру (1856) Х.Х. утратило свои влад. в сев. части Причерноморья. Начался необратимый военно-политич. упадок Х.Х., сопровождавшийся постепенным вытеснением ее из Европы и Сев.Африки. Предательская внеш.пол. Аутуллукамтиса II (1879-1915) позволила герм.импералистич. кругам втянуть Х.Х. в Первую мировую войну на стороне Центральных держав.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15 - нач.1918 Х.Х. достигло существ. воен. успехов (оккупация Ирана, Аравии, Закавказья и Ниж. Египта), неспособных, однако, скрыть внутреннюю гнилость хеттск.военщины. Фактич. выход из войны центр.-евр.держав (осень 1918) и тяж. поражение хеттск. войск, понесенное ими на Балканах от англ.-амер. сил (лето 1919) привели к взрыву рев.возмущения шир.нар.масс Х.Х. (т.н. "удар в спину") и военной капитуляции (ноябрь 1919). Реакц. хеттск. династия пала (1922). Однако нац.-ориентированные круги хеттск.об-ва не смогли возглавить рев.-демократич. процесс. В итоге военно-политич. борьбы, осложненной греч. интервенцией (1921-23), к власти пришли махрово реакц. силы, опиравшиеся на поддержку междунар. империализма, в т.ч. его ударного отряда - белогвардейск.эмиграции. Установление монархо-фашистской диктатуры "великих драконов" (1923) и реставрация абсолютистск. строя в Х.Х. (Аккарилис I Таударас, 1924-1956) ознаменовали наступление наиболее мрачной эпохи в истории Х.Х. Соц.демагогия хеттск.верхушки в сочетании с искусств. хозяйств. подъемом и жесточайш. репрессиями временно привели к практич. полному прекращению векового рабочего и освободит. движения в Х.Х. В 1938 в Х.Х., номинально объявленном конст. монархией ("империей Х."), была проведена серия "реформ", откровенно равнявшихся на практику наиболее реакционных фашистск. режимов Европы. Вместе с тем в целях лавирования и заигрывания с силами междунар. прогресса Х.Х. внешне дистанцировалось в своей внешн. и пропагандистск. политике от стран "ос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условиях начавшейся Второй мировой войны прав. слои Х.Х., чувствуя свою внутриполитич. слабость, первоначально заняли выжидательные позиции. Однако уже в 1939-42 хеттск. поджигателями войны были разработаны преступные планы достижения "мирового госп-ва". В янв.1942 на т.н. Тузском совещании хеттск.военщина окончательно определила сроки и характер своего вступления в войну. В сент.1942, с развитием итало-нем. наступления в Сев.Африке, хеттск. пр-во, не дожидаясь исхода боев, объявило о якобы совершившемся крахе "английского порядка" на Бл.Востоке и, прикрываясь необходимостью обеспечить нейтралитет региона и не допустить туда вооруж. силы "оси", предприняло оккупацию Месопотамии и Вост.Средиземноморья. Осуществленное одновременно демонстративн. развертывание хеттск. сил на Синае и болг.границе временно достигло своей цели, дезинформировав сов. рук-во относительно намерений Х.Х. В дек.1942 правящая клика Х.Х инсценировала гос. переворот, после чего предприняла вероломное нападение на СССР (кон. янв.-февр. 1943). Временные успехи хеттск.войск в Закавказье не достигли поставленных целей. Фактич. провал воен. и оккупационной политики Х.Х. в Иране, на Кавказе и в Предкавказье заставил хеттскую военщину инсценировать "восстановление" имп. единовластия и выступить с предл. о перемирии. Сов. пр-во, руководствуясь миролюбивыми устремлениями, сочувствуя тяготам и лишениям, выпавшим на долю хеттск. нар. масс и идя навстречу прогрессивн. переменам во внеш.политике Х.Х., согласилось на это предложение (10.06.1943). В 1943-44 пр-во Аккарилиса I вело демонстративные переговоры о вступлении в антифашистск. коалицию и в то же время осуществляло оккупацию ряда "нейтрализуемых" при отступлении нем.-фашистск. силами сов. территорий (Тамань, Крым, Северная Таврия). В соотв. с достигнутыми соглашениями 21.08.1944 Х.Х. объявило войну странам "оси" и хеттск.войска перешли в наступление на Дунае и болг.границе, однако уже 27.08.1944 хеттск.военщина без объявления войны, не прекращая в демагогич. целях действий против герм.войск, напала на сов.войска по всему фронту от Астрахани до Дуная. В результате развернувшихся осенью 1944 - летом 1945 трехсторонних боевых действий был развеян миф о непобедимости хеттск. войск, но при попустительстве зап. "союзников" СССР силам Х.Х. временно удалось овладеть Берлином и Москвой и установить марионеточные оккупационные режимы на терр. б.ч. Центральной и Восточной Европы, принеся с собой жесточайш.террор по отнош. к трудящ. массам наряду с широкой соц. демагогией и сотр-вом с местными контрреволюционн. силами. На Потсдамской конференции (06-07.1945) пр-ва зап. империалистич. стран, предав свободолюбивые народы Европы, вступили в преступный сговор с режимом Х.Х., предоставив ему "урегулирование" на оккупир. территориях под условием вступления в войну в Вост.Азии против Японии. Однако хеттск. военщина сама вступила в союз с милитаристами Японии и в авг.-сент.1945, сорвав амер. попытки добиться японск. капитуляции путем применения ядерного оружия, разгромила совм. с японск. войсками осн. силы прогнившего гоминдановского режима в Китае. 2.09.45 были подписаны соглашения о создании т.н. "Второй оси" ("Континентальный блок" Х.Х., Италии, Германии, Венгрии, Югославии, Финляндии и марионеточных режимов Вост.Европы, Переднего и Среднего Востока при сохранении хеттск. воен.-политич. гегемонии и демагогич. отказе участников блока от антигуманитарн. лозунгов). Зап. империализм фактич. пошел на капитуляцию перед хеттск. агрессорами, и осенью 1945 были заключены мирные договоры, завершившие Вторую мировую войну и предоставлявшие хеттск. и японск. военщине контроль над б.ч. Евроазиатского континента. </w:t>
      </w:r>
    </w:p>
    <w:p>
      <w:pPr>
        <w:pStyle w:val="Normal"/>
        <w:widowControl/>
        <w:spacing w:lineRule="exact" w:line="280"/>
        <w:ind w:firstLine="720"/>
        <w:jc w:val="both"/>
        <w:rPr/>
      </w:pPr>
      <w:r>
        <w:rPr>
          <w:rFonts w:eastAsia="Times New Roman Cyr" w:cs="Times New Roman Cyr" w:ascii="Times New Roman Cyr" w:hAnsi="Times New Roman Cyr"/>
          <w:sz w:val="24"/>
          <w:szCs w:val="24"/>
        </w:rPr>
        <w:t>Режим угнетения и безудержной эксплуатации, установленный хеттск. правящей кликой на оккупир. ей территориях, оказался недолговечен. Освободит. арабо-израильск. движение в Палестине (1945-49), победоносная революционно-освободит. борьба корейского и китайского народов (1947-53), египетская бурж.-демократич. революция 1952, Московская Мартовская революция 1953, приведшая к освобождению б.ч. сов. территорий силами СССРСВСибиЧук, берлинск. волнения 1953 и соглашения 1954-55 о прекращении оккупации Германии, провал хеттск.-яп. интервенции в Юго-Вост. Азии (1946-1954), венгерское освободит. восстание 1956, поддержанное братск. советск. народом, суданск. борьба за нац. независимость и, наконец, соед. егип.-франц.-англ.-амер. экспедиция в Палестину (1956) привели к распаду "Второй Оси" и вынесли смертный приговор мечтам хеттск. милитаристов о "мировом госп-ве". Пр-во Аникайтаса I (1956-1964) вынуждено было пойти на ... [</w:t>
      </w:r>
      <w:r>
        <w:rPr>
          <w:rFonts w:eastAsia="Times New Roman Cyr" w:cs="Times New Roman Cyr" w:ascii="Times New Roman Cyr" w:hAnsi="Times New Roman Cyr"/>
          <w:i/>
          <w:iCs/>
          <w:sz w:val="24"/>
          <w:szCs w:val="24"/>
        </w:rPr>
        <w:t>окончание текста не сохранилось</w:t>
      </w: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p>
    <w:p>
      <w:pPr>
        <w:pStyle w:val="Normal"/>
        <w:widowControl/>
        <w:spacing w:lineRule="exact" w:line="28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РАЗДЕЛ I. </w:t>
      </w:r>
    </w:p>
    <w:p>
      <w:pPr>
        <w:pStyle w:val="Normal"/>
        <w:widowControl/>
        <w:spacing w:lineRule="exact" w:line="28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ХЕТТСКОЕ ЦАРСТВО ДО ВТОРОЙ МИРОВОЙ ВОЙНЫ </w:t>
      </w:r>
    </w:p>
    <w:p>
      <w:pPr>
        <w:pStyle w:val="Normal"/>
        <w:widowContro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widowContro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lt;1.Солнце Муваталлис и Александра Тютчева </w:t>
      </w:r>
    </w:p>
    <w:p>
      <w:pPr>
        <w:pStyle w:val="Normal"/>
        <w:widowControl/>
        <w:spacing w:lineRule="exact" w:line="280"/>
        <w:jc w:val="center"/>
        <w:rPr/>
      </w:pPr>
      <w:r>
        <w:rPr>
          <w:rFonts w:eastAsia="Times New Roman Cyr" w:cs="Times New Roman Cyr" w:ascii="Times New Roman Cyr" w:hAnsi="Times New Roman Cyr"/>
          <w:b/>
          <w:bCs/>
          <w:i/>
          <w:iCs/>
          <w:sz w:val="24"/>
          <w:szCs w:val="24"/>
        </w:rPr>
        <w:t>(Хеттское царство в Крымской войне 1853-1856 гг.)</w:t>
      </w:r>
      <w:r>
        <w:rPr>
          <w:rFonts w:eastAsia="Times New Roman Cyr" w:cs="Times New Roman Cyr" w:ascii="Times New Roman Cyr" w:hAnsi="Times New Roman Cyr"/>
          <w:b/>
          <w:bCs/>
          <w:sz w:val="24"/>
          <w:szCs w:val="24"/>
        </w:rPr>
        <w:t xml:space="preserve">&gt;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856] </w:t>
      </w:r>
    </w:p>
    <w:p>
      <w:pPr>
        <w:pStyle w:val="Normal"/>
        <w:widowContro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Mahhanma sikuilaiasa muskailaias udneias antuhses... </w:t>
      </w:r>
    </w:p>
    <w:p>
      <w:pPr>
        <w:pStyle w:val="Normal"/>
        <w:widowContro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гда сикульских и мушкских стран государи*...» </w:t>
      </w:r>
    </w:p>
    <w:p>
      <w:pPr>
        <w:pStyle w:val="Normal"/>
        <w:widowContro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ind w:left="720"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Я совсем несчастна сегодня. Уже вчера в городе разнесся слух, что мы соглашаемся на мир. Я оплакиваю императора и императрицу: они испытания не выдержали, они ослабели в своей вере. Я была до такой степени вне себя, что мне ничего не стоило повторить императрице все самые суровые суждения, которым их подвергают. </w:t>
      </w:r>
    </w:p>
    <w:p>
      <w:pPr>
        <w:pStyle w:val="Normal"/>
        <w:widowControl/>
        <w:spacing w:lineRule="exact" w:line="280"/>
        <w:ind w:left="2880"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А.Ф.Тютчева, конфидентка Императрицы, 9.01.1856**. </w:t>
      </w:r>
    </w:p>
    <w:p>
      <w:pPr>
        <w:pStyle w:val="Normal"/>
        <w:widowControl/>
        <w:spacing w:lineRule="exact" w:line="280"/>
        <w:ind w:left="720"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У Аксакова был скверный «День», а теперь у него будет скверная ночь. </w:t>
      </w:r>
    </w:p>
    <w:p>
      <w:pPr>
        <w:pStyle w:val="Normal"/>
        <w:widowControl/>
        <w:spacing w:lineRule="exact" w:line="280"/>
        <w:ind w:left="360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Ф.И.Тютчев по случаю бракосочетания дочери своей А.Ф.Тютчевой c И.С.Аксаковым (но хитрый славянофил в браке остался девственником и тем вконец надул Федора Ивановича). </w:t>
      </w:r>
    </w:p>
    <w:p>
      <w:pPr>
        <w:pStyle w:val="Normal"/>
        <w:widowContro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I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собрались-то цари стран сикулов и мушков,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ранга-страны, Уруиссы-страны, Страны Океана***, -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чали они против страны Хатти оказывать силу: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страну, что за морем Цалпы+, оружие устремил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ород Сиустубала осадили полкам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дин год, два года они его осаждаю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ничего с людьми Хатти поделать не могу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сдают люди Хатти им города, да и все ту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третий год Солнце Муваталлис людей своих вопрошае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он держится, тот мой город Сиустубал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еначальники Хатти ему, Солнцу Муваталлису, отвечаю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Царь, полки твои изнемогли, а враги подавн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 нам война такая не лучше мир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лнце Муваталлис на это людям своим отвечае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 царями Франга-страны и Страны Океана мы б давно сговорились,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с царем Уруиссы-страны все никак не смирюсь я.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чему это не можем мы с ним помириться?» </w:t>
      </w:r>
    </w:p>
    <w:p>
      <w:pPr>
        <w:pStyle w:val="Normal"/>
        <w:widowContro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II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ступил из рядов Кантуццилис, человек царя в стране Уруисс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еред Солнцем Муваталлисом ответ держи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своей-то волей Алаксандус-царь++ противится миру!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тому недоброхотству его виною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лаксанда, дочь Таудараса из Бит-Тиутцав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велика годами, колдовством обильна, </w:t>
      </w:r>
    </w:p>
    <w:p>
      <w:pPr>
        <w:pStyle w:val="Normal"/>
        <w:widowControl/>
        <w:spacing w:lineRule="exact" w: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лобой своей с тремя Старыми Женщинами</w:t>
      </w:r>
      <w:r>
        <w:rPr>
          <w:sz w:val="24"/>
          <w:szCs w:val="24"/>
          <w:lang w:val="en-US"/>
        </w:rPr>
        <w:t>#</w:t>
      </w:r>
      <w:r>
        <w:rPr>
          <w:rFonts w:eastAsia="Times New Roman Cyr" w:cs="Times New Roman Cyr" w:ascii="Times New Roman Cyr" w:hAnsi="Times New Roman Cyr"/>
          <w:sz w:val="24"/>
          <w:szCs w:val="24"/>
        </w:rPr>
        <w:t xml:space="preserve"> она поспори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захочет Алаксандус, человек Уруиссы,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 тобой, Солнце, помириться странами юг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лаксанда, Старая Женщина, вкруг него заскаче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клинания сильные перед ним изрыгае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ушу его, глаз его от тебя отводи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 того слова и не хочет он мириться с тобою!» </w:t>
      </w:r>
    </w:p>
    <w:p>
      <w:pPr>
        <w:pStyle w:val="Normal"/>
        <w:widowContro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III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лнце Муваталлис поразился, изрек бранное слов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 за сила у нее, что она так могуч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чем ее заклинания, где их ужас?»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воль, твое Солнце, что узнать ты захочешь,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се слова ее тебе прочитают в таблице!»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несли ему таблицу страны Уруисс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лово Старой Женщины Алаксанды по ней прочитал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мнения нет, мы, Россия, на стороне правды и идеала. Россия сражается не за материальные выгоды и человеческие интересы, а за вечные идеи. Потому невозможно, чтобы она была побеждена, она должна в конце концов восторжествовать. Россия должна освятиться, чтобы достичь цели своих исторических судеб.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лнце Муваталлис поразился, изрек бранное слов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де думает брат мой, великий царь Алаксандус,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кровь проливает иначе, как за добычу?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зве вовсе в стране Уруисса нестоящие люд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 на сражение их можно отдавать без прибытк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арь мой, а про людей-то она что выкликае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Эти люди не подозревают, что каждое отдельное лицо - только бесконечно малый атом, желания и интересы которого должны быть подчинены славе и интересам великого целог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лнце Муваталлис поразился, изрек бранное слов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 кого же то целое, как не из тех одиноких,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зве их волчья стая не волками вживе?»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Царь, чтобы страна волчьей стаей стала, она не хоче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страна Уруисса волчьей стаей становиться не хоче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начит, быть ей разве собачьей сворой!» </w:t>
      </w:r>
    </w:p>
    <w:p>
      <w:pPr>
        <w:pStyle w:val="Normal"/>
        <w:widowContro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IV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лнце Муваталлис поразмыслил, изрек царское слов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так она других за бесценок стави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о чего для себя она попроси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ожет, серебро страны Хатти утолит ее злобу?»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воль, царь, для тебя в таблице найдем и эт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Что касается меня, я жажду страданий для себя и других, я устала от этой обстановки материального благополучия, роскоши, тщеславия, в которой погибают все нравственные убеждения, всякий порыв, всякое идеальное стремление, всякие религиозные и политические верования, всякая способность к самопожертвованию».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лнце Муваталлис возвеселился сердцем: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шел, нашел я его, тот путь к миру, что мы искал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 Старой Женщине Алаксанде отправьте слов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ты-де меж нами, царями-героями, стоять не будешь,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миру меж нами не учинишь помех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 чего ни захочешь, все тебе дам я: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ичей, скорпионов, семихвостой плет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хлеба плесневелого, воды гнилой в заключенье,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сильников могучих, их побоев крепких -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се страданья, каких захочешь, от меня получишь!»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несли ему: «Царь, щедроты твоей она не приме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раданье другое обрести желае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драгоценных одеждах, во дворце царском страдать она хоче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лнце Муваталлис огорчился сердцем: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 упрямой бабе в голову взошло, откуда возьму я?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сладко есть, крепко спать, как узнаешь горе?» </w:t>
      </w:r>
    </w:p>
    <w:p>
      <w:pPr>
        <w:pStyle w:val="Normal"/>
        <w:widowContro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V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лнце Муваталлис говорит, пораздумав: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ова она собой, та женщина Алаксанд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юди Муваталлиса о ней разузнал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зузнав, Солнцу Муваталлису отписали слов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лаксанда - Старая Женщина собой непригож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женской стати у нее не видн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ложе утехи стонов от нее не слышн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лнце Муваталлис освирепел, булавой ударил: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из-за такой-то хилой, нестоящей бабы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не в моих военных замыслах оказывают помех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ово-то, царь, безумие Страны Уруисс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лнце Муваталлис поразмыслил, изрек царское слов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резвому-де с пьяным бороться не должн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ежде чем трезвый пьяного рукой своей одолее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ьяный трезвого дыханием своим погуби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 теми, кем та Женщина Алаксанда помыкать може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м, людям Хатти, воевать не должн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ступитесь Стране Уруисса городом Сиустубал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ране Уруисса, как тому пьяному, ничто не на пользу -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дно поприще, два поприща она пройдет, упадет на третьем,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страна Хатти по-прежнему странами будет править!»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то ради Женщины Алаксанда </w:t>
      </w:r>
    </w:p>
    <w:p>
      <w:pPr>
        <w:pStyle w:val="Normal"/>
        <w:widowControl/>
        <w:spacing w:lineRule="exact" w: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лаксандус, царь страны Уруисса, получил город Сиустубала</w:t>
      </w:r>
      <w:r>
        <w:rPr>
          <w:sz w:val="24"/>
          <w:szCs w:val="24"/>
          <w:lang w:val="en-US"/>
        </w:rPr>
        <w:t>##</w:t>
      </w: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ЛОФОН: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бличку мою ради Тессоба и Иллаху не воруй,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иблиотеку мою ради Сауски и Мариах не растаскивай!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ерзость это для Нергала и Есуа, царей Бездны! </w:t>
      </w:r>
    </w:p>
    <w:p>
      <w:pPr>
        <w:pStyle w:val="Normal"/>
        <w:widowControl/>
        <w:spacing w:lineRule="exact" w:line="28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p>
    <w:p>
      <w:pPr>
        <w:pStyle w:val="Footnote"/>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рмины «сикулы» и «мушки», начиная с рубежа эр, употреблялись у хеттов в двух смыслах - узком, непосредственно восходящем к их первоначальному значению (соответственно, «италики/итальянцы» и «армяне») и широком, обобщающем (соответственно, «страны Западной Европы», «страны Североцентральной, Юго-Восточной и Восточной Европы»). </w:t>
      </w:r>
    </w:p>
    <w:p>
      <w:pPr>
        <w:pStyle w:val="Footnote"/>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водимые в эпиграфах обстоятельства и тексты, как и все нижеследующие цитаты из P-Александры Тютчевой точно совпадают с цитатами из дневника B-Александры Тютчевой и событиями ее жизни. </w:t>
      </w:r>
    </w:p>
    <w:p>
      <w:pPr>
        <w:pStyle w:val="Normal"/>
        <w:widowControl/>
        <w:spacing w:lineRule="exact" w:line="280"/>
        <w:ind w:firstLine="720"/>
        <w:jc w:val="both"/>
        <w:rPr/>
      </w:pPr>
      <w:r>
        <w:rPr>
          <w:rFonts w:eastAsia="Times New Roman Cyr" w:cs="Times New Roman Cyr" w:ascii="Times New Roman Cyr" w:hAnsi="Times New Roman Cyr"/>
          <w:sz w:val="24"/>
          <w:szCs w:val="24"/>
        </w:rPr>
        <w:t>***Соответствует B-Великобритании.</w:t>
      </w:r>
      <w:r>
        <w:rPr>
          <w:rFonts w:eastAsia="Times New Roman Cyr" w:cs="Times New Roman Cyr" w:ascii="Times New Roman Cyr" w:hAnsi="Times New Roman Cyr"/>
          <w:b/>
          <w:bCs/>
          <w:i/>
          <w:iCs/>
          <w:sz w:val="24"/>
          <w:szCs w:val="24"/>
        </w:rPr>
        <w:t xml:space="preserve"> </w:t>
      </w:r>
    </w:p>
    <w:p>
      <w:pPr>
        <w:pStyle w:val="Footnote"/>
        <w:widowControl/>
        <w:spacing w:lineRule="exact" w:line="280"/>
        <w:ind w:firstLine="720"/>
        <w:jc w:val="both"/>
        <w:rPr/>
      </w:pPr>
      <w:r>
        <w:rPr>
          <w:rFonts w:eastAsia="Times New Roman Cyr" w:cs="Times New Roman Cyr" w:ascii="Times New Roman Cyr" w:hAnsi="Times New Roman Cyr"/>
          <w:sz w:val="24"/>
          <w:szCs w:val="24"/>
        </w:rPr>
        <w:t>+Цалпа - в P- и B- мирах хеттский город в районе Синопа. Море Цалпы - Черное море.</w:t>
      </w:r>
      <w:r>
        <w:rPr>
          <w:sz w:val="24"/>
          <w:szCs w:val="24"/>
          <w:lang w:val="en-US"/>
        </w:rPr>
        <w:t xml:space="preserve"> </w:t>
      </w:r>
    </w:p>
    <w:p>
      <w:pPr>
        <w:pStyle w:val="Footnote"/>
        <w:widowControl/>
        <w:spacing w:lineRule="exact" w:line="280"/>
        <w:ind w:firstLine="720"/>
        <w:jc w:val="both"/>
        <w:rPr/>
      </w:pPr>
      <w:r>
        <w:rPr>
          <w:sz w:val="24"/>
          <w:szCs w:val="24"/>
          <w:lang w:val="en-US"/>
        </w:rPr>
        <w:t>++</w:t>
      </w:r>
      <w:r>
        <w:rPr>
          <w:rFonts w:eastAsia="Times New Roman Cyr" w:cs="Times New Roman Cyr" w:ascii="Times New Roman Cyr" w:hAnsi="Times New Roman Cyr"/>
          <w:sz w:val="24"/>
          <w:szCs w:val="24"/>
        </w:rPr>
        <w:t>P-Александр II (император России 1855-1887, Великий Могол 1857-1879, протектор Аляски-Юкона-Северо-Западной территории с 1864)</w:t>
      </w:r>
      <w:r>
        <w:rPr>
          <w:sz w:val="24"/>
          <w:szCs w:val="24"/>
          <w:lang w:val="en-US"/>
        </w:rPr>
        <w:t xml:space="preserve"> </w:t>
      </w:r>
    </w:p>
    <w:p>
      <w:pPr>
        <w:pStyle w:val="Footnote"/>
        <w:widowControl/>
        <w:ind w:firstLine="720"/>
        <w:jc w:val="both"/>
        <w:rPr/>
      </w:pPr>
      <w:r>
        <w:rPr>
          <w:lang w:val="en-US"/>
        </w:rPr>
        <w:t>+++</w:t>
      </w:r>
      <w:r>
        <w:rPr>
          <w:rFonts w:eastAsia="Times New Roman Cyr" w:cs="Times New Roman Cyr" w:ascii="Times New Roman Cyr" w:hAnsi="Times New Roman Cyr"/>
          <w:sz w:val="24"/>
          <w:szCs w:val="24"/>
        </w:rPr>
        <w:t>Приставка «Бит-, Бейт-» (досл. зап.-семитск. «дом, род») - в хеттском имеет значение «народ, семья, род, фамилия».</w:t>
      </w:r>
      <w:r>
        <w:rPr>
          <w:sz w:val="24"/>
          <w:szCs w:val="24"/>
          <w:lang w:val="en-US"/>
        </w:rPr>
        <w:t xml:space="preserve"> </w:t>
      </w:r>
    </w:p>
    <w:p>
      <w:pPr>
        <w:pStyle w:val="Normal"/>
        <w:widowControl/>
        <w:spacing w:lineRule="exact" w:line="280"/>
        <w:ind w:firstLine="720"/>
        <w:jc w:val="both"/>
        <w:rPr/>
      </w:pPr>
      <w:r>
        <w:rPr>
          <w:sz w:val="24"/>
          <w:szCs w:val="24"/>
          <w:lang w:val="en-US"/>
        </w:rPr>
        <w:t>#</w:t>
      </w:r>
      <w:r>
        <w:rPr>
          <w:rFonts w:eastAsia="Times New Roman Cyr" w:cs="Times New Roman Cyr" w:ascii="Times New Roman Cyr" w:hAnsi="Times New Roman Cyr"/>
          <w:sz w:val="24"/>
          <w:szCs w:val="24"/>
        </w:rPr>
        <w:t>Старая Женщина - обозначение колдуний, ворожей и знахарок у хеттов, в общем смысле слова: «старая ведьма».</w:t>
      </w:r>
      <w:r>
        <w:rPr>
          <w:sz w:val="24"/>
          <w:szCs w:val="24"/>
          <w:lang w:val="en-US"/>
        </w:rPr>
        <w:t xml:space="preserve"> </w:t>
      </w:r>
    </w:p>
    <w:p>
      <w:pPr>
        <w:pStyle w:val="Normal"/>
        <w:widowControl/>
        <w:spacing w:lineRule="exact" w:line="280"/>
        <w:ind w:firstLine="720"/>
        <w:jc w:val="both"/>
        <w:rPr/>
      </w:pPr>
      <w:r>
        <w:rPr>
          <w:sz w:val="24"/>
          <w:szCs w:val="24"/>
          <w:lang w:val="en-US"/>
        </w:rPr>
        <w:t xml:space="preserve">## </w:t>
      </w:r>
      <w:r>
        <w:rPr>
          <w:rFonts w:eastAsia="Times New Roman Cyr" w:cs="Times New Roman Cyr" w:ascii="Times New Roman Cyr" w:hAnsi="Times New Roman Cyr"/>
          <w:sz w:val="24"/>
          <w:szCs w:val="24"/>
        </w:rPr>
        <w:t>P-Севастополь, хеттск. с 1475, русск.1783, хеттск.1812, русск.1856, хеттск.оккупация 1943-45, русск.с 1945.</w:t>
      </w:r>
      <w:r>
        <w:rPr>
          <w:rFonts w:eastAsia="Times New Roman Cyr" w:cs="Times New Roman Cyr" w:ascii="Times New Roman Cyr" w:hAnsi="Times New Roman Cyr"/>
          <w:b/>
          <w:bCs/>
          <w:i/>
          <w:iCs/>
          <w:sz w:val="24"/>
          <w:szCs w:val="24"/>
        </w:rPr>
        <w:t xml:space="preserve"> </w:t>
      </w:r>
    </w:p>
    <w:p>
      <w:pPr>
        <w:pStyle w:val="Normal"/>
        <w:widowControl/>
        <w:spacing w:lineRule="exact" w:line="280"/>
        <w:jc w:val="both"/>
        <w:rPr>
          <w:b/>
          <w:b/>
          <w:bCs/>
          <w:i/>
          <w:i/>
          <w:iCs/>
          <w:sz w:val="24"/>
          <w:szCs w:val="24"/>
          <w:lang w:val="en-US"/>
        </w:rPr>
      </w:pPr>
      <w:r>
        <w:rPr>
          <w:b/>
          <w:bCs/>
          <w:i/>
          <w:iCs/>
          <w:sz w:val="24"/>
          <w:szCs w:val="24"/>
          <w:lang w:val="en-US"/>
        </w:rPr>
        <w:t xml:space="preserve"> </w:t>
      </w:r>
    </w:p>
    <w:p>
      <w:pPr>
        <w:pStyle w:val="Normal"/>
        <w:widowControl/>
        <w:spacing w:lineRule="exact" w:line="28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p>
    <w:p>
      <w:pPr>
        <w:pStyle w:val="Normal"/>
        <w:widowControl/>
        <w:spacing w:lineRule="exact" w:line="280"/>
        <w:jc w:val="both"/>
        <w:rPr/>
      </w:pPr>
      <w:r>
        <w:rPr>
          <w:rFonts w:eastAsia="Times New Roman Cyr" w:cs="Times New Roman Cyr" w:ascii="Times New Roman Cyr" w:hAnsi="Times New Roman Cyr"/>
          <w:b/>
          <w:bCs/>
          <w:i/>
          <w:iCs/>
          <w:sz w:val="24"/>
          <w:szCs w:val="24"/>
        </w:rPr>
        <w:t>Хеттское царство в I Мировой войне 1914-1919 гг.</w:t>
      </w:r>
      <w:r>
        <w:rPr>
          <w:rFonts w:eastAsia="Times New Roman Cyr" w:cs="Times New Roman Cyr" w:ascii="Times New Roman Cyr" w:hAnsi="Times New Roman Cyr"/>
          <w:sz w:val="24"/>
          <w:szCs w:val="24"/>
        </w:rPr>
        <w:t xml:space="preserve"> </w:t>
      </w:r>
    </w:p>
    <w:p>
      <w:pPr>
        <w:pStyle w:val="Normal"/>
        <w:widowContro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widowControl/>
        <w:spacing w:lineRule="exact" w:line="280"/>
        <w:jc w:val="center"/>
        <w:rPr/>
      </w:pPr>
      <w:r>
        <w:rPr>
          <w:rFonts w:eastAsia="Times New Roman Cyr" w:cs="Times New Roman Cyr" w:ascii="Times New Roman Cyr" w:hAnsi="Times New Roman Cyr"/>
          <w:b/>
          <w:bCs/>
          <w:sz w:val="24"/>
          <w:szCs w:val="24"/>
        </w:rPr>
        <w:t>&lt;2. Армянский вопрос в стране Хатти в конце XIX-начале XX в.&gt;</w:t>
      </w: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877-1915] </w:t>
      </w:r>
    </w:p>
    <w:p>
      <w:pPr>
        <w:pStyle w:val="Normal"/>
        <w:widowControl/>
        <w:spacing w:lineRule="exact" w: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тране Хатти от века людей на кости разделяли. Люди меча, люди калама, люди плуга, люди лукка</w:t>
      </w:r>
      <w:r>
        <w:rPr>
          <w:sz w:val="24"/>
          <w:szCs w:val="24"/>
          <w:lang w:val="en-US"/>
        </w:rPr>
        <w:t>*</w:t>
      </w:r>
      <w:r>
        <w:rPr>
          <w:rFonts w:eastAsia="Times New Roman Cyr" w:cs="Times New Roman Cyr" w:ascii="Times New Roman Cyr" w:hAnsi="Times New Roman Cyr"/>
          <w:sz w:val="24"/>
          <w:szCs w:val="24"/>
        </w:rPr>
        <w:t>, люди мушка</w:t>
      </w:r>
      <w:r>
        <w:rPr>
          <w:sz w:val="24"/>
          <w:szCs w:val="24"/>
          <w:lang w:val="en-US"/>
        </w:rPr>
        <w:t>**</w:t>
      </w:r>
      <w:r>
        <w:rPr>
          <w:rFonts w:eastAsia="Times New Roman Cyr" w:cs="Times New Roman Cyr" w:ascii="Times New Roman Cyr" w:hAnsi="Times New Roman Cyr"/>
          <w:sz w:val="24"/>
          <w:szCs w:val="24"/>
        </w:rPr>
        <w:t xml:space="preserve">, люди Единого - все по своей доле имели, а страна Хатти из них, как полк из отрядов, была соединена. В каждой кости своя клятва была, а все вместе они клятву стране Хатти приносили. Но Солнце Аутулкамматас сказал: «Тут есть место раздорам!» По хатт-и хумаюнам и хатт-и шерифам он страну Хатти всю в одну стаю слил [1877]. Тут люди мушка в стране Хатти стали очень возвышаться, а люди лукка этому встревожились.  </w:t>
      </w:r>
    </w:p>
    <w:p>
      <w:pPr>
        <w:pStyle w:val="Normal"/>
        <w:widowControl/>
        <w:spacing w:lineRule="exact" w:line="280"/>
        <w:ind w:firstLine="720"/>
        <w:jc w:val="both"/>
        <w:rPr/>
      </w:pPr>
      <w:r>
        <w:rPr>
          <w:rFonts w:eastAsia="Times New Roman Cyr" w:cs="Times New Roman Cyr" w:ascii="Times New Roman Cyr" w:hAnsi="Times New Roman Cyr"/>
          <w:sz w:val="24"/>
          <w:szCs w:val="24"/>
        </w:rPr>
        <w:t>Чтобы зло такое попрекратить, национальное напряжение между людьми лукка и людьми мушка поубавить, Солнце Аутулкамматас созвал совет. Тарденне</w:t>
      </w:r>
      <w:r>
        <w:rPr>
          <w:sz w:val="24"/>
          <w:szCs w:val="24"/>
          <w:lang w:val="en-US"/>
        </w:rPr>
        <w:t>***</w:t>
      </w:r>
      <w:r>
        <w:rPr>
          <w:rFonts w:eastAsia="Times New Roman Cyr" w:cs="Times New Roman Cyr" w:ascii="Times New Roman Cyr" w:hAnsi="Times New Roman Cyr"/>
          <w:sz w:val="24"/>
          <w:szCs w:val="24"/>
        </w:rPr>
        <w:t xml:space="preserve"> Хаттусацитис, человек лукка, сказал: «Солнце! Страна наша людьми лукка в незапамятные времена устроена! С тех незапамятных времен простой народ лукка бремя податей, начальный народ лукка бремя власти несет. В дела калама и серебра углубляться было им недосуг! А люди мушка в государственности нашей такой доли не обрели. Хотя оттого и славы меньше они имели, зато делу калама и делу серебра больше времени могли отдавать и в тех делах стали преуспевать. А теперь промышленный переворот у нас завершен, так дела калама и серебра на первое место встали, и нас, людей лукка, чьим трудом стена и основа страны Хатти крепка, люди мушка здесь и там начали обходить. А люди мушка, известно, друг за друга держатся и на других людей мало смотрят, так от этого нам большой радости не выходит. Ты, Солнце, продвижению их предел учини!»  </w:t>
      </w:r>
    </w:p>
    <w:p>
      <w:pPr>
        <w:pStyle w:val="Normal"/>
        <w:widowControl/>
        <w:spacing w:lineRule="exact" w:line="280"/>
        <w:ind w:firstLine="720"/>
        <w:jc w:val="both"/>
        <w:rPr/>
      </w:pPr>
      <w:r>
        <w:rPr>
          <w:rFonts w:eastAsia="Times New Roman Cyr" w:cs="Times New Roman Cyr" w:ascii="Times New Roman Cyr" w:hAnsi="Times New Roman Cyr"/>
          <w:sz w:val="24"/>
          <w:szCs w:val="24"/>
        </w:rPr>
        <w:t>Солнце спросил: «Как пределы продвижению их я положу?» Тарденне Хаттусацитис сказал: «Да хотя бы во всякой службе царя долю им определи и сверх той доли их туда не пускай! Люди лукка и на этом успокоятся!» Тарденне Леван, человек мушка, слыша это, вскричал: «Клятвопреступление и драуга</w:t>
      </w:r>
      <w:r>
        <w:rPr>
          <w:sz w:val="24"/>
          <w:szCs w:val="24"/>
          <w:lang w:val="en-US"/>
        </w:rPr>
        <w:t>+</w:t>
      </w:r>
      <w:r>
        <w:rPr>
          <w:rFonts w:eastAsia="Times New Roman Cyr" w:cs="Times New Roman Cyr" w:ascii="Times New Roman Cyr" w:hAnsi="Times New Roman Cyr"/>
          <w:sz w:val="24"/>
          <w:szCs w:val="24"/>
        </w:rPr>
        <w:t xml:space="preserve">!» Солнце спросил: «Моего человека Хаттусацитиса мой человек Леван отчего в драуге обвинил?» </w:t>
      </w:r>
    </w:p>
    <w:p>
      <w:pPr>
        <w:pStyle w:val="Normal"/>
        <w:widowControl/>
        <w:spacing w:lineRule="exact" w:line="280"/>
        <w:ind w:firstLine="720"/>
        <w:jc w:val="both"/>
        <w:rPr/>
      </w:pPr>
      <w:r>
        <w:rPr>
          <w:rFonts w:eastAsia="Times New Roman Cyr" w:cs="Times New Roman Cyr" w:ascii="Times New Roman Cyr" w:hAnsi="Times New Roman Cyr"/>
          <w:sz w:val="24"/>
          <w:szCs w:val="24"/>
        </w:rPr>
        <w:t>Тарденне Леван сказал: «В стае волк по заслугам долю получает. Такова справедливость стаи. И если стая из других, меньших стай состоит, то каждая из них, будто волк, свою долю получает, а среди своих волков вновь по справедливости стаи ее делит. И в прежние времена мы, люди мушка, и вы, люди лукка, такими особыми стаями-общинами были. И коль скоро заслуги стаи лукка в стране Хатти были больше, чем заслуги стаи мушка, то и долю стая лукка имела больше. И это было справедливо! Но теперь ты, Солнце, всех людей Хатти в одну стаю слил. Так теперь ничем, кроме моей заслуги, моей вины, долю мою в стране Хатти определить нельзя! Промежуточных стай в ней нет! Но по слову Хаттусацитиса так выходит, что если я заслугами других обошел и место в тулии [Кабинете министров]</w:t>
      </w:r>
      <w:r>
        <w:rPr>
          <w:sz w:val="24"/>
          <w:szCs w:val="24"/>
          <w:lang w:val="en-US"/>
        </w:rPr>
        <w:t>++</w:t>
      </w:r>
      <w:r>
        <w:rPr>
          <w:rFonts w:eastAsia="Times New Roman Cyr" w:cs="Times New Roman Cyr" w:ascii="Times New Roman Cyr" w:hAnsi="Times New Roman Cyr"/>
          <w:sz w:val="24"/>
          <w:szCs w:val="24"/>
        </w:rPr>
        <w:t xml:space="preserve"> мне выходит, а с другим человеком мушка уже так случилось, то моей заслуге цены не дают и на то место, что мне причиталось, другого ставят. Против закона стаи это преступление! Человека стаи его прав только за его же дела можно лишить. А меня Хаттусацитис права на должную награду лишить хочет не из-за моего дела, а из-за того только, что другой человек мушка своей заслугой такую-то награду уже получил. Что меня из-за чужого дела должной награды против справедливости лишают, заслуге моей должной цены не дают, - это, Хаттусацитис, твое первое зло! А что в законе перед всеми это ты объявил, тем ты меня без вины, против справедливости перед соподданными моими унизил, обесценил, имени и чести меня лишил! Это-то твое второе зло больше первого. Если страна Хатти тебя послушает и закон твой признает, то за него, не взыщи, я твоей крови, крови страны Хатти буду искать и прав перед вами выйду! И ты, тарденне, после не говори: «Я де крови его не искал, только едва-едва притеснить его захотел. Отчего же он теперь крови моей ищет?» Если кто человека перед его страной без вины чести лишает, смертельной виной перед ним повинен становится. Кроме смерти, искать ему больше нечего! Так если страна Хатти тебя за руку возьмет, то перед людьми мушка смертельной виной будет виновата, и они по праву страны Хатти не пощадят! Сам рассуди, стране Хатти и людям лукка от этого что за польза?»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рденне Хаттусацитис сказал: «Если то, что было раньше, было справедливо, почему бы опять тот прежний порядок не возвратить?»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рденне Леван ответил: «Прямую долю, единую стаю по произволу всем можно даровать, но раз даровав, отобрать можно только поодиночке и по вине. Если царь почести воинам не раздает, это его дело. Но если почесть воину, права подданному он из милости уже дал, как по справедливости их назад отобрать без вины? Это драуга! А за большую драугу большой кровью платят!»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рденне Хаттусацитису угроза Левана-военачальника сильно не понравилась, но по существу на его речи возразить он, сколько ни думал, ничего не мог. Он сказал: «О том, как ты, тарденне Леван, свое слово сказал, в другой раз мы поговорим. Но из того, что ты в своем слове сказал, отвести, как я подумаю, нечего. Так то слово мое, прежде сказанное, я беру назад, и ты, Солнце, то слово мое забудь! Но и ты, тарденне Леван, меня тоже выслушай. Право и вина твои на тебе одном, но репутацию человеку и по иным людям приходится огрести. Если, к примеру, окажется, что чиновники страны во множестве на руку нечисты, то это честному чиновнику хотя не в укор, но и опасение против всякого чиновника тогда разумным, справедливым будет. Правда, по такому-то подозрению чиновника, из-за того одного, что он чиновник, а чиновники во множестве на руку нечисты, покарать или награды лишить нельзя - без улик и расследования это драуга, - но остерегаться и лишнего дела с ним не водить уже разумным, правильным делом будет. Так теперь рассуди: не самим продвижением своим люди мушка нас беспокоят, а тем, что злонравие и дерзость против страны Хатти в продвижении своем во множестве обнаруживают. О тебе, тарденне, тут речи нет, но те злонравие и дерзость столько людей мушка явили, что теперь от любого из них, пока его хорошенько не распознал, того-то остерегаться разумное основание есть. И если человеку мушка по одному такому опасению долю ограничить - это драуга, и тут твое слово правильное, но самим-то тем подозрением к нему проникнуться и в дружбу с ним оттого свыше должного не вступать - это справедливым, разумным делом для всех окажется. Так теперь сам рассуди: если люди мушка от соподданных своих доверия, милости и открытой дружбы не увидят, по одному закону и справедливости будут должное получать, как это вам будет? Неужто, чтобы и сверх должного, как между людьми водится, вас привечали, отныне вы не хотите? Тесно перед всеми тогда вам будет! И если так оно выйдет, тогда других людей попрекать, люди мушка, будет вам уже не за что! Так вы об этом уже сейчас подумайте и поношения тому, что люди лукка веками делали, поумерьте! Вежественную речь о том, как такие дела лучше сделать бы можно, мы всегда послушаем, а насмешек и поучений от вас слушать мы не хотим! Побед и одолений великих за вами нет, так умелый писарь воина-героя пусть не поучает. А хоть бы и были за вами те победы, в своем доме поучений и от воина-героя слышать мы не хотим!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другое вновь: люди есть люди, так от справедливой неприязни до несправедливого притеснения у них бывает недалеко. И ты, тарденне Леван, на это не говори: «Что это-де тарденне Хаттусацитис мне грозит, да и прямо грозить не смеет, а намеки делает?» Угрозы в моих словах никакой нет! Если из-за справедливой неприязни несправедливое дело против вас человек лукка будет совершать, то я, что бы о нем ни думал, что бы о тебе ни думал, - а на голову его я, тарденне, вместе с тобой первый оружие опущу! Но ты сам подумай: людям мушка не будет ли лучше, если такого дела в стране вовсе не возникнет? На одной справедливости далеко не уедешь, в заслуженной приязни, заслуженном доверии опору надо обрест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рденне Леван, пораздумав, с ним без радости согласился. Из людей мушка с тем вторым словом Хаттусацитиса многие согласились, но многие из них против людей лукка еще больше ожесточились. Межэтническая напряженность оттого в стране Хатти оставалась впредь.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Солнце Аутулкамматас, речами Хаттусацитиса и Левана-начальников прискучив, такое слово сказал: «Что это за вздорные разговоры да и к чему? Людей лукка и людей мушка на черта увещевать? Если люди мушка по злонравию своему или люди лукка по буйству своему друг на друга руку подымут и справедливость преступят, так мое царское дело справедливый суд им подать - на тот свет отправить. А о воспитании их думать нечего!»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 стороны Солнца Аутулкамматаса это было недальновидно. </w:t>
      </w:r>
    </w:p>
    <w:p>
      <w:pPr>
        <w:pStyle w:val="Normal"/>
        <w:widowControl/>
        <w:spacing w:lineRule="exact" w: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да страна Хатти на запад и на восток послала войска [1914], против страны Уруисса больших одолений не одержали и сдали ей много городов. Люди мушка в странах востока, - а единоверцев страны Уруисса среди них много, - против страны Хатти во множестве умышляли и руку войск страны Уруисса в свою руку брали. Тогдашний Солнце Махамматас против этого зла созвал совет. Пасситхена-послы и вирадена-военачальники страны Таутава</w:t>
      </w:r>
      <w:r>
        <w:rPr>
          <w:sz w:val="24"/>
          <w:szCs w:val="24"/>
          <w:lang w:val="en-US"/>
        </w:rPr>
        <w:t>+++</w:t>
      </w:r>
      <w:r>
        <w:rPr>
          <w:rFonts w:eastAsia="Times New Roman Cyr" w:cs="Times New Roman Cyr" w:ascii="Times New Roman Cyr" w:hAnsi="Times New Roman Cyr"/>
          <w:sz w:val="24"/>
          <w:szCs w:val="24"/>
        </w:rPr>
        <w:t>, что к нему были приставлены, и один Анвар-туруккей [Энвер-паша] сказали: «Ты, Солнце, о тех людях мушка, что уже под рукой страны Уруисса, не жалей, а тех, что еще под твоей рукой, начисто истреби! Так, что они под руку царя страны Уруисса убегут, мы больше не побоимся!» Солнце сказал: «Дивны помыслы людей страны Таутава, мне, простому человеку они недоступны. Может, оно и умно, да больно непонятно! Если подданный не преступил, как мне его карать?» Они сказали: «А, все равно бы они все умерли». А Анвар-туруккей был человек ученый, Солнцу он очень грозил и слово той царицы Кадериннэ-Лекарши [Медичи] повторял: «К ним жестокость - милость, а милость - жестокость!»</w:t>
      </w:r>
      <w:r>
        <w:rPr>
          <w:sz w:val="24"/>
          <w:szCs w:val="24"/>
          <w:lang w:val="en-US"/>
        </w:rPr>
        <w:t>#</w:t>
      </w:r>
      <w:r>
        <w:rPr>
          <w:rFonts w:eastAsia="Times New Roman Cyr" w:cs="Times New Roman Cyr" w:ascii="Times New Roman Cyr" w:hAnsi="Times New Roman Cyr"/>
          <w:sz w:val="24"/>
          <w:szCs w:val="24"/>
        </w:rPr>
        <w:t xml:space="preserve"> Солнце сказал: «Ты, Анвар-туруккей, на митингах мог бы заработать большие деньги. А еще больше денег ты заработаешь в зоопарке! Если так говорить, чего еще не сказать? Сумасшедшие дома страны Хатти такими речами полны!»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юди страны Таутава и «молодые туруккеи», что за Анвара были, Солнцу оружием пригрозили. А Солнце Махамматас был человек пожилой, оружия их убоялся и на их злое дело свое согласие дал. На людей мушка особые отряды послали и по всей стране их убивали. Люди лукка сказали: «Хоть о людях мушка наши речи мира и любви в небольшой мере исполнены, но такого мы совсем не желали!» По тому ли, по этому ли, но от Махамматаса-царя народ отвернулся.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что люди из-за тех людей своей клятвы, кого они в лицо не знают и к кому приязни не испытывают, могут против насильников над ними ожесточить сердце, это хоть и редко бывает, но все же случается. И в стране Хатти это случается чаще! </w:t>
      </w:r>
    </w:p>
    <w:p>
      <w:pPr>
        <w:pStyle w:val="Normal"/>
        <w:widowControl/>
        <w:spacing w:lineRule="exact" w:line="280"/>
        <w:jc w:val="both"/>
        <w:rPr>
          <w:sz w:val="24"/>
          <w:szCs w:val="24"/>
          <w:lang w:val="en-US"/>
        </w:rPr>
      </w:pPr>
      <w:r>
        <w:rPr>
          <w:sz w:val="24"/>
          <w:szCs w:val="24"/>
          <w:lang w:val="en-US"/>
        </w:rPr>
        <w:t xml:space="preserve"> </w:t>
      </w:r>
    </w:p>
    <w:p>
      <w:pPr>
        <w:pStyle w:val="Footnote"/>
        <w:widowControl/>
        <w:spacing w:lineRule="exact" w:line="280"/>
        <w:ind w:firstLine="720"/>
        <w:jc w:val="both"/>
        <w:rPr/>
      </w:pPr>
      <w:r>
        <w:rPr>
          <w:sz w:val="24"/>
          <w:szCs w:val="24"/>
          <w:lang w:val="en-US"/>
        </w:rPr>
        <w:t>*</w:t>
      </w:r>
      <w:r>
        <w:rPr>
          <w:rFonts w:eastAsia="Times New Roman Cyr" w:cs="Times New Roman Cyr" w:ascii="Times New Roman Cyr" w:hAnsi="Times New Roman Cyr"/>
          <w:sz w:val="24"/>
          <w:szCs w:val="24"/>
        </w:rPr>
        <w:t>Лувийцы, люди Лувии, основное население Хатти с XII в. до н.э.</w:t>
      </w:r>
      <w:r>
        <w:rPr>
          <w:sz w:val="24"/>
          <w:szCs w:val="24"/>
          <w:lang w:val="en-US"/>
        </w:rPr>
        <w:t xml:space="preserve"> </w:t>
      </w:r>
    </w:p>
    <w:p>
      <w:pPr>
        <w:pStyle w:val="Footnote"/>
        <w:widowControl/>
        <w:spacing w:lineRule="exact" w:line="280"/>
        <w:ind w:firstLine="720"/>
        <w:jc w:val="both"/>
        <w:rPr/>
      </w:pPr>
      <w:r>
        <w:rPr>
          <w:sz w:val="24"/>
          <w:szCs w:val="24"/>
          <w:lang w:val="en-US"/>
        </w:rPr>
        <w:t>**</w:t>
      </w:r>
      <w:r>
        <w:rPr>
          <w:rFonts w:eastAsia="Times New Roman Cyr" w:cs="Times New Roman Cyr" w:ascii="Times New Roman Cyr" w:hAnsi="Times New Roman Cyr"/>
          <w:sz w:val="24"/>
          <w:szCs w:val="24"/>
        </w:rPr>
        <w:t>Протоармяне и армяне (в первоначальном значении термина - фрако-фригийские племена вообще).</w:t>
      </w:r>
      <w:r>
        <w:rPr>
          <w:sz w:val="24"/>
          <w:szCs w:val="24"/>
          <w:lang w:val="en-US"/>
        </w:rPr>
        <w:t xml:space="preserve"> </w:t>
      </w:r>
    </w:p>
    <w:p>
      <w:pPr>
        <w:pStyle w:val="Footnote"/>
        <w:widowControl/>
        <w:spacing w:lineRule="exact" w:line="280"/>
        <w:ind w:firstLine="720"/>
        <w:jc w:val="both"/>
        <w:rPr/>
      </w:pPr>
      <w:r>
        <w:rPr>
          <w:sz w:val="24"/>
          <w:szCs w:val="24"/>
          <w:lang w:val="en-US"/>
        </w:rPr>
        <w:t>***</w:t>
      </w:r>
      <w:r>
        <w:rPr>
          <w:rFonts w:eastAsia="Times New Roman Cyr" w:cs="Times New Roman Cyr" w:ascii="Times New Roman Cyr" w:hAnsi="Times New Roman Cyr"/>
          <w:sz w:val="24"/>
          <w:szCs w:val="24"/>
        </w:rPr>
        <w:t>Tardenne, turtan(u) - высший офицер, «генерал».</w:t>
      </w:r>
      <w:r>
        <w:rPr>
          <w:sz w:val="24"/>
          <w:szCs w:val="24"/>
          <w:lang w:val="en-US"/>
        </w:rPr>
        <w:t xml:space="preserve"> </w:t>
      </w:r>
    </w:p>
    <w:p>
      <w:pPr>
        <w:pStyle w:val="Footnote"/>
        <w:widowControl/>
        <w:spacing w:lineRule="exact" w:line="280"/>
        <w:ind w:firstLine="720"/>
        <w:jc w:val="both"/>
        <w:rPr/>
      </w:pPr>
      <w:r>
        <w:rPr>
          <w:sz w:val="24"/>
          <w:szCs w:val="24"/>
          <w:lang w:val="en-US"/>
        </w:rPr>
        <w:t>+</w:t>
      </w:r>
      <w:r>
        <w:rPr>
          <w:rFonts w:eastAsia="Times New Roman Cyr" w:cs="Times New Roman Cyr" w:ascii="Times New Roman Cyr" w:hAnsi="Times New Roman Cyr"/>
          <w:sz w:val="24"/>
          <w:szCs w:val="24"/>
        </w:rPr>
        <w:t>Др.-перс. «Ложь» как основная стихия зла. Хеттская оценочная система строилась на противопоставлении начал: заимств. у персов «Драуги» (ложь+ несправедливость+ искажение + хаос) и заимств. у египтян «Маат» (истина + справедливость + норма + упорядоченность). В Новое время «драуга» примерно соответствует др.-русскому «воровство» (т.е. «преступление как злодейство, социальная/государственная измена»).</w:t>
      </w:r>
      <w:r>
        <w:rPr>
          <w:sz w:val="24"/>
          <w:szCs w:val="24"/>
          <w:lang w:val="en-US"/>
        </w:rPr>
        <w:t xml:space="preserve"> </w:t>
      </w:r>
    </w:p>
    <w:p>
      <w:pPr>
        <w:pStyle w:val="Footnote"/>
        <w:widowControl/>
        <w:spacing w:lineRule="exact" w:line="280"/>
        <w:ind w:firstLine="720"/>
        <w:jc w:val="both"/>
        <w:rPr/>
      </w:pPr>
      <w:r>
        <w:rPr>
          <w:lang w:val="en-US"/>
        </w:rPr>
        <w:t>++</w:t>
      </w:r>
      <w:r>
        <w:rPr>
          <w:rFonts w:eastAsia="Times New Roman Cyr" w:cs="Times New Roman Cyr" w:ascii="Times New Roman Cyr" w:hAnsi="Times New Roman Cyr"/>
          <w:sz w:val="24"/>
          <w:szCs w:val="24"/>
        </w:rPr>
        <w:t>В древности «тулия» - старшая дружина, носительница высшей исполнительной власти наряду с царем.</w:t>
      </w:r>
      <w:r>
        <w:rPr>
          <w:sz w:val="24"/>
          <w:szCs w:val="24"/>
          <w:lang w:val="en-US"/>
        </w:rPr>
        <w:t xml:space="preserve"> </w:t>
      </w:r>
    </w:p>
    <w:p>
      <w:pPr>
        <w:pStyle w:val="Normal"/>
        <w:widowControl/>
        <w:spacing w:lineRule="exact" w:line="280"/>
        <w:ind w:firstLine="720"/>
        <w:jc w:val="both"/>
        <w:rPr>
          <w:sz w:val="24"/>
          <w:szCs w:val="24"/>
          <w:lang w:val="en-US"/>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Tautawa (&lt;Teuth-wa-) Германия, «Тевтонская (страна)»; вирадена - хетт.-хурр. сановники; пасситхена - хетт.-хурр. великие посланцы</w:t>
      </w:r>
    </w:p>
    <w:p>
      <w:pPr>
        <w:pStyle w:val="Normal"/>
        <w:widowControl/>
        <w:spacing w:lineRule="exact" w:line="280"/>
        <w:ind w:firstLine="720"/>
        <w:jc w:val="both"/>
        <w:rPr/>
      </w:pP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Екат.Медичи - о гугенотах перед Ночью Св.Варфоломея.</w:t>
      </w:r>
      <w:r>
        <w:rPr>
          <w:sz w:val="24"/>
          <w:szCs w:val="24"/>
          <w:lang w:val="en-US"/>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center"/>
        <w:rPr/>
      </w:pPr>
      <w:r>
        <w:rPr>
          <w:rFonts w:eastAsia="Times New Roman Cyr" w:cs="Times New Roman Cyr" w:ascii="Times New Roman Cyr" w:hAnsi="Times New Roman Cyr"/>
          <w:b/>
          <w:bCs/>
          <w:sz w:val="24"/>
          <w:szCs w:val="24"/>
        </w:rPr>
        <w:t>&lt;3. Как Солнце Махамматас пролетарских революционеров на Россию наслал&gt;</w:t>
      </w: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917-1918] </w:t>
      </w:r>
    </w:p>
    <w:p>
      <w:pPr>
        <w:pStyle w:val="Normal"/>
        <w:widowControl/>
        <w:spacing w:lineRule="exact" w:line="280"/>
        <w:ind w:firstLine="720"/>
        <w:jc w:val="both"/>
        <w:rPr/>
      </w:pPr>
      <w:r>
        <w:rPr>
          <w:rFonts w:eastAsia="Times New Roman Cyr" w:cs="Times New Roman Cyr" w:ascii="Times New Roman Cyr" w:hAnsi="Times New Roman Cyr"/>
          <w:sz w:val="24"/>
          <w:szCs w:val="24"/>
        </w:rPr>
        <w:t>Солнце Махамматас спросил: «Страна Уруисса нас оружием одолела! Как бы это нам ее хитростью извести?» Тухукантис</w:t>
      </w:r>
      <w:r>
        <w:rPr>
          <w:sz w:val="24"/>
          <w:szCs w:val="24"/>
          <w:lang w:val="en-US"/>
        </w:rPr>
        <w:t>*</w:t>
      </w:r>
      <w:r>
        <w:rPr>
          <w:rFonts w:eastAsia="Times New Roman Cyr" w:cs="Times New Roman Cyr" w:ascii="Times New Roman Cyr" w:hAnsi="Times New Roman Cyr"/>
          <w:sz w:val="24"/>
          <w:szCs w:val="24"/>
        </w:rPr>
        <w:t xml:space="preserve"> Цидас сказал: «Для этого, Солнце, дело страны Уруисса должен ты разузнать! За века, что монголы на их горло сапог ставили, за века, что монголов прочь они отвалили, люди страны Уруисса ожесточились сердцем. Когда до монголов кто в страну Уруисса с Запада приезжал, писал: «Приятные-де, вежественные они люди!» А кто в правление Иваннэ-царей, Васили-царей и Алаксу-царя в страну Уруисса с Запада приезжал, все в одно слово твердили: «Грубые-де, невежественные они люди, друг с другом буйно и жестоко обходятся!» Но в ту пору люди Уруисса это про себя знали и справедливости вовсе не позабыли. Они говорили так: «Грубы мы стали и жестоки, тяжелы друг другу и несправедливы; так оттого власть наша должна втройне сильна, справедлива и милосердна быть и тем наше зло поубавить!» И власть страны Уруисса с этим соглашалась. Хоть на престоле и недобрый какой человек сидел, но что по должности земную справедливость соблюдать и милость оказывать ему положено, он хорошо знал. Оттого в стране Уруисса имел место большой парадокс: люди в быту друг с другом без меры свирепо обходились, но власть несправедливого зла им старалась не причинять и покой их, как могла, сберегала. Оттого, когда на престол страны Уруисса злобный безумец, царь-демон, кровоядец сын Васили сел, всю жизнь он кровь, как мог, проливал. Но, так-то жизнь проведя, не больше народа за тридцать лет он перебил, чем в Стране Океана безо всякого зла скучные судейские на тот свет за год отправляли. Таков-то был обычай страны Уруисса, что и злой безумец в ней по произволу меньше зла мог совершить, чем трезвые люди Заката по закону чинили. Это называется «патерналистское государство».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тали иные дни. Пуитри, сын Алаксу, сел на престол. Жестокости людей страны Уруисса он искоренять не хотел, вежественных обычаев, что между людьми на Западе поневоле велись, перенимать не стал. Вместо того бессердечное государство, что силой и жестокостью подданных своих к земле пригнетает и на постройки свои тратит, как кирпичи, а беречь их и в голову ему не входило, - такое-то государство с Заката он перенял. Шляхетству народ, как голодному стаду пастбище, он стравил, и оно над людьми страны Уруисса ругаться стало. От этого случилось большое зло. Люди страны Уруисса увидали, что знать ответа за них больше не желает нести, имперским мифом о просвещении отговорясь, кровь их, как хочет, сосет, а взамен ни достатка, ни справедливости не дает и через колено ломает, об одной себе думает и тем похваляется. Такое предательство, такую измену увидав, люди страны Уруисса опустели сердцем, добра от зла они больше не отличали. Как под предлогом целесообразности их правды лишили, они душой запомнили, и то зло в душу приняли. «Справедливости на свете никакой нет! - они сказали. - Что мы жестоки и буйны, так оттого, значит, и власть наша должна втройне сильна и свирепа быть, и устрашением порядок среди нас наводить! А иначе мы ее не уважим и добро ее за слабость сочтем!» Могучее убийство они приняли в душу и поневоле почитать стали. Так-то душа народа страны Уруисса вероломством, неволей и шляхетской алчностью растленна стала и сгнила. Хоть и не сразу так сделалось, но во время твоих отцов уже так было.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цари страны Уруисса, что при твоих отцах были, как раз государство к лучшему повернули. Шляхетство, что кровь народа пило, а ответ ему нести не желало и тем хвалилось, род Никаллу-царя стреножил и пригнул к земле. Свирепость и наглость вельмож страны Уруисса те цари одолели, к благу страны, сколько ума им хватало, обратили душу. Хоть и не во всем ума им хватило, стране Уруисса много великих льгот они оказали. Но народ страны Уруисса к тому времени как раз душу потерял и это за слабость счел. Так теперь страна Уруисса - точно плохой котел: власть ее к благу и справедливости кое-как обратилась, а народ по могучим убийцам тоскует и под знамя их встать готов. Иной власти над собой больше он не потерпит! А цари страны Уруисса этого вовремя не распознали: тут-то как раз ума им и не хватило. Так страну Уруисса, как плохой котел, пополам разорвать нам будет легко! Каких подлых убийц страны Уруисса вокруг себя собери, оружия и денег им дай и в страну Уруисса власть захватить пошли! Чем свирепее убивать они будут, чем справедливость преступать хуже они будут, тем быстрей и люди страны Уруисса к ним перейдут. А если какие лучшие люди страны Уруисса против этого встанут, их толпа затопчет, нам же, Солнце, от этого выйдет лучше!»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лнце Махамматас этому устрашился. «Если чуму на страну Уруисса по-твоему я пролью, как бы и страна Хатти ею не заразилась!» Тухукантис Цидас ответил: «Э, Солнце, на войне кто о таких дальних делах думает! Люди Хатти в клятве справедливости тверды, могучего зла в душу не принимали, так и подлому убийству, какое в страну Уруисса мы отошлем, присягать не станут!» </w:t>
      </w:r>
    </w:p>
    <w:p>
      <w:pPr>
        <w:pStyle w:val="Normal"/>
        <w:widowControl/>
        <w:spacing w:lineRule="exact" w:line="280"/>
        <w:ind w:firstLine="720"/>
        <w:jc w:val="both"/>
        <w:rPr/>
      </w:pPr>
      <w:r>
        <w:rPr>
          <w:rFonts w:eastAsia="Times New Roman Cyr" w:cs="Times New Roman Cyr" w:ascii="Times New Roman Cyr" w:hAnsi="Times New Roman Cyr"/>
          <w:sz w:val="24"/>
          <w:szCs w:val="24"/>
        </w:rPr>
        <w:t>Солнце Махамматас, пораздумав, согласился. Тухукантис Цидас, много времени не прошло, убийц для страны Уруисса, что ярой злонамеренностью всех вокруг превзошли, Солнцу привел. Это были злые люди, большевики. Солнце, их оглядев, сказал: «Что это кости московитов среди них так мало? Одних людей суту**, да людей Страны янтаря*</w:t>
      </w:r>
      <w:r>
        <w:rPr>
          <w:sz w:val="24"/>
          <w:szCs w:val="24"/>
          <w:lang w:val="en-US"/>
        </w:rPr>
        <w:t>**</w:t>
      </w:r>
      <w:r>
        <w:rPr>
          <w:rFonts w:eastAsia="Times New Roman Cyr" w:cs="Times New Roman Cyr" w:ascii="Times New Roman Cyr" w:hAnsi="Times New Roman Cyr"/>
          <w:sz w:val="24"/>
          <w:szCs w:val="24"/>
        </w:rPr>
        <w:t xml:space="preserve">, да польских людей ты мне навел! Таких людей народ страны Уруисса слушать не станет!» Тухукантис Цидас сказал: «Посмотри, Солнце! Люди Страны янтаря рабами у немцев семьсот лет ходили. За те семьсот лет, кроме себя и немцев, кого другого за людей многие из них и вовсе разучились считать. А люди суту две тысячи лет как сверхценной эсхатологии предались, так земную справедливость предать им будет легко. А польского шляхетства наглее мир не видал: над холопами своими право жизни и смерти они имели. Какие люди из тех племен стране Уруисса добрыми соподданными пришлись, тех с пути правды не своротить, да и какие из них стране Уруисса камнем и деревом слывут, от других людей страны Уруисса мало отличны, но кто из них изменником-злодеем сделался, тот против других злодеев много свирепей, опасней выходит. А раз страну Уруисса решились мы отравить, так и яда нам взять надо покрепче! Потому-то людей Западного края в изобилии я привел. А что страна Уруисса тех людей не послушает, этого ты, Солнце, не бойся. Дело страны Уруисса я тебе до тонкости изъяснил: кто всех злей, того она и послушает!» </w:t>
      </w:r>
    </w:p>
    <w:p>
      <w:pPr>
        <w:pStyle w:val="Normal"/>
        <w:widowControl/>
        <w:spacing w:lineRule="exact" w:line="280"/>
        <w:ind w:firstLine="720"/>
        <w:jc w:val="both"/>
        <w:rPr/>
      </w:pPr>
      <w:r>
        <w:rPr>
          <w:rFonts w:eastAsia="Times New Roman Cyr" w:cs="Times New Roman Cyr" w:ascii="Times New Roman Cyr" w:hAnsi="Times New Roman Cyr"/>
          <w:sz w:val="24"/>
          <w:szCs w:val="24"/>
        </w:rPr>
        <w:t>Солнце Махамматас тех людей в страну Уруисса послал и ее прикончил. Но так поступив, обычай большой войны он нарушил. Так, как он поступил, великим царям, что с соседом рядом не последний день на свете живут, победу брать не пристало. Не одну страну Уруисса ядом он сжег, честь страны Хатти тоже ядом он сжег. Видя такое зло, боги страны Хатти от страны Хатти отвернулись. Страну Уруисса она сожгла, да сама жива не осталась: Года не прошло, как Страны Океана и Кемаль-туруккей у страны Хатти вырвали сердце. Так ты, кто в стране Хатти в будущем сядет на престол, смотри, честь ее сбереги, имени не порушь!</w:t>
      </w:r>
      <w:r>
        <w:rPr>
          <w:sz w:val="24"/>
          <w:szCs w:val="24"/>
          <w:lang w:val="en-US"/>
        </w:rPr>
        <w:t xml:space="preserve"> </w:t>
      </w:r>
    </w:p>
    <w:p>
      <w:pPr>
        <w:pStyle w:val="Normal"/>
        <w:widowControl/>
        <w:spacing w:lineRule="exact" w:line="280"/>
        <w:ind w:firstLine="720"/>
        <w:jc w:val="both"/>
        <w:rPr>
          <w:sz w:val="24"/>
          <w:szCs w:val="24"/>
          <w:lang w:val="en-US"/>
        </w:rPr>
      </w:pPr>
      <w:r>
        <w:rPr>
          <w:sz w:val="24"/>
          <w:szCs w:val="24"/>
          <w:lang w:val="en-US"/>
        </w:rPr>
        <w:t xml:space="preserve"> </w:t>
      </w:r>
    </w:p>
    <w:p>
      <w:pPr>
        <w:pStyle w:val="Normal"/>
        <w:widowControl/>
        <w:spacing w:lineRule="exact" w:line="280"/>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Хеттск. титул престолонаследника-главнокомандующего, нечто вроде кронпринца.</w:t>
      </w:r>
      <w:r>
        <w:rPr>
          <w:sz w:val="24"/>
          <w:szCs w:val="24"/>
          <w:lang w:val="en-US"/>
        </w:rPr>
        <w:t xml:space="preserve"> </w:t>
      </w:r>
    </w:p>
    <w:p>
      <w:pPr>
        <w:pStyle w:val="Normal"/>
        <w:widowControl/>
        <w:spacing w:lineRule="exact" w:line="280"/>
        <w:ind w:firstLine="720"/>
        <w:jc w:val="both"/>
        <w:rPr>
          <w:sz w:val="24"/>
          <w:szCs w:val="24"/>
          <w:lang w:val="en-US"/>
        </w:rPr>
      </w:pPr>
      <w:r>
        <w:rPr>
          <w:rFonts w:eastAsia="Times New Roman Cyr" w:cs="Times New Roman Cyr" w:ascii="Times New Roman Cyr" w:hAnsi="Times New Roman Cyr"/>
          <w:sz w:val="24"/>
          <w:szCs w:val="24"/>
        </w:rPr>
        <w:t>**сутии, люди суту - хеттск. название евреев (по Суту, племенному первопредку сутиев-амореев, из среды которых выделились в свое время древнееврейские племена)</w:t>
      </w:r>
    </w:p>
    <w:p>
      <w:pPr>
        <w:pStyle w:val="Normal"/>
        <w:widowControl/>
        <w:spacing w:lineRule="exact" w:line="280"/>
        <w:ind w:firstLine="720"/>
        <w:jc w:val="both"/>
        <w:rPr/>
      </w:pPr>
      <w:r>
        <w:rPr>
          <w:rFonts w:eastAsia="Times New Roman Cyr" w:cs="Times New Roman Cyr" w:ascii="Times New Roman Cyr" w:hAnsi="Times New Roman Cyr"/>
          <w:sz w:val="24"/>
          <w:szCs w:val="24"/>
        </w:rPr>
        <w:t>*</w:t>
      </w:r>
      <w:r>
        <w:rPr>
          <w:sz w:val="24"/>
          <w:szCs w:val="24"/>
          <w:lang w:val="en-US"/>
        </w:rPr>
        <w:t>**</w:t>
      </w:r>
      <w:r>
        <w:rPr>
          <w:rFonts w:eastAsia="Times New Roman Cyr" w:cs="Times New Roman Cyr" w:ascii="Times New Roman Cyr" w:hAnsi="Times New Roman Cyr"/>
          <w:sz w:val="24"/>
          <w:szCs w:val="24"/>
        </w:rPr>
        <w:t xml:space="preserve">Восточное побережье P-Балтики, прежде всего Латвия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Из раздела: Хеттское царство в межвоенный период  </w:t>
      </w:r>
    </w:p>
    <w:p>
      <w:pPr>
        <w:pStyle w:val="Normal"/>
        <w:widowControl/>
        <w:spacing w:lineRule="exact" w:line="280"/>
        <w:ind w:left="2880" w:firstLine="720"/>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 xml:space="preserve">После боя. </w:t>
      </w:r>
    </w:p>
    <w:p>
      <w:pPr>
        <w:pStyle w:val="Normal"/>
        <w:widowControl/>
        <w:spacing w:lineRule="exact" w:line="280"/>
        <w:ind w:left="720"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У Вас к лацкану прилип глаз. - Спасибо, это мой. </w:t>
      </w:r>
    </w:p>
    <w:p>
      <w:pPr>
        <w:pStyle w:val="Normal"/>
        <w:widowControl/>
        <w:spacing w:lineRule="exact" w:line="280"/>
        <w:ind w:left="288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здничный шашлык палайской гвардии зажарил старший унтер-офицер Марек». Хаттуса, 1927. С.14.  </w:t>
      </w:r>
    </w:p>
    <w:p>
      <w:pPr>
        <w:pStyle w:val="Normal"/>
        <w:widowContro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ПОВЕСТЬ О ТОМ, КАК В СТРАНЕ ХАТТИ ЦАРИ ДОМА АСКЛАВИННЕ* СЕЛИ ЦАРЕВАТЬ</w:t>
      </w:r>
    </w:p>
    <w:p>
      <w:pPr>
        <w:pStyle w:val="Normal"/>
        <w:widowControl/>
        <w:spacing w:lineRule="exact" w:line="280"/>
        <w:ind w:left="4320" w:firstLine="720"/>
        <w:jc w:val="center"/>
        <w:rPr/>
      </w:pPr>
      <w:r>
        <w:rPr>
          <w:sz w:val="24"/>
          <w:szCs w:val="24"/>
          <w:lang w:val="en-US"/>
        </w:rPr>
        <w:t>[</w:t>
      </w:r>
      <w:r>
        <w:rPr>
          <w:rFonts w:eastAsia="Times New Roman Cyr" w:cs="Times New Roman Cyr" w:ascii="Times New Roman Cyr" w:hAnsi="Times New Roman Cyr"/>
          <w:sz w:val="24"/>
          <w:szCs w:val="24"/>
        </w:rPr>
        <w:t>*из *sklawas, «славянин». Имееется в виду Русская династия в Хатти (с 1924)</w:t>
      </w:r>
      <w:r>
        <w:rPr>
          <w:sz w:val="24"/>
          <w:szCs w:val="24"/>
          <w:lang w:val="en-US"/>
        </w:rPr>
        <w:t>]</w:t>
      </w: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20-21] </w:t>
      </w:r>
    </w:p>
    <w:p>
      <w:pPr>
        <w:pStyle w:val="Normal"/>
        <w:widowControl/>
        <w:spacing w:lineRule="exact" w:line="28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было в те времена, как страна Хатти проиграла большую войну. В Кустаттине-городе цари из дома туруккеев сидели и земли страны Хатти передавали врагу. А Кемаль-туруккей протих них восстал и с людьми страны Аххиява</w:t>
      </w:r>
      <w:r>
        <w:rPr>
          <w:sz w:val="24"/>
          <w:szCs w:val="24"/>
          <w:lang w:val="en-US"/>
        </w:rPr>
        <w:t xml:space="preserve"> [</w:t>
      </w:r>
      <w:r>
        <w:rPr>
          <w:rFonts w:eastAsia="Times New Roman Cyr" w:cs="Times New Roman Cyr" w:ascii="Times New Roman Cyr" w:hAnsi="Times New Roman Cyr"/>
          <w:sz w:val="24"/>
          <w:szCs w:val="24"/>
        </w:rPr>
        <w:t>Греция</w:t>
      </w:r>
      <w:r>
        <w:rPr>
          <w:sz w:val="24"/>
          <w:szCs w:val="24"/>
          <w:lang w:val="en-US"/>
        </w:rPr>
        <w:t>]</w:t>
      </w:r>
      <w:r>
        <w:rPr>
          <w:rFonts w:eastAsia="Times New Roman Cyr" w:cs="Times New Roman Cyr" w:ascii="Times New Roman Cyr" w:hAnsi="Times New Roman Cyr"/>
          <w:sz w:val="24"/>
          <w:szCs w:val="24"/>
        </w:rPr>
        <w:t xml:space="preserve"> начал воевать. Старые цари как мертвые сделались. Ни должного, ни недолжного внимания на них не обращали. Страну Хатти Страны Океана, сикульские страны и Кемаль-туруккей разодрали на части. </w:t>
      </w:r>
    </w:p>
    <w:p>
      <w:pPr>
        <w:pStyle w:val="Normal"/>
        <w:widowControl/>
        <w:spacing w:lineRule="exact" w:line="280"/>
        <w:ind w:firstLine="720"/>
        <w:jc w:val="both"/>
        <w:rPr/>
      </w:pPr>
      <w:r>
        <w:rPr>
          <w:rFonts w:eastAsia="Times New Roman Cyr" w:cs="Times New Roman Cyr" w:ascii="Times New Roman Cyr" w:hAnsi="Times New Roman Cyr"/>
          <w:sz w:val="24"/>
          <w:szCs w:val="24"/>
        </w:rPr>
        <w:t xml:space="preserve">В то время в Кустаттине два военачальника жили. Это были беглецы страны Уруисса, тарденне Царнотас и тарденне Эхлудавас </w:t>
      </w:r>
      <w:r>
        <w:rPr>
          <w:sz w:val="24"/>
          <w:szCs w:val="24"/>
          <w:lang w:val="en-US"/>
        </w:rPr>
        <w:t>[</w:t>
      </w:r>
      <w:r>
        <w:rPr>
          <w:rFonts w:eastAsia="Times New Roman Cyr" w:cs="Times New Roman Cyr" w:ascii="Times New Roman Cyr" w:hAnsi="Times New Roman Cyr"/>
          <w:sz w:val="24"/>
          <w:szCs w:val="24"/>
        </w:rPr>
        <w:t>русск. Чарнота Г.Л., Хлудов Р.В.</w:t>
      </w:r>
      <w:r>
        <w:rPr>
          <w:sz w:val="24"/>
          <w:szCs w:val="24"/>
          <w:lang w:val="en-US"/>
        </w:rPr>
        <w:t>]</w:t>
      </w:r>
      <w:r>
        <w:rPr>
          <w:rFonts w:eastAsia="Times New Roman Cyr" w:cs="Times New Roman Cyr" w:ascii="Times New Roman Cyr" w:hAnsi="Times New Roman Cyr"/>
          <w:sz w:val="24"/>
          <w:szCs w:val="24"/>
        </w:rPr>
        <w:t xml:space="preserve">. Хотя в стране Уруисса между ними спорам место находилось, в стране Хатти они большими друзьями стали. А тарденне Царнотас был человек лихой и веселый, жить беглым ему наскучило, поглядел он на страну Хатти и говорит: «В стране Хатти то и это, а от Кемаля-туруккея ждать хорошего не приходится, так давай-ка мы страну Хатти перевернем!» Тарденне Эхлудавас с ним согласился. Другие люди сказали: «В стране Уруисса войско, вами предводимое, успехом не облеклось, так на что теперь вы надеетесь?» Тарденне Царнотас отвечал: «На больших ошибках большому и делу учатся!» Он был человек простой, но на слово скорый.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рденне Царнотас собрал отряд беглецов страны Уруисса и сказал: «Страна Хатти раньше, в иное время, с нами воевала, а теперь, наоборот, она нас по-хорошему приняла! Так теперь добро ее вспомним, не дадим войскам страны Аххиява и Кемаля-туруккея ее надвое разорвать! Моих государей родич ворота Кустаттины, Царя-Города, знатно щитом украсил, а я, я их головами мятежников страны Хатти еще лучше украшу! Раз в стране Уруисса древних царей уберечь я не смог, так теперь хоть за древних царей страны Хатти я постою! В славной стране Хатти мы отныне возвысимся!» Беглецы страны Уруисса семь лет подряд воевали, а теперь делать им было нечего, так они к тарденне Царнотасу и тарденне Эхлудавасу поневоле пошл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тарденне Царнотас был человек сметливый, в кости он очень хорошо играл, богачей Кустаттины-города все время обыгрывал и на их серебро войско свое кормил. А это в столице страны Фрагга один хитрый человек жил и всякое колдовство серебра хорошо знал. Потом они с тарденне Царнотасом в свое время друг друга распознали и так друг другу понравились, что тот человек колдовство игры тарденне Царнотасу уступил. Но волей ли, неволей он так поступил, тарденне Царнотас в ту пору об этом не рассказывал. О том человеке тарденне Царнотас говаривал, что из любви к нему он бы даже к своим врагам в стране Уруисса перешел, тому человеку вместе с ними сделал бы дружбу, и только потом опять, снова к беглецам страны Уруисса бы приписался.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тарденне Царнотаса для похода в страну Хатти собралось большое войско. Пуитри, сын Никаллу из знатного рода Уараггэль, что беглецами страны Уруисса тогда правил, на Царнотаса-тарденне за это разгневался и такое слово ему отписал: «Беглецам страны Уруисса никому, кроме страны Уруисса, служить невместно! В страну Уруисса мы еще вернемся и сыновьям ее опять будем верно служить!» Тарденне Царнотас, его слово разорвав, сказал: «Помню я Лавру и Черторой, помню бои! Но на родину нам больше не вернуться. Той родины уже нет! Тело ее на севере лежит, а сама она навеки мертва. Нам, беглецам страны Уруисса, новая родина нужна. И ее мы найдем! Мать позабыть нельзя, но мертва она, и тело ее поднимать и обряжать, говоря: «Жива-де она», - вот что невместно! А погребальный обряд ей в степях мы справили достойно! А что до страны Хатти, то матерью нам она уже не будет; верной женою она нам будет, а нашим детям матерью окажется. Оттого-то я беглецов страны Уруисса под свое знамя призову!»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22] </w:t>
      </w:r>
    </w:p>
    <w:p>
      <w:pPr>
        <w:pStyle w:val="Normal"/>
        <w:widowControl/>
        <w:spacing w:lineRule="exact" w: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рденне Царнотас и раньше хорошо воевал, а за семь лет он еще лучше научился воевать. Чтобы страна Хатти видела его добро, он сперва на Кемаля-туруккея не пошел, на людей страны Аххиява он пошел. Людьми страны Аххиява командовал большой военачальник Трикупис </w:t>
      </w:r>
      <w:r>
        <w:rPr>
          <w:sz w:val="24"/>
          <w:szCs w:val="24"/>
          <w:lang w:val="en-US"/>
        </w:rPr>
        <w:t>[</w:t>
      </w:r>
      <w:r>
        <w:rPr>
          <w:rFonts w:eastAsia="Times New Roman Cyr" w:cs="Times New Roman Cyr" w:ascii="Times New Roman Cyr" w:hAnsi="Times New Roman Cyr"/>
          <w:sz w:val="24"/>
          <w:szCs w:val="24"/>
        </w:rPr>
        <w:t>B-Трикупис - генерал-лейтенант греческой армии, команд. греческими силами в Малой Азии в 1921-23 гг.</w:t>
      </w:r>
      <w:r>
        <w:rPr>
          <w:sz w:val="24"/>
          <w:szCs w:val="24"/>
          <w:lang w:val="en-US"/>
        </w:rPr>
        <w:t>]</w:t>
      </w:r>
      <w:r>
        <w:rPr>
          <w:rFonts w:eastAsia="Times New Roman Cyr" w:cs="Times New Roman Cyr" w:ascii="Times New Roman Cyr" w:hAnsi="Times New Roman Cyr"/>
          <w:sz w:val="24"/>
          <w:szCs w:val="24"/>
        </w:rPr>
        <w:t xml:space="preserve">. Он метким словом перед своими людьми очень хотел отличиться, а тарденне Царнотас на военную перебранку его все не вызывал и тем его разобидел. Трикупис-военачальник тогда сам без вызова начал говорить. Чему в школе его учили, он, потрудясь, вспомнил и такое слово сказал: «Пули Царнотаса-врага от нас солнце скроют, так отлично: мы в тенечке будем сражаться!» Царнотас-военачальник на это, изумясь, заметил: «Дуракам законов еще не понаписали!» Трикупис-военачальник так ему возразил: «Ты, может, скажешь: «Земли и воды мне дайте?» Так приди и возьми!» Царнотас-тарденне еще больше изумился и сказал: «Что спасибо, то спасибо, обязательно приду и возьму! Люди страны Аххиява недалекие, но очень приветливые!»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гда Царнотас-тарденне к фронту Трикуписа подступил, он Трикупису послал слово: «Ну, кто победит, и без боя ясно, так оружие брось и навстречу мне руку протяни!» Трикупис ответил: «Никогда сын Эллады навстречу врагу не протягивал руки!» Царнотас-тарденне, разъярясь, сказал: «Так протянешь ноги, старый дурак!» - и Трикуписа со всей силой атаковал. Войско Трикуписа-военачальника так быстро бежало, что Царнотас-тарденне, как ни старался, догнать его не мог. Это потому Царнотас-тарденне догнать Трикуписа не мог, что люди страны Аххиява свои башмаки с помпонами поскидали и к себе в страну Аххиява пустились бежать налегке. А люди страны Уруисса к такому обычаю непривычны и догнать их оттого не смогл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Смирны-города Трикупис свое войско собрал и против Царнотаса обратился. На ту беду опять слово он вспомнил и перед войском: «Со щитом или на щите!» - изрек. Тарденне Царнотас об этом в следующих словах с участием осведомился: «Сам-то хоть понял, чего сказал?» Тут оказалось, что Трикупис-военачальник, чего сказал, сам не понял, и писец страны Аххиява им это дело разъяснил. «А, ну тогда на щите!» - сказал тарденне Царнотас и, Трикупису дав бой, в море страны Аххиява его загнал.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тарденне Царнотас спрашивал: «Что это Трикупис-военачальник со мной, с моими людьми так вздорно разговаривал?» О кратких речах царства Лакедемон в древние времена страны Аххиява ему рассказали. Тарденне Царнотас, с их делом ознакомившись, сказал: «Не потому так коротко они говорили, что так складно думали, а потому, что словарного запаса у них было мало. Бегать-то их учили, а человеческие слова их разуметь не учили. И Трикупис-князь, он тоже так-то был глуп!»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923]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против Кемаля-туруккея тарденне Царнотас тарденне Эхлудаваса послал. Эхлудавас-тарденне был хороший воин: худого слова не говоря, всех врагов до единого прикончил. Кемаля-туруккея он схватил и его таблицу, в которой тот алых царей страны Уруисса привечал и их дружбы добивался, вслух ему прочитал. «Сам ты клятву царства Хатти нарушил, так чужих клятвопреступников хочешь привечать? - так он говорил. - Много твоих друзей в стране Уруисса я перебил, и тебе, знай, к ним присоединиться никогда не поздно!» Кемаль-туруккей, разъярясь, стал его поносить. Эхлудавас-тарденне его послушал и так сказал: «Теперь вижу, Кемаль-туруккей, что не любишь меня, а на войне без любви как прикажешь быть?» - и в городе Хаттусе его повесил. Страну Хатти под единый закон он снова привел.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надо сказать, что те туруккеи, что восточных мушков во время войны против справедливости безоружными предавали смерти, женщин и детей их не пощадили, все к Кемалю-туруккею перешли, и он их покрывал. Теперь Эхлудавас-тарденне тех людей по всей стране собрал и под землю посадил, а после их пред собою вывел и говорит: «Вы-де зачем так поступили? Разве своих подданных без вины можно убивать?» Те сказали: «Национальное дело мы делали, национальный дух мы хранили!» Эхлудавас-тарденне, принюхавшись, сказал: «Да, господа, дух от вас и правда тяжелый!», - и перебил их всех. Так ты смотри, как те «молодые туруккеи», не поступай, а не то, глядишь, с тобой как с теми «молодыми туруккеями» будет!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тарденне Царнотас и тарденне Эхлудавас страну Хатти снова соединили, великие и малые страны Хатти к ним пришли и тарденне Царнотасу сказали: «Гиргорэ, сын Лукианне! Страну Хатти ты от злой гибели спас. Так венец прими и над страной Хатти садись царевать!» В ответ тарденне Царнотас сказал непонятное слово. Он сказал: «Мне над страной Хатти не царевать! Летучий я голландец! Черт я собачий!» К тому он еще много коротких слов страны Уруисса прибавил. Что он сказал, люди Хатти в тот раз хорошенько не поняли, но что царевать в стране Хатти он не хочет, они, пораздумав, уловили. </w:t>
      </w:r>
    </w:p>
    <w:p>
      <w:pPr>
        <w:pStyle w:val="Normal"/>
        <w:widowControl/>
        <w:spacing w:lineRule="exact" w:line="280"/>
        <w:ind w:firstLine="720"/>
        <w:jc w:val="both"/>
        <w:rPr/>
      </w:pPr>
      <w:r>
        <w:rPr>
          <w:rFonts w:eastAsia="Times New Roman Cyr" w:cs="Times New Roman Cyr" w:ascii="Times New Roman Cyr" w:hAnsi="Times New Roman Cyr"/>
          <w:sz w:val="24"/>
          <w:szCs w:val="24"/>
        </w:rPr>
        <w:t>А в то время среди беглецов страны Уруисса был тарденне Пухурускэ</w:t>
      </w:r>
      <w:r>
        <w:rPr>
          <w:sz w:val="24"/>
          <w:szCs w:val="24"/>
          <w:lang w:val="en-US"/>
        </w:rPr>
        <w:t xml:space="preserve"> [</w:t>
      </w:r>
      <w:r>
        <w:rPr>
          <w:rFonts w:eastAsia="Times New Roman Cyr" w:cs="Times New Roman Cyr" w:ascii="Times New Roman Cyr" w:hAnsi="Times New Roman Cyr"/>
          <w:sz w:val="24"/>
          <w:szCs w:val="24"/>
        </w:rPr>
        <w:t>Покровский Виктор Леонидович, летчик РИА, генерал-лейтенант ВСЮР (1919)</w:t>
      </w:r>
      <w:r>
        <w:rPr>
          <w:sz w:val="24"/>
          <w:szCs w:val="24"/>
          <w:lang w:val="en-US"/>
        </w:rPr>
        <w:t>]</w:t>
      </w:r>
      <w:r>
        <w:rPr>
          <w:rFonts w:eastAsia="Times New Roman Cyr" w:cs="Times New Roman Cyr" w:ascii="Times New Roman Cyr" w:hAnsi="Times New Roman Cyr"/>
          <w:sz w:val="24"/>
          <w:szCs w:val="24"/>
        </w:rPr>
        <w:t>. При Никаллу-царе он в небесном войске служил, а потом против клятвопреступников страны Уруисса не по чину своему стал оказывать силу и тем чрез меру возвысился. Словно тигр он был. Но сострадательности ему богом было мало в сердце вложено. Однажды другого тарденне он к себе пировать позвал, а сам мятежника повесил и под ним с тем другим тарденне сел пировать. Тот другой тарденне хоть и пил, и ел, но после очень плевался, а тарденне Пухурускэ все ему приговаривал: «Природа-де человека любит» и «Вид повешенного украшает ландшафт!» А тот другой тарденне хоть и сам был человек твердый, но такого случая долго не забывал и после с дружеской шуткой часто припоминал за столом. Так теперь тарденне Пухурускэ нравом не унялся, в стране Булгар он сначала с мятежниками воевал</w:t>
      </w:r>
      <w:r>
        <w:rPr>
          <w:sz w:val="24"/>
          <w:szCs w:val="24"/>
          <w:lang w:val="en-US"/>
        </w:rPr>
        <w:t>*</w:t>
      </w:r>
      <w:r>
        <w:rPr>
          <w:rFonts w:eastAsia="Times New Roman Cyr" w:cs="Times New Roman Cyr" w:ascii="Times New Roman Cyr" w:hAnsi="Times New Roman Cyr"/>
          <w:sz w:val="24"/>
          <w:szCs w:val="24"/>
        </w:rPr>
        <w:t xml:space="preserve">, а потом в страну Белого Города поехал воевать. На границе его убили. У него остался годовалый сын. [1924] Тарденне Царнотас сына его взял и в цари стране Хатти поставил. «Доблесть от отца своего он по крови переймет, - так он людям Хатти сказал. - А что у отца его застольный обычай, как припомнить, был груб, так мы, тарденне Царнотас и тарденне Эхлудавас, застольному обычаю его в свое время правильно научим!»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Таударас сын Виктуири сына Лаунитаса из Бит-Пухурускэ на царство страны Хатти в 3519-м году от Воцарения Хатти [1924] сел, а тарденне Царнотас и тарденне Эхлудавас при нем первые люди у страны Хатти стали. Отряды золотого копья из беглецов страны Уруисса и из людей страны Хатти они поровну набирали и те первые отряды, как встарь, в прежние времена [XI в.], варангами звали. Страна Хатти при них устроилась.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делах тех лет в стране Хатти песню сложили и на празднике «Та Ночь, где Что Внизу было, то Вверху стало!» спел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рана Хатти, Страна Хатти, государыня над странами свет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 это с ней было? Что с ней случилось?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учай с ней был такой: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ужала наша страна Хатти чужим странам, точно раб-виночерпий.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мом пищи для страны Таутава</w:t>
      </w:r>
      <w:r>
        <w:rPr>
          <w:sz w:val="24"/>
          <w:szCs w:val="24"/>
          <w:lang w:val="en-US"/>
        </w:rPr>
        <w:t>**</w:t>
      </w:r>
      <w:r>
        <w:rPr>
          <w:rFonts w:eastAsia="Times New Roman Cyr" w:cs="Times New Roman Cyr" w:ascii="Times New Roman Cyr" w:hAnsi="Times New Roman Cyr"/>
          <w:sz w:val="24"/>
          <w:szCs w:val="24"/>
        </w:rPr>
        <w:t xml:space="preserve"> она был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служанка, к корму страны города Виндобона приставлен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лжного внимания на страну Хатти в ту пору не обращал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ступили годы великого шума, боевого празднеств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руг у друга оспаривали ее в жестоком бою </w:t>
      </w:r>
    </w:p>
    <w:p>
      <w:pPr>
        <w:pStyle w:val="Normal"/>
        <w:widowControl/>
        <w:spacing w:lineRule="exact" w: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рйаннарде</w:t>
      </w:r>
      <w:r>
        <w:rPr>
          <w:sz w:val="24"/>
          <w:szCs w:val="24"/>
          <w:lang w:val="en-US"/>
        </w:rPr>
        <w:t>***</w:t>
      </w:r>
      <w:r>
        <w:rPr>
          <w:rFonts w:eastAsia="Times New Roman Cyr" w:cs="Times New Roman Cyr" w:ascii="Times New Roman Cyr" w:hAnsi="Times New Roman Cyr"/>
          <w:sz w:val="24"/>
          <w:szCs w:val="24"/>
        </w:rPr>
        <w:t xml:space="preserve"> страны Фрагга, страны Уруисс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икульской страны Итала и опять страны Фрагг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как гарь битвы разошлась, люди изумились: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рана Хатти против других стран велика стал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лядят, а она пировать другие страны к себе приглашае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о-то, что не я у вас, а вы у меня отныне прикормлены!»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у песню потом один человек Эльдарас в стране Уруисса украл и на лад страны Уруисса переложил. За это боги страны Хатти его наказали: как шар сделали. </w:t>
      </w:r>
    </w:p>
    <w:p>
      <w:pPr>
        <w:pStyle w:val="Normal"/>
        <w:widowControl/>
        <w:spacing w:lineRule="exact" w:line="280"/>
        <w:jc w:val="both"/>
        <w:rPr>
          <w:sz w:val="24"/>
          <w:szCs w:val="24"/>
          <w:lang w:val="en-US"/>
        </w:rPr>
      </w:pPr>
      <w:r>
        <w:rPr>
          <w:sz w:val="24"/>
          <w:szCs w:val="24"/>
          <w:lang w:val="en-US"/>
        </w:rPr>
        <w:t xml:space="preserve"> </w:t>
      </w:r>
    </w:p>
    <w:p>
      <w:pPr>
        <w:pStyle w:val="Normal"/>
        <w:widowControl/>
        <w:spacing w:lineRule="exact" w:line="280"/>
        <w:ind w:firstLine="720"/>
        <w:jc w:val="both"/>
        <w:rPr/>
      </w:pPr>
      <w:r>
        <w:rPr>
          <w:sz w:val="24"/>
          <w:szCs w:val="24"/>
          <w:lang w:val="en-US"/>
        </w:rPr>
        <w:t>*</w:t>
      </w:r>
      <w:r>
        <w:rPr>
          <w:rFonts w:eastAsia="Times New Roman Cyr" w:cs="Times New Roman Cyr" w:ascii="Times New Roman Cyr" w:hAnsi="Times New Roman Cyr"/>
          <w:sz w:val="24"/>
          <w:szCs w:val="24"/>
        </w:rPr>
        <w:t>Ср. здесь и ниже: B-Покровский принял активное участие в подавление болгарской революции 1923 г. и в том же году был убит при переходе болгаро-югославской границы.</w:t>
      </w:r>
      <w:r>
        <w:rPr>
          <w:sz w:val="24"/>
          <w:szCs w:val="24"/>
          <w:lang w:val="en-US"/>
        </w:rPr>
        <w:t xml:space="preserve"> </w:t>
      </w:r>
    </w:p>
    <w:p>
      <w:pPr>
        <w:pStyle w:val="Normal"/>
        <w:widowControl/>
        <w:spacing w:lineRule="exact" w:line="280"/>
        <w:ind w:firstLine="720"/>
        <w:jc w:val="both"/>
        <w:rPr/>
      </w:pPr>
      <w:r>
        <w:rPr>
          <w:sz w:val="24"/>
          <w:szCs w:val="24"/>
          <w:lang w:val="en-US"/>
        </w:rPr>
        <w:t>**</w:t>
      </w:r>
      <w:r>
        <w:rPr>
          <w:rFonts w:eastAsia="Times New Roman Cyr" w:cs="Times New Roman Cyr" w:ascii="Times New Roman Cyr" w:hAnsi="Times New Roman Cyr"/>
          <w:sz w:val="24"/>
          <w:szCs w:val="24"/>
        </w:rPr>
        <w:t xml:space="preserve"> Tautawa (&lt;Teuth-wa-) Германия, «Тевтонская (страна)» (анатолийск.).</w:t>
      </w:r>
      <w:r>
        <w:rPr>
          <w:sz w:val="24"/>
          <w:szCs w:val="24"/>
          <w:lang w:val="en-US"/>
        </w:rPr>
        <w:t xml:space="preserve"> </w:t>
      </w:r>
    </w:p>
    <w:p>
      <w:pPr>
        <w:pStyle w:val="Normal"/>
        <w:widowControl/>
        <w:spacing w:lineRule="exact" w:line="280"/>
        <w:ind w:firstLine="720"/>
        <w:jc w:val="both"/>
        <w:rPr/>
      </w:pPr>
      <w:r>
        <w:rPr>
          <w:sz w:val="24"/>
          <w:szCs w:val="24"/>
          <w:lang w:val="en-US"/>
        </w:rPr>
        <w:t>***</w:t>
      </w:r>
      <w:r>
        <w:rPr>
          <w:rFonts w:eastAsia="Times New Roman Cyr" w:cs="Times New Roman Cyr" w:ascii="Times New Roman Cyr" w:hAnsi="Times New Roman Cyr"/>
          <w:sz w:val="24"/>
          <w:szCs w:val="24"/>
        </w:rPr>
        <w:t>Марйанне - дружинник, служилый; марйаннарде - служилые, воинство (хетт. из хурр.)</w:t>
      </w:r>
      <w:r>
        <w:rPr>
          <w:sz w:val="24"/>
          <w:szCs w:val="24"/>
          <w:lang w:val="en-US"/>
        </w:rPr>
        <w:t xml:space="preserve">. </w:t>
      </w:r>
    </w:p>
    <w:p>
      <w:pPr>
        <w:pStyle w:val="Normal"/>
        <w:widowControl/>
        <w:spacing w:lineRule="exact" w:line="280"/>
        <w:jc w:val="both"/>
        <w:rPr>
          <w:sz w:val="24"/>
          <w:szCs w:val="24"/>
          <w:lang w:val="en-US"/>
        </w:rPr>
      </w:pPr>
      <w:r>
        <w:rPr>
          <w:sz w:val="24"/>
          <w:szCs w:val="24"/>
          <w:lang w:val="en-US"/>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5. РАССКАЗЫ ВРЕМЕН ТАРДЕННЕ ЦАРНОТАСА И ТАРДЕННЕ ЭХЛУДАВАСА.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ind w:left="45" w:firstLine="6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Когда враг страны Аххиява на тарденне Царнотаса раз напал, тарденне Царнотас перед войском сказал: «В моей стране говорят: «Что делать, если греческий солдат кинул в тебя гранату? Подобрать, выдернуть чеку и кинуть обратно». Таково-то глупое войско страны Аххиява!» Слыша такое слово, глупых войск страны Аххиява люди Хатти больше не боялись.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Тарденне Царнотасу довели: Агарангис [Геринг], военный вождь страны Таутава, так говорит: «Когда слово «культура» я слышу, за пистолет я хватаюсь!» Тарденне Царнотас изумился и говорит: «Человек я простой, кроме военного дела, мало чему обучен. Слыхал я, что в прежние времена культурой то, что возделали, называли, а теперь ученые люди что тем словом называют?» Его марйаннарде сказали: «Что такое культура, это ты, тарденне, на пригодном примере можешь распознать. Когда в твоей стране царь Пуитри народ сверх меры податью обременил, а знать обесчестил - ради одной культуры он так сделал, ради одного просвещения он так сделал! Когда в твоей стране Никаллу Старый народ притеснил: картофель могучими громами пушек ему вменял, а знати радость приуменьшил, - ради одной культуры он так поступил, ради одной духовности страны Уруисса он так поступил! А когда Гуилламэ, царь страны Таутава, на Никаллу Младшего напал, себя и его погубил навеки, ради одной культуры страны Таутава он напал, ради одного духа страны Таутава он напал! Кроме культуры, других причин тем делам они сами придумать не могли. Так из этого дела ты свойства культуры легко можешь распознать!»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рденне Царнотас подумал и говорит: «В стране Уруисса я ходил под рукой большого военачальника Май-Маискэ. Человек это был хотя и запойный, но сверх меры доблестный, а Диккенса почитать на досуге очень любил. Что тут плохого?» Его марйаннарде отвечали: «Тут плохого, как ни посмотреть, ничего не найти. Только ты, командующий, вспомни, неужто тот тарденне так говорил: «Пойду, о культуре своей порадею, книжку хорошую почитаю!»? Или так он говорил: «Пойду, что ли, отдохну, книжку хорошую почитаю!»? Тарденне Царнотас, усмехаясь, сказал: «Не так и не этак он говорил, но, в общем, на второе это было больше похоже!» Его марйаннарде сказали: «Так ты, командующий, сам разочти, когда о культуре, а когда об отдыхе говорят! Когда об отдыхе говорят, этого достаточно, и о культуре тогда зачем поминать? И без того видно, что дело хорошее! А когда против отдыха говорят, тут о культуре непременно поминают, а не то чем еще против отдыха заклинать? Из этого, командующий, ты опять свойства культуры можешь распознать!»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рденне Царнотас, помолчав, сказал: «Тому военачальнику Агарангису дела защиты страны Таутава доверять не должно! Чересчур он медлителен!» Его марйаннарде спросили: «Почему это?» Тарденне Царнотас вскричал: «Когда слово «культура» он слышит, за пистолет он хватается? Раньше стрелять надо! Раньше!» </w:t>
      </w:r>
    </w:p>
    <w:p>
      <w:pPr>
        <w:pStyle w:val="Normal"/>
        <w:widowControl/>
        <w:spacing w:lineRule="exact" w:line="280"/>
        <w:ind w:firstLine="720"/>
        <w:jc w:val="both"/>
        <w:rPr/>
      </w:pPr>
      <w:r>
        <w:rPr>
          <w:rFonts w:eastAsia="Times New Roman Cyr" w:cs="Times New Roman Cyr" w:ascii="Times New Roman Cyr" w:hAnsi="Times New Roman Cyr"/>
          <w:sz w:val="24"/>
          <w:szCs w:val="24"/>
        </w:rPr>
        <w:t>3) Раз перед тарденне Царнотасом один ученый человек речь говорил: «Высшая ирония, - это-де когда мировой дух умиляется сам себе, играя, с тихой улыбкой»</w:t>
      </w:r>
      <w:r>
        <w:rPr>
          <w:sz w:val="24"/>
          <w:szCs w:val="24"/>
          <w:lang w:val="en-US"/>
        </w:rPr>
        <w:t>*</w:t>
      </w:r>
      <w:r>
        <w:rPr>
          <w:rFonts w:eastAsia="Times New Roman Cyr" w:cs="Times New Roman Cyr" w:ascii="Times New Roman Cyr" w:hAnsi="Times New Roman Cyr"/>
          <w:sz w:val="24"/>
          <w:szCs w:val="24"/>
        </w:rPr>
        <w:t>. Такие слова раньше, в прежние времена один человек в стране Таутава произнес. Тарденне Царнотас послушал и говорит: «Эх, темный мы, темный народ! В нашем кадетском корпусе такое дело тоже редко-редко, но все же случалось. Только мы его звали суходрочкой. А что высшая ирония в этом есть, нам было и невдомек!»</w:t>
      </w:r>
      <w:r>
        <w:rPr>
          <w:sz w:val="24"/>
          <w:szCs w:val="24"/>
          <w:lang w:val="en-US"/>
        </w:rPr>
        <w:t xml:space="preserve"> </w:t>
      </w:r>
    </w:p>
    <w:p>
      <w:pPr>
        <w:pStyle w:val="Normal"/>
        <w:widowControl/>
        <w:spacing w:lineRule="exact" w:line="280"/>
        <w:ind w:firstLine="720"/>
        <w:jc w:val="both"/>
        <w:rPr/>
      </w:pPr>
      <w:r>
        <w:rPr>
          <w:sz w:val="24"/>
          <w:szCs w:val="24"/>
          <w:lang w:val="en-US"/>
        </w:rPr>
        <w:t>*</w:t>
      </w:r>
      <w:r>
        <w:rPr>
          <w:rFonts w:eastAsia="Times New Roman Cyr" w:cs="Times New Roman Cyr" w:ascii="Times New Roman Cyr" w:hAnsi="Times New Roman Cyr"/>
          <w:sz w:val="24"/>
          <w:szCs w:val="24"/>
        </w:rPr>
        <w:t xml:space="preserve">Аналогичное высказывание принадлежит одному из B-немецких классических философов.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4) Однажды тарденне Царнотас в страну Франга снова поехал и там с беглецами страны Уруисса, товарищами его, встретился. Как-то раз пришла к нему Старая Женщина страны Уруисса, Цинайда Бит-Гиппиус. «Ты, тарденне, почему свое дело забросил и со страной Хатти судьбу связал?» - она спросила. Тарденне Царнотас ответил: «Хороша страна Хатти!» Старая Женщина Цинайда ему возразила: «То немногое, что я слышала о стране Хатти, нисколько не побуждает меня согласиться с Вами, генерал. Просветления и высоких исканий в ней нет, к одним чувственным удовольствиям она привержена. Я и такие как я, - интеллигенция, духовного пути воины, - никогда там не поселимся!» «Тем-то и хороша страна Хатти!» - сказал тарденне Царнотас.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Другой вероучитель, Деметрэ Бит-Мерецкускэ, господин Старой Женщины Цинайды, раз в собрании говорил: «Прелюбодеяние духа - то же, что и прелюбодеяние плоти!» Тарденне Царнотас раздумчиво сказал: «Пробовал то и другое, разница колоссальная!»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Тарденне Царнотас раз о былых годах рассказывал и говорил: "Чем только не приходилось жить! Торговал я фигурками злых солдат алых царей страны Уруисса! И сами они из родной страны меня выгнали, и фигурки их меня на редкость скверно кормили!" Это одна Старая Женщина услыхала и и спросила: "А фигурки-то хорошие были? Может, сходства в них было мало, оттого и не расходились?" Тарденне Царнотас, обидевшись, говорит: "Как же! Трудился я долго и с прилежанием, а натуры и без того больше, чем надо, видел!" Старая Женщина, не сдержавшись, сказала: "Ох и непутевый ты человек, командир-тарденне!" Тарденне Царнотас, поразившись, сказал: "Почему это?" Она сказала: "Умом вы, новые люди, коротки, ничего-то не знаете! Да если ты их такими похожими делал, так чем за плату их продавать, ты бы лучше к ним боевую магию применил! И войско алых царей страны Уруиcса бы истребил, и домой бы вернулся!" Тарденне Царнотас не нашелся, что отвечать.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 [1934-35] Солнце Аккарилис сказал: "После преодоления кризиса перепроизводства денег в стране Хатти теперь стало много, так на увеселение страны мне почему бы их не потратить?" Тут Тарденне Царнотас случился и такое слово сказал: "Изволь, твое Солнце! Я найду нужного человека!" Он послал за господином увеселений из города Кустаттина. Того господина увеселений достоинства он, еще когда страну Хатти не оживил, уже хорошенько случай находил распознать, и вот теперь для того вызвал его в столицу. Когда тот человек в Анкару пришел, его по слову Тарденне Царнотаса над увеселениями страны главным поставили. Тарденне Царнотас ему такое слово сказал: "Ну, смотри, Артурка, тут тебе не тараканы, а великая страна Хатти!" А тот человек ответил: "Тараканы от людей, как ни посмотреть, немногим отличны: как поесть захотят, так и забегают!"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 Как-то раз тарденне Эхлудавас проезжал через селение людей Единого. А там одна мать сына хоронила и по благочестию своему причитала: "Сынок мой, ты сейчас перед господом на небо встанешь, так у него попроси, чтобы дядя твой выздоровел, да чтобы сестра твоя замуж вышла, да чтобы брата твоего в солдаты не брали!" Тарденне Эхлудавас нахмурился и сказал: "Если у тебя, старая, столько дела к твоему богу, так самой к нему сбегать надо, а не мальчика-несмышленыша посылать!"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 Тарденне Эхлудавас раз как-то горной дорогой ехал, а навстречу ему родич одного казненного вышел и долбленой тыквой, полной пороха, фитиль запалив, в него запустил. Тарденне Эхлудавас тыкву на лету поймал, огонь ладонью угасил и сказал: "Как на эту пустую тыкву я посмотрю, вижу, враг мой голову потерял - головой своей в меня кинул. А как я на врага моего посмотрю, голова у него как будто на месте. Вы, дружина моя, устраните это несоответствие!" Сказал и поехал, а тому человеку его марйанне голову отрубил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0) Раз тарденне Эхлудавас страну объезжал и в одном доме устроился ночевать. Малым размерам клети он удивлялся. Хозяин дома сказал: "Ты в стране Хатти большой господин, так то, что дом мой мал, - это из-за любви моей к вам, господам страны Хатти!" Тарденне Эхлудавас, поразившись, спросил: "Как это?" Тот ответил: "Если у таких, как я, будут большие дома, то у таких, как ты, не будет великих дворцов!" Тарденне Эхлудавас промолчал, а когда в Хаттусу вернулся, подать страны Хатти на тот и на следующий год убавил вдвое.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1) Однажды один толк Единого на другой по наущению своего вероучителя на востоке страны Хатти напал. Тарденне Эхлудавас того вероучителя схватил. Хотя сердце его в таких делах к убийству склонялось, он сначала того человека по закону заключить хотел, суд над ним устроил и говорит: «Как ты к подстрекательству своему пришел?» Тот, распалившись, сказал: «Господь научил меня!» «Ах, так это был преступный сговор! - вскричал тарденне Эхлудавас. - По закону об организованной преступности расстрелять обоих сообщников!» </w:t>
      </w:r>
    </w:p>
    <w:p>
      <w:pPr>
        <w:pStyle w:val="Normal"/>
        <w:widowControl/>
        <w:spacing w:lineRule="exact" w:line="280"/>
        <w:ind w:firstLine="720"/>
        <w:jc w:val="both"/>
        <w:rPr/>
      </w:pPr>
      <w:r>
        <w:rPr>
          <w:rFonts w:eastAsia="Times New Roman Cyr" w:cs="Times New Roman Cyr" w:ascii="Times New Roman Cyr" w:hAnsi="Times New Roman Cyr"/>
          <w:sz w:val="24"/>
          <w:szCs w:val="24"/>
        </w:rPr>
        <w:t>12) Раз тарденне Эхлудавас видного деятеля рабочего и коммунистического движения страны Хатти схватил и так его спросил: «Старая справедливость - это клятва и договор о своем и чужом, вине и ответе. Без нее земле как стоять? И ты же против нее как говорить посмел?» Тот с заклятием отвечал: «Учение марксизма всесильно, ибо вот, верно оно! Старая справедливость погибнуть должна. Свидетельства тому непреложны. Значит я, светлый человек, исторической неизбежности служу, а ты, темный человек, ей зазря, без дела противишься!» Тарденне Эхлудавас говорит: «А неизбежности почему хорошо служить?» Тот человек голос возвысил и говорит: «Кто исторической неизбежности служит, словно с Сауской</w:t>
      </w:r>
      <w:r>
        <w:rPr>
          <w:sz w:val="24"/>
          <w:szCs w:val="24"/>
          <w:lang w:val="en-US"/>
        </w:rPr>
        <w:t>*</w:t>
      </w:r>
      <w:r>
        <w:rPr>
          <w:rFonts w:eastAsia="Times New Roman Cyr" w:cs="Times New Roman Cyr" w:ascii="Times New Roman Cyr" w:hAnsi="Times New Roman Cyr"/>
          <w:sz w:val="24"/>
          <w:szCs w:val="24"/>
        </w:rPr>
        <w:t xml:space="preserve"> лежит! Что исторически закономерно, то как воля богов, если ты, темный человек, моих светлых слов иначе не поймешь!» Тарденне Эхлудавас вскричал: «Отлично! Отлично! Смерть человеку неизбежна. Я тебя сначала пощадить хотел, но теперь вижу: по слову твоему, раз смерть твоя неизбежна, приблизить ее к тебе благим делом будет!» И голову ему шашкой отмахнул. Тут один его марйанне не сдержался, господина своего укорил: «Ты, тарденне, зачем сказал, что того человека сначала пощадить хотел? Неправду ты говорил!»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3) Раз в восточных округах страны Хатти один курд-разбойник людей ради денег убивал. И добычу брал, и тела губил. Тут случилось тарденне Эхлудавасу по тем местам проезжать. За курдом-разбойником, разъярясь из-за того дела, он погнался, правой рукой его схватил и в город Нинуа [Мосул] для суда и виселиц приволок. Суд его судя, он спросил: «Сколько на последнем убитом ты денег взял?» Тот ответил: «Две медных монеты!» Тарденне Эхлудавас разгневался и сказал: «Из-за двух медных монет ты человека убил!» Курд-разбойник в ответ: «Ну, не скажи, тарденне, в день пятьдесят человек - уже сотня будет!» Тарденне Эхлудавасу ответ его так понравился, что он даже его вешать не стал. Он его расстрелял. </w:t>
      </w:r>
    </w:p>
    <w:p>
      <w:pPr>
        <w:pStyle w:val="Normal"/>
        <w:widowControl/>
        <w:spacing w:lineRule="exact" w: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4) Тарденне Эхлудавас как-то с малолетним Солнцем Аккарилисом о делах страны Уруисса говорил и Уараггэль[Врангель]-князя ему в пример ставил. Солнце сказал: «На войне он поражение потерпел, мне зачем с него брать пример?» Тарденне Эхлудавас сказал: «Пусть тебе бог даст, чтобы, когда крайний час подойдет, ты с такими людьми, как Уараггэль-князь, поражения терпел, а не с такими людьми, как его враги, победы одерживал!» Солнце спросил: «Если он такой человек, то ты, тарденне, почему с ним в стране моря Цалпа [это Крым] поссорился?» Тут случился тарденне Царнотас и говорит: «А это, Солнце, два великих патриота, как всегда, не поняли друг друга!»** Тарденне Эхлудавас чуть не разорвался от злости.</w:t>
      </w:r>
      <w:r>
        <w:rPr>
          <w:sz w:val="24"/>
          <w:szCs w:val="24"/>
          <w:lang w:val="en-US"/>
        </w:rPr>
        <w:t xml:space="preserve"> </w:t>
      </w:r>
    </w:p>
    <w:p>
      <w:pPr>
        <w:pStyle w:val="Normal"/>
        <w:widowControl/>
        <w:spacing w:lineRule="exact" w:line="280"/>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sz w:val="24"/>
          <w:szCs w:val="24"/>
          <w:lang w:val="en-US"/>
        </w:rPr>
        <w:t>*</w:t>
      </w:r>
      <w:r>
        <w:rPr>
          <w:rFonts w:eastAsia="Times New Roman Cyr" w:cs="Times New Roman Cyr" w:ascii="Times New Roman Cyr" w:hAnsi="Times New Roman Cyr"/>
          <w:sz w:val="24"/>
          <w:szCs w:val="24"/>
        </w:rPr>
        <w:t>Досл. «Оружная», верховное женское и военное божество хеттов.</w:t>
      </w:r>
      <w:r>
        <w:rPr>
          <w:sz w:val="24"/>
          <w:szCs w:val="24"/>
          <w:lang w:val="en-US"/>
        </w:rPr>
        <w:t xml:space="preserve"> </w:t>
      </w:r>
    </w:p>
    <w:p>
      <w:pPr>
        <w:pStyle w:val="Normal"/>
        <w:widowControl/>
        <w:spacing w:lineRule="exact" w:line="28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РАССКАЗЫ О ТАРДЕННЕ ИЗ СТРАНЫ БОЙЕВ и другие истории.</w:t>
      </w:r>
    </w:p>
    <w:p>
      <w:pPr>
        <w:pStyle w:val="Normal"/>
        <w:widowControl/>
        <w:spacing w:lineRule="exact" w:line="2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exact" w:line="280"/>
        <w:ind w:firstLine="720"/>
        <w:jc w:val="both"/>
        <w:rPr/>
      </w:pPr>
      <w:r>
        <w:rPr>
          <w:rFonts w:eastAsia="Times New Roman Cyr" w:cs="Times New Roman Cyr" w:ascii="Times New Roman Cyr" w:hAnsi="Times New Roman Cyr"/>
          <w:sz w:val="24"/>
          <w:szCs w:val="24"/>
        </w:rPr>
        <w:t xml:space="preserve">1) Почему у палайской </w:t>
      </w:r>
      <w:r>
        <w:rPr>
          <w:sz w:val="24"/>
          <w:szCs w:val="24"/>
          <w:lang w:val="en-US"/>
        </w:rPr>
        <w:t>[</w:t>
      </w:r>
      <w:r>
        <w:rPr>
          <w:rFonts w:eastAsia="Times New Roman Cyr" w:cs="Times New Roman Cyr" w:ascii="Times New Roman Cyr" w:hAnsi="Times New Roman Cyr"/>
          <w:sz w:val="22"/>
          <w:szCs w:val="22"/>
        </w:rPr>
        <w:t>Пала - одна из областей хеттского царства</w:t>
      </w:r>
      <w:r>
        <w:rPr>
          <w:sz w:val="24"/>
          <w:szCs w:val="24"/>
          <w:lang w:val="en-US"/>
        </w:rPr>
        <w:t>]</w:t>
      </w:r>
      <w:r>
        <w:rPr>
          <w:rFonts w:eastAsia="Times New Roman Cyr" w:cs="Times New Roman Cyr" w:ascii="Times New Roman Cyr" w:hAnsi="Times New Roman Cyr"/>
          <w:sz w:val="24"/>
          <w:szCs w:val="24"/>
        </w:rPr>
        <w:t xml:space="preserve"> гвардии: «Alzandar!» - боевой клич? Нетрудно сказать. Это в стране города Виндобона в прежние времена один марйанне служил, за царя города Виндобона он на войне воевал и у людей страны Уруисса очутился в плену [1916]. А страна города Виндобона тем временем царей своих свергла и на части разорвалась. Из плена страны Уруисса он воротился [1920], оглянулся и говорит: «Клятвы и договора, что их жизнь хранили, людям моей страны теперь стало мало! Жить с ними нельзя! Не пройдет и двадцати лет, как они от моря до моря кровью страны зальют!» - и в страну Хатти служить подался. В восточных краях страны Хатти он с курдами воевал и там подвигами своими возвысился. С врагами бился он храбро, а с покоренными обращался по справедливости. Сердцем он, как хвойный лес его края, был тверд, а умом, как горное озеро его края, был чист. Канареек и кошек еще он очень любил. Вот сперва тарденне на востоке он стал [1923], а потом его над палайской гвардией поставили [1926] и перед сражением попросили: «Ты, тарденне, своему войску боевой клич, боевое слово скажи!» Тот тарденне усмехнулся и своему обширному войску молвил: «В прежние времена я такое слово слышал, и вот теперь вам его повторю. Also: nazdar! [Итак (нем.), пока (чешск.)!]» Тут палайская гвардия в ответ, что один человек, как услышала, закричала: «Alzandar! Мы с тобой, тарденне Лукаш, на край света пойдем!» В том бою врага они одолели и слово тарденне Лукаша, как слыхали, своим боевым кличем обернули навек.</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 тарденне Лукашу раз один нестоящий марйанне за чином пришел и на начальников своих, что чина ему не давали, жаловаться стал. «Я-де родом из восточных мушков, потому люди Хатти и хода мне не дают!» - так он говорил. Тарденне Лукаш послушал и, усмехаясь, сказал: «Ступай-ка своей дорогой! Знаешь, я тоже чех!»</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огда тарденне Лукаш верховодил палайской гвардией, в ней служило много людей страны Уруисса. Раз на Пасху к тарденне Лукашу его офицер, радуясь, подошел, и: «Христос воскресе!» - воскликнул. Тарденне Лукаш сказал: «Осмелюсь доложить, что мне не верится»</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рденне Эхлудавас в трудные времена одно заклинание на языке страны Уруисса часто про себя повторял. Там были непонятные слова:</w:t>
      </w:r>
    </w:p>
    <w:p>
      <w:pPr>
        <w:pStyle w:val="Norma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Dat'-sapior;</w:t>
      </w:r>
    </w:p>
    <w:p>
      <w:pPr>
        <w:pStyle w:val="Norma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Tolkat'-sortirovat';</w:t>
      </w:r>
    </w:p>
    <w:p>
      <w:pPr>
        <w:pStyle w:val="Norma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Pri-neispolnen'ii-pov'esit'-zasabotazh.</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это заклинание силы большой не имеет, а в стране Уруисса, случалось, что помогало", - он говорил. Но улыбался он при этом нехорошо.</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1938] </w:t>
      </w:r>
    </w:p>
    <w:p>
      <w:pPr>
        <w:pStyle w:val="Normal"/>
        <w:spacing w:lineRule="exact" w:line="280"/>
        <w:ind w:firstLine="720"/>
        <w:jc w:val="both"/>
        <w:rPr/>
      </w:pPr>
      <w:r>
        <w:rPr>
          <w:rFonts w:eastAsia="Times New Roman Cyr" w:cs="Times New Roman Cyr" w:ascii="Times New Roman Cyr" w:hAnsi="Times New Roman Cyr"/>
          <w:sz w:val="24"/>
          <w:szCs w:val="24"/>
        </w:rPr>
        <w:t>Солнцу Аккарилису об успехах Риббентропа, великого сукаллу [аккадск. и хеттск. «посланец, дипломат»</w:t>
      </w:r>
      <w:r>
        <w:rPr>
          <w:sz w:val="24"/>
          <w:szCs w:val="24"/>
          <w:lang w:val="en-US"/>
        </w:rPr>
        <w:t>]</w:t>
      </w:r>
      <w:r>
        <w:rPr>
          <w:rFonts w:eastAsia="Times New Roman Cyr" w:cs="Times New Roman Cyr" w:ascii="Times New Roman Cyr" w:hAnsi="Times New Roman Cyr"/>
          <w:sz w:val="24"/>
          <w:szCs w:val="24"/>
        </w:rPr>
        <w:t xml:space="preserve"> царя страны Таутава, с тревогой донесли. «Он теперь знает много лордов и министров, большой стал он сукаллу», - ему сказали. Тут случился тарденне Эхлудавас и меткое слово сказал: «Так ведь и они теперь знают Риббентропа, так особого добра для страны Таутава тут нет!» А тарденне Царнотас сказал: «Вот и я говорю, большая сука</w:t>
      </w:r>
      <w:r>
        <w:rPr>
          <w:sz w:val="24"/>
          <w:szCs w:val="24"/>
          <w:lang w:val="en-US"/>
        </w:rPr>
        <w:t>[</w:t>
      </w:r>
      <w:r>
        <w:rPr>
          <w:rFonts w:eastAsia="Times New Roman Cyr" w:cs="Times New Roman Cyr" w:ascii="Times New Roman Cyr" w:hAnsi="Times New Roman Cyr"/>
          <w:sz w:val="24"/>
          <w:szCs w:val="24"/>
        </w:rPr>
        <w:t>лла</w:t>
      </w:r>
      <w:r>
        <w:rPr>
          <w:sz w:val="24"/>
          <w:szCs w:val="24"/>
          <w:lang w:val="en-US"/>
        </w:rPr>
        <w:t>]</w:t>
      </w:r>
      <w:r>
        <w:rPr>
          <w:rFonts w:eastAsia="Times New Roman Cyr" w:cs="Times New Roman Cyr" w:ascii="Times New Roman Cyr" w:hAnsi="Times New Roman Cyr"/>
          <w:sz w:val="24"/>
          <w:szCs w:val="24"/>
        </w:rPr>
        <w:t xml:space="preserve"> этот Риббентроп!»</w:t>
      </w:r>
    </w:p>
    <w:p>
      <w:pPr>
        <w:pStyle w:val="Norma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940]</w:t>
      </w:r>
    </w:p>
    <w:p>
      <w:pPr>
        <w:pStyle w:val="Normal"/>
        <w:spacing w:lineRule="exact" w:line="28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еловеком страны реки Дануба был Миклас-магьяр, туртан кораблей </w:t>
      </w:r>
      <w:r>
        <w:rPr>
          <w:sz w:val="24"/>
          <w:szCs w:val="24"/>
          <w:lang w:val="en-US"/>
        </w:rPr>
        <w:t>[</w:t>
      </w:r>
      <w:r>
        <w:rPr>
          <w:rFonts w:eastAsia="Times New Roman Cyr" w:cs="Times New Roman Cyr" w:ascii="Times New Roman Cyr" w:hAnsi="Times New Roman Cyr"/>
          <w:sz w:val="24"/>
          <w:szCs w:val="24"/>
        </w:rPr>
        <w:t>адм. Миклош Хорти</w:t>
      </w:r>
      <w:r>
        <w:rPr>
          <w:sz w:val="24"/>
          <w:szCs w:val="24"/>
          <w:lang w:val="en-US"/>
        </w:rPr>
        <w:t>]</w:t>
      </w:r>
      <w:r>
        <w:rPr>
          <w:rFonts w:eastAsia="Times New Roman Cyr" w:cs="Times New Roman Cyr" w:ascii="Times New Roman Cyr" w:hAnsi="Times New Roman Cyr"/>
          <w:sz w:val="24"/>
          <w:szCs w:val="24"/>
        </w:rPr>
        <w:t xml:space="preserve">. Когда дела страны Таутава до войны дошли, Солнце Аккарилис сказал: «Миклас-магьяр человек доблестный, так с тем подлым царем страны Таутава ему не по дороге!» Тут тарденне Лукаш случился и Солнцу Аккарилису сказал: «Эх, солнце, мадьяр ты не знаешь!» Тут страна реки Дануба, видя, что выхода ей нет, на сторону царя страны Таутава стала и войну приняла. Старший советник Микласа-магьяра правителю своему Микласу отписал: «Мы встали на сторону негодяев», - и с горя себя прикончил </w:t>
      </w:r>
      <w:r>
        <w:rPr>
          <w:sz w:val="24"/>
          <w:szCs w:val="24"/>
          <w:lang w:val="en-US"/>
        </w:rPr>
        <w:t>[</w:t>
      </w:r>
      <w:r>
        <w:rPr>
          <w:rFonts w:eastAsia="Times New Roman Cyr" w:cs="Times New Roman Cyr" w:ascii="Times New Roman Cyr" w:hAnsi="Times New Roman Cyr"/>
          <w:sz w:val="24"/>
          <w:szCs w:val="24"/>
        </w:rPr>
        <w:t>так поступил премьер-министр В-Венгрии Телеки весной 1941</w:t>
      </w:r>
      <w:r>
        <w:rPr>
          <w:sz w:val="24"/>
          <w:szCs w:val="24"/>
          <w:lang w:val="en-US"/>
        </w:rPr>
        <w:t>]</w:t>
      </w:r>
      <w:r>
        <w:rPr>
          <w:rFonts w:eastAsia="Times New Roman Cyr" w:cs="Times New Roman Cyr" w:ascii="Times New Roman Cyr" w:hAnsi="Times New Roman Cyr"/>
          <w:sz w:val="24"/>
          <w:szCs w:val="24"/>
        </w:rPr>
        <w:t>. Солнце это дело как пример чести тарденне Лукашу указал. Тарденне Лукаш сказал: «Да хорошему-то делу от смерти его какой прок?» Солнце Аккарилис на него с бранью напустился, но тарденне Лукаш: «Нет, не люблю я мадьяр», - все одно в одно ему повторял. Так-то Солнце его и не одолел в споре.</w:t>
      </w:r>
    </w:p>
    <w:p>
      <w:pPr>
        <w:pStyle w:val="Normal"/>
        <w:widowControl/>
        <w:spacing w:lineRule="exact" w:line="28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widowContro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7. О ТОМ, КАК СОЛНЦЕ АККАРИЛИС НАЗНАЧАЛ СРОК ВОЙНЕ ПРОТИВ СТРАНЫ ОКЕАНА. </w:t>
      </w:r>
    </w:p>
    <w:p>
      <w:pPr>
        <w:pStyle w:val="Normal"/>
        <w:widowControl/>
        <w:spacing w:lineRule="exact" w:line="28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1934 -36]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лнце Аккарилис еще в детские года в большой разум вошел. Когда Солнцу Аккарилису двенадцать лет исполнилось, ему и его марйаннарде как-то раз иноземные песни пели. Среди них одну песню такую спел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рабощены ли мы страной на небе, как на земле;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бортом лучше или войной нас уменьшать в числе, -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т это важные дела, и платят за них вдвойне,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 святая отчизна, где б ни была, падет на святой войне!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осподь восставит на битву нас, или дерзкая речь;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рикливый сход прокричит наш час или безмолвный меч, -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т это важные дела, и мы рассудили их: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вятая отчизна, чья б ни взяла, рабствует за двоих.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то бы, где бы, какой ценой возвыситься ни решил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д справедливостью земной - не стерпи, чтоб он жил!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вятая отчизна", "святой народ", "святой король" - не робей!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пускай бессмыслицы в оборот, крикни: "Взвод!" - и убей! </w:t>
      </w:r>
    </w:p>
    <w:p>
      <w:pPr>
        <w:pStyle w:val="Normal"/>
        <w:widowControl/>
        <w:spacing w:lineRule="exact" w:line="280"/>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вторяй - за - мной: </w:t>
      </w:r>
    </w:p>
    <w:p>
      <w:pPr>
        <w:pStyle w:val="Normal"/>
        <w:widowControl/>
        <w:spacing w:lineRule="exact" w:line="280"/>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ыл народ на свете, ужас его зачал; </w:t>
      </w:r>
    </w:p>
    <w:p>
      <w:pPr>
        <w:pStyle w:val="Normal"/>
        <w:widowControl/>
        <w:spacing w:lineRule="exact" w:line="280"/>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ыл народ на свете, ужас он расточал; </w:t>
      </w:r>
    </w:p>
    <w:p>
      <w:pPr>
        <w:pStyle w:val="Normal"/>
        <w:widowControl/>
        <w:spacing w:lineRule="exact" w:line="280"/>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 ужас взял его в сети, и вот издыхает зверь; </w:t>
      </w:r>
    </w:p>
    <w:p>
      <w:pPr>
        <w:pStyle w:val="Normal"/>
        <w:widowControl/>
        <w:spacing w:lineRule="exact" w:line="280"/>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ыл народ на свете - не будет его теперь!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лнце Аккарилис, песню послушав, о том, кто ее сложил, с вниманием осведомился. А это был Редвардас [Редъярд Киплинг], человек калама Страны Океана. Солнце воскликнул: "Этот человек будто в стране Хатти, или стране Вавилон, или другой какой Старой стране родился! А в Стране Океана он в достаточном ли почете?" Ему сказали: "Почтен он весьма от знатных и от простых". Солнце воскликнул: "Страна Океана страну Хатти издавна притесняла, так при случае я на нее походом пойду. Но раз тот человек Редвардас в Стране Океана пользуется должным почетом, значит, разумом и доблестью она крепка, так стране Хатти ее пока что не одолеть. Я, Солнце Аккарилис, поход против Страны Океана отложу!" Тарденне Эхлудавас сказал: "Прав ты, Солнце! Нам не до войны; через войну бывший государь мой Никаллу Младший пропадом пропал!" А тарденне Царнотас сказал: "Известное дело, англичанка всякому гадит!"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лнце о том Редвардасе своему послу в Стране Океана велел со вниманием ежегодно осведомляться. Через два года донесли: "Редвардас умер, а великие страны тело его хотя и почтили, но от сыновей Страны Океана - простого народа, людей серебра и людей калама - почести ему не было никакой. Из людей калама ни один на погребение его не пришел"*. Солнце Аккарилис сказал: "Отлично! Отлично! Страна Океана разум потеряла, так теперь мы ее легко победим!"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его слову все и случилось.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ind w:firstLine="720"/>
        <w:jc w:val="both"/>
        <w:rPr/>
      </w:pPr>
      <w:r>
        <w:rPr>
          <w:rFonts w:eastAsia="Times New Roman Cyr" w:cs="Times New Roman Cyr" w:ascii="Times New Roman Cyr" w:hAnsi="Times New Roman Cyr"/>
        </w:rPr>
        <w:t>*</w:t>
      </w:r>
      <w:r>
        <w:rPr>
          <w:rFonts w:eastAsia="Times New Roman Cyr" w:cs="Times New Roman Cyr" w:ascii="Times New Roman Cyr" w:hAnsi="Times New Roman Cyr"/>
          <w:sz w:val="24"/>
          <w:szCs w:val="24"/>
        </w:rPr>
        <w:t xml:space="preserve">Киплинг был похоронен в Вестминстерском аббатстве (1936), но ни один писатель или иной деятель культуры Англии не явился на его погребение. В 20-е - 30-е гг. Киплинг твердо стоял за сохранение и укрепление Британской Империи, с уважением относился к Российской при ее жизни, но категорически выступал против большевизма и нацизма (кстати, даже снял традиционную индоарийскую свастику с обложек своих книг индийской тематики - из-за употребления ее нацистами). Тем самым он вызывал вражду и пацифистско-либеральных, и левых, и элитарно-консервативных интеллектуалов. </w:t>
      </w:r>
    </w:p>
    <w:p>
      <w:pPr>
        <w:pStyle w:val="Normal"/>
        <w:widowContro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widowContro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8. КАК СОЛНЦЕ АККАРИЛИС ДАВАЛ КОНСТИТУЦИЮ СТРАНЕ ХАТТ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938]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жды Солнце Аккарилису тарденне Царнотас и тарденне Эхлудавас сказали: «Твое Солнце! Стране Хатти конституцию пора давать, а не то западные страны над нами милостиво улыбаться будут!» Солнце Аккарилис рассвирепел и сказал: «Чтобы над нами другие страны смеялись, я не потерплю, напишу конституцию стране Хатти! Только как это дело делается, это вы мне теперь хорошенько объяснить должны!» Тарденне Эхлудавас сказал: «Конституцию стране Хатти просто написать. Обычай страны Хатти мы туда снесем и одной обложкой оденем. Только первую статью, в которой страну целиком сверху донизу описывают, ты, Солнце, должен сам сочинить!» Солнце спросил: «А в ней что писать надо?» Тарденне Царнотас сказал: «Отрывок, взгляд и нечто! А писать их по слову царя страны Фрагга нужно коротко и туманно!» Тарденне Эхлудавас его неуместной шутке разгневался и такое слово сказал: «Написать в ней надо, что, почему и как! В стране Хатти что за власть, что за хозяйство, что за обычай - вот что надо в ней написать!»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лнце Аккарилис подумал и сказал: «Эти все дела по отдельности надо разбирать. Вот если царственность взять, то в сикульской стране Итала, в Стране Иберов [Испании], Стране Лузитанов [Португалии] и Стране Реки Дануба [Венгрии] дела правильно ведутся, устройство их мне по сердцу! Дело войны и мира царь и знать там решают по своей воле, а всю жизнь в стране им перевернуть все равно не дадут. Вот только жалобы и увещевания перед государем там народ говорить не смеет, потому что общинного совета от земли у них нет. Тут страна Хатти их опередила. Так такое устройство по нынешним временам как называют?»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рденне Эхлудавас сказал: «Это, Солнце, по-нынешнему называется монархо-фашистская диктатура». Солнце Аккарилис сказал: «Отлично! Теперь в стране Таутава и стране Итала хозяйство здраво ведут: в том, что сеять, чем торговать, первое слово дворец берет, но всего слова тут он не говорит, великим и малым он тут свое слово дает сказать. А это теперь как называют?»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рденне Эхлудавас сказал: «Это, Солнце, называется корпоративная экономика!» Солнце Аккарилис сказал: «Отлично! Но люди во всех тех странах как-то не по-хорошему живут, как-то больше нужного друг друга донимают. А у нас, если в том насилия и грабежа нет, люди друг другу дают, что хотят, делать. Вот если люди так живут: когда попросят, друг другу кое-как помогают, и от насилия ограждаются, а сверх того друг к другу особо не пристают, - это теперь как называется?»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рденне Эхлудавас сказал: «Это, Солнце, называется чрезмерная снисходительность! Хороша она, но надо и ей меру знать!» А тарденне Царнотас сказал: «Это, Солнце, называется пофигизм! И хотя этой вещи меру надо знать, очень хороша она!»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лнце Аккарилис сказал: «Отлично! Отлично! Так конституцию стране Хатти нам теперь легко написать! Те хорошие вещи, что мы сейчас назвали, вы в ней все в точности опишите!»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того, когда в стране Хатти конституцию завели, в первой статье так написали: «Страна Хатти - наследственная монархо-фашистская диктатура, ограниченная общинными советами и умеренным пофигизмом. А экономика в ней корпоративная будет!»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кипел великий шум,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розит войной: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велят нам вкус и ум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ить страной?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ворят, что господин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ходен рабам;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бирать себе старшин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лжно мужам.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суди, хаким, сплеча: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гуч твой народ!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азумит ли силача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борный сброд?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ей, солдат! Паши, плугарь!» -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менить мы должны -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начит, нужен государь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юдям страны.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то же тот доблестный,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стойный венца?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рнь пирует досыта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его лица.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ова его стелятся,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аска его - мед,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амя - его сердце,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за его - лед!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тешит послушного,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дове даст дом: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 великодушие,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не жалость в нем!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ла - его должность,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кон - его речь,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рхат - его ножны,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ль - его меч!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 надежда узникам,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лость рабам,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олото союзникам,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елезо врагам;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ки его лучников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крушают твердь -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такого лучшие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йдут на смерть!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воришь: «Что нас спасет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злобы его?»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ч, что держит твой народ,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рнее всего!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злого царя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убьет страна,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ри выборных зря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гниет она.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й, бунтом обильные,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сягать пора!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авь секиру сильного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илу добра!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адник надмевается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седла своего,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конь в узде нуждается  </w:t>
      </w:r>
    </w:p>
    <w:p>
      <w:pPr>
        <w:pStyle w:val="Normal"/>
        <w:widowControl/>
        <w:spacing w:lineRule="atLeast" w:line="280"/>
        <w:ind w:firstLine="45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меньше его! </w:t>
      </w:r>
    </w:p>
    <w:p>
      <w:pPr>
        <w:pStyle w:val="Normal"/>
        <w:widowControl/>
        <w:spacing w:lineRule="atLeas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 пели.] </w:t>
      </w:r>
    </w:p>
    <w:p>
      <w:pPr>
        <w:pStyle w:val="Normal"/>
        <w:widowContro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9. О ТОМ, КАК СОЛНЦЕ АККАРИЛИС ВНЕШНЕПОЛИТИЧЕСКУЮ ДОКТРИНУ СТРАНЫ ХАТТИ САМ СОЧИНИЛ.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1938]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стране Хатти конституцию сочинили, там и внешнеполитическую доктрину стране Хатти тоже пришлось сочинять. Тарденне Царнотас и тарденне Эхлудавас по этому делу к Солнцу обратились. Солнце Аккарилис сказал: «Аккапунас, вольный князь Страны Из-за Моря*, так говорит: «Доброе слово и пистолет - это много больше, чем просто доброе слово». Вот этот лозунг мы и положим в основу нашей внешнеполитической концепци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САСШ. Аккапунас &lt;Al-Kapon(as), Аль Капоне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10. КАК СОЛНЦЕ АККАРИЛИС ЛЮДЕЙ СТРАНЫ ХАТТИ ДЕЛИЛ.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38]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лнце Аккарилис сказал: «Как я на мир гляну, так нахожу: нормальных людей стало мало. Как это прискорбно!» - и клятвой древнего Солнца Анастассэ* всех людей обязал**. А кто клятвой той не поклялся, того к саххану [государственной службе] царя больше не допускали, и в общинный совет выбирать они не могл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транах Океана о том приказе «средневековое мракобесие» - так они сказали. Но Солнце Аккарилис этому поносному слову ничуть не обиделся.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ятва Солнца Анастассэ» (в литературе тж. «Хеттская Правда», «Адогматическая санкция») - основополагающий документ социокультуры Хатти. Полный текст Клятвы см. в нашем тексте 44 (раздел IV).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велели:  </w:t>
      </w:r>
    </w:p>
    <w:p>
      <w:pPr>
        <w:pStyle w:val="Normal"/>
        <w:widowControl/>
        <w:spacing w:lineRule="exact" w: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людей Хатти от века так повелось, что есть вещи, в которых, сколько речь о делах идет, сомневаться для пользы дела не следует. Но все те вещи просты и в опыте многих людей укоренены или из таких-то ясных вещей ясно же следуют. А обо всех других вещах люди у нас друг с другом уславливаются, и если что не из тех первых вещей, того без надежных свидетельств не принимают, а если что им противоречит, так и вовсе отбрасывают. И так у нас полагают, что во всяком суждении нечто улучшению или отмене подлежащее найтись всегда может; но в житейских делах той ошибкой, пока лучшего не найдем, можно пренебрегать, да и искать ее не всегда уместно и нужно было бы. А говорить обо всем что угодно можно. И так во всех Старых Странах было. А у других, новых людей, что после Оси Времен, по Проказе Пророков [</w:t>
      </w:r>
      <w:r>
        <w:rPr>
          <w:rFonts w:eastAsia="Times New Roman Cyr" w:cs="Times New Roman Cyr" w:ascii="Times New Roman Cyr" w:hAnsi="Times New Roman Cyr"/>
          <w:sz w:val="22"/>
          <w:szCs w:val="22"/>
        </w:rPr>
        <w:t>Осевое время Ясперса, появление сверхценных мировоззрений</w:t>
      </w:r>
      <w:r>
        <w:rPr>
          <w:rFonts w:eastAsia="Times New Roman Cyr" w:cs="Times New Roman Cyr" w:ascii="Times New Roman Cyr" w:hAnsi="Times New Roman Cyr"/>
          <w:sz w:val="24"/>
          <w:szCs w:val="24"/>
        </w:rPr>
        <w:t>] родились, так повелось, что во множестве вещей сомневаться вовсе нельзя, и исправлять их не должно, а говорить о них под большой карой обязывают одно. И такие вещи в опыте вовсе не укоренены, а часто ему и явно противоречат. Так, всякий по своему опыту знает, что Сидури-шинкарка Гильгамешу-царю одно хорошее присоветовала [</w:t>
      </w:r>
      <w:r>
        <w:rPr>
          <w:rFonts w:eastAsia="Times New Roman Cyr" w:cs="Times New Roman Cyr" w:ascii="Times New Roman Cyr" w:hAnsi="Times New Roman Cyr"/>
          <w:sz w:val="22"/>
          <w:szCs w:val="22"/>
        </w:rPr>
        <w:t>см. наш раздел V</w:t>
      </w:r>
      <w:r>
        <w:rPr>
          <w:rFonts w:eastAsia="Times New Roman Cyr" w:cs="Times New Roman Cyr" w:ascii="Times New Roman Cyr" w:hAnsi="Times New Roman Cyr"/>
          <w:sz w:val="24"/>
          <w:szCs w:val="24"/>
        </w:rPr>
        <w:t xml:space="preserve">], а те новые люди в том, что она говорила, против здравого смысла находят большое зло, и от советов ее с пыхами отвращаются. И во всем другом так бывает. Основанием же им заповеди служат, что словно сами собой держатся, а свидетельств им нет. Ибо если даже, что их божество сказало, поверим, то тому, что божество это было знающим и правдивым, кто поруку даст? И для того, чтоб так жить, нагая вера нужна без подкрепления и опоры. И такой веры наши отцы вовсе не знали, и мы ее знать не хотим. А у человека, что на такую веру важную вещь примет, и разногласию в делах такой веры важность придает, по всему видно, порушен разум, его же благое божество человеку не на то прежде давало, чтобы после в сторону отставлять. </w:t>
      </w:r>
    </w:p>
    <w:p>
      <w:pPr>
        <w:pStyle w:val="Normal"/>
        <w:widowControl/>
        <w:spacing w:lineRule="exact" w:line="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если человек Хатти во что верит, то это что значит? В то, что некто другой увидать или доказать ту вещь мог, он верит! Если, к примеру, в Дальнюю Туле древние цари верили, так ведь то одно, что ее люди видели и то наблюдение свое проверять могли, они полагали. В цепи такого суждения сколько бы из звеньев на доверии ни было основано, конец ее всегда на опыт и логику зачален. А если человек сверхценностей верит, то как он верит? В главнейших сверхценностях его ничего верифицируемого не то, что нет, а в принципе быть не может. Разве у людей Звезды [</w:t>
      </w:r>
      <w:r>
        <w:rPr>
          <w:rFonts w:eastAsia="Times New Roman Cyr" w:cs="Times New Roman Cyr" w:ascii="Times New Roman Cyr" w:hAnsi="Times New Roman Cyr"/>
          <w:sz w:val="22"/>
          <w:szCs w:val="22"/>
        </w:rPr>
        <w:t>адептов иудаизма</w:t>
      </w:r>
      <w:r>
        <w:rPr>
          <w:rFonts w:eastAsia="Times New Roman Cyr" w:cs="Times New Roman Cyr" w:ascii="Times New Roman Cyr" w:hAnsi="Times New Roman Cyr"/>
          <w:sz w:val="24"/>
          <w:szCs w:val="24"/>
        </w:rPr>
        <w:t xml:space="preserve">] то главное, что с Моше-колдуном некий бог взаправду говорил? То для них главное, что тот бог единым иносубстанциальным божеством, Абсолютом миру пришелся. А об этом Моше как догадаться мог? Человек существо конечное, об абсолюте, стало быть, по определению знать ему не приходится ничего, так ни постигнуть, ни различить его в принципе он не мог. И для людей Креста то разве главное, что некий благой чародей смерть свою пережил? То для них главное, что сыном Абсолюту он приходился, а об этом и сам-то тот чародей верно судить не мог. А для людей Общего разве то главное, что централизованная экономика частной эффективнее? То для них главное, что она-де новые небеса и новую землю человеку даст, а этому и поверки нет, и статься нельзя. Стало быть, когда человек Хатти о вере говорит, условное доверие к доказанному в виду он имеет. А когда человек Учения о вере говорит, безусловную верность недоказуемому в виду он имеет, и тем-то самым в себе больше всего гордится. Так кроме слова «вера», общего тут ничего нет!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юди Христа, люди Мухаммада и люди Яхве, люди Будды и люди Ахурамазды, люди Свободы, люди Нации и люди Общего - все они думают и поступают по тому второму способу, а люди Страны Хатти, напротив, думают и поступают по первому способу. И те первые люди - безумны и, по всему, лишены смысла, а наши отцы разумны, как мы. Ведь именно о том, чтобы вымысел свой опыту предпочесть, среди всех людей говорят: «безумие!». И другое: отцы наши, поступая по-нашему, открыли город, страну, власть, семью, войну, мудрость, магический ритуал и новые радости; а те новые люди смогли только попортить все это да придумать много хороших орудий - но ведь это дело умелого скотника. И тем новым людям не следует считать это наше твердое положение оскорбительной гордостью; ведь и здоровый из вежливости не признает себя больным. Отличить же одних от других легко: где о «святыне» говорят, там безумие, а где мерят и взвешивают - доблесть. А когда говорят, что и в нашем языке такое скверное слово «святыня» есть, то вот, это драуга, ибо так переводят наше слово «(ритуально) чистый», а ведь это значит скорее «оборудованный согласно инструкции по технике безопасности». </w:t>
      </w:r>
    </w:p>
    <w:p>
      <w:pPr>
        <w:pStyle w:val="Normal"/>
        <w:widowControl/>
        <w:spacing w:lineRule="exact" w:line="280"/>
        <w:ind w:firstLine="720"/>
        <w:jc w:val="both"/>
        <w:rPr/>
      </w:pPr>
      <w:r>
        <w:rPr>
          <w:rFonts w:eastAsia="Times New Roman Cyr" w:cs="Times New Roman Cyr" w:ascii="Times New Roman Cyr" w:hAnsi="Times New Roman Cyr"/>
          <w:sz w:val="24"/>
          <w:szCs w:val="24"/>
        </w:rPr>
        <w:t>Нужно думать, что и среди нынешних людей находятся мужи с твердыми намерениями, не поддающиеся безумию; таким-то был малик Набуалун мар Гараль ша Фрагга [</w:t>
      </w:r>
      <w:r>
        <w:rPr>
          <w:rFonts w:eastAsia="Times New Roman Cyr" w:cs="Times New Roman Cyr" w:ascii="Times New Roman Cyr" w:hAnsi="Times New Roman Cyr"/>
          <w:sz w:val="22"/>
          <w:szCs w:val="22"/>
        </w:rPr>
        <w:t>Наполеон сын Карло (Буонапарте) Французский</w:t>
      </w:r>
      <w:r>
        <w:rPr>
          <w:rFonts w:eastAsia="Times New Roman Cyr" w:cs="Times New Roman Cyr" w:ascii="Times New Roman Cyr" w:hAnsi="Times New Roman Cyr"/>
          <w:sz w:val="24"/>
          <w:szCs w:val="24"/>
        </w:rPr>
        <w:t xml:space="preserve">]. Учителей безумия он ненавидел, и, называя их «идеологами», заткнул им рты; он совершил также много иных достойных упоминания дел, однако память его на Западе не пользуется должным почетом.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жизнь тех безумцев, что иные страны населяют, нам мешаться не должно. С теми странами мы клятвы и договоры ведем и за их людей не несем ответа. Однако если такие безумцы и люди их клятвы когда-то, в иное время, под нашу власть попадут, то это иное дело, и страна Хатти, как обращаться с ними, узнать должна.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усть они дают клятву Солнца Анастассэ! Только те, что в общих делах откажутся от безумия, могут быть причислены к людям страны Хатти. И если ради веры своей они что сделать захотят, пусть делают, но к другим по этому ли, по другому ли делу обращаясь, только на суждения и основания, что вне веры их для всех разумную силу имеют, ссылаться они должны. Остальные - это «алпу», скот. Со светлыми людьми Страны Хатти мы их не можем равнять. Пусть они едят и пьют, и ни в чем другом не отличаются от людей Страны Хатти, но слугами царя они не могут стать, в войске страны они не будут служить, и на дела их безумия Страна Хатти не будет давать серебра, хотя с них на дело своего разума двойную подать возьмет. Но за злодеяния, причиненное им, расплата такая же, как за злодеяние, причиненное нам, будет оказываться.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что про себя те новые люди Хатти думают и вслух в домах и храмах своих говорят, до того дела нам нет. Не души их, а тела - царское дел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11. О ТОМ, КАК СОЛНЦЕ АККАРИЛИС РАЗЪЯСНЕНИЯ ЛЮДЯМ ХАТТИ ПО НАЦИОНАЛЬНОМУ ВОПРОСУ ДАВАЛ.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38]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лнце Аккарилису сказали: о том и об этом ты говорил, а о национальном вопросе ничего не сказал! Ты, Солнце, этот пробел восполн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лнце Аккарилис объявил: «В людях страны Хатти четыре крови течет. Люди лукка [хетто-лувийцы]* - индогерманского корня, к государственному строительству великие способности оказывают, в социальной организации большой дар являют. Так-то индогерманцы среди всех великих государей во множестве обывали. Но другое дело: из-за этих свойств притеснение за дисциплину принимать, несправедливые законы из уважения к порядку сносить и по приказу клятвопреступления с легким сердцем свершать в большей, чем должно, мере они готовы.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люди мушка [армяне] в торговых делах великим могуществом прогремели. Но другое дело: из-за этих свойств они иной раз и родную мать за хорошую цену продать могл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люди суту**, афразийского корня, в абстрактном мышлении сильно изощрены. Но другое дело: из-за того про действительность они часто могут забыть и, абстрагировавшись от нее, какую сверхценную идею выдумать и правду земли предать. А от этого бывает большое зло! Так-то Муса, Иса и Мухаммад, да и Трирский Карл [Маркс] все ведь люди афразийского корня был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люди туруккеи [турки], тюркского корня люди, на боевое товарищество, боевую храбрость душой легки. Так-то ведь и гулямы, и казаки от тюркского корня повелись. Но другое дело: из-за этих свойств лихими разбойниками нередко они становятся.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теперь люди Хатти пусть в государственном строительстве будут тверды, точно люди лукка, в счете небес и земли остры, точно люди суту, в торговых делах сметливы, точно люди мушка, а в боевом товариществе легки, точно туруккеи! А в дурную сторону этих свойств пусть они отнюдь да не обращают!»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лнце спросили: «Как, и все? Отчего же ты, Солнце, про национальную автономию ничего не сказал?»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лнце ответил: «А что о том говорить? Такой глупости в стране Хатти раньше не было и теперь не будет!»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Footnote"/>
        <w:widowControl/>
        <w:ind w:firstLine="720"/>
        <w:jc w:val="both"/>
        <w:rPr/>
      </w:pPr>
      <w:r>
        <w:rPr>
          <w:rFonts w:eastAsia="Times New Roman Cyr" w:cs="Times New Roman Cyr" w:ascii="Times New Roman Cyr" w:hAnsi="Times New Roman Cyr"/>
        </w:rPr>
        <w:t>*</w:t>
      </w:r>
      <w:r>
        <w:rPr>
          <w:rFonts w:eastAsia="Times New Roman Cyr" w:cs="Times New Roman Cyr" w:ascii="Times New Roman Cyr" w:hAnsi="Times New Roman Cyr"/>
          <w:sz w:val="24"/>
          <w:szCs w:val="24"/>
        </w:rPr>
        <w:t>Потомки основного населения древнего Хатти.</w:t>
      </w:r>
      <w:r>
        <w:rPr>
          <w:rFonts w:eastAsia="Times New Roman Cyr" w:cs="Times New Roman Cyr" w:ascii="Times New Roman Cyr" w:hAnsi="Times New Roman Cyr"/>
        </w:rPr>
        <w:t xml:space="preserve"> </w:t>
      </w:r>
    </w:p>
    <w:p>
      <w:pPr>
        <w:pStyle w:val="Normal"/>
        <w:widowControl/>
        <w:spacing w:lineRule="exact" w:line="280"/>
        <w:ind w:firstLine="720"/>
        <w:jc w:val="both"/>
        <w:rPr/>
      </w:pPr>
      <w:r>
        <w:rPr>
          <w:rFonts w:eastAsia="Times New Roman Cyr" w:cs="Times New Roman Cyr" w:ascii="Times New Roman Cyr" w:hAnsi="Times New Roman Cyr"/>
        </w:rPr>
        <w:t>**</w:t>
      </w:r>
      <w:r>
        <w:rPr>
          <w:rFonts w:eastAsia="Times New Roman Cyr" w:cs="Times New Roman Cyr" w:ascii="Times New Roman Cyr" w:hAnsi="Times New Roman Cyr"/>
          <w:sz w:val="24"/>
          <w:szCs w:val="24"/>
        </w:rPr>
        <w:t xml:space="preserve">Исторические суту (сутии, амореи) - западносемитская общность II тыс. до н.э, включавшая, в частности, предков древних евреев (в настоящее время - единственный народ сутийского происхождения). В Новое время термином «суту» в Хатти обозначались евреи, изредка тж. - отдаленно родственные им арабы Иордани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38]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же Солнце тогда по вопросам национальной автономии сильно донимали. И он об этом слово свое сказал. Повелел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ану Хатти люди лукка некогда создали. Когда страну Хатти строили, все другие люди, что теперь в ней живут, и близко к ней не лежали. Только потом, в иное время под руку страны Хатти они пришли.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теперь, если кто выстроил дом и в нем живет, а другие люди потом в том доме поселяются, тому первому человеку против них по справедливости больше почет, шире доля придется. В этом, как ни посмотри, спора нет! Так и людям лукка в стране Хатти против всех других людей первую долю надо отделять. И это будет справедливо.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другое вновь: человека стаи по заслугам награждают, по вине наказывают. И по справедливости мера им тут одна. И нарушать это - клятвопреступление и драуга!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ло быть, на том уровне, где вину и заслугу людям считают, кары и награды раздают, все люди Хатти по справедливости равны будут. Но на другом уровне (надличностный он) равны они больше уже не будут! Люди лукка по справедливости на нем первые будут! На этом-то уровне ту первую справедливость должно им оказать. Это означает: государственным языком в стране Хатти один язык лукка, государственными богами страны Хатти одни боги лукка, исторической традицией страны Хатти историческая традиция людей лукка останется навек! В государственных школах и канцеляриях страны Хатти, кто бы подать на них не внес, только на языке лукка будут писать! И когда о древних временах речь официально зайдет, слово «наши» всякий подданный Хатти, кто бы он ни был, о тех древних людях страны Хатти, а не о своих предках будет повторять. Такова-то первая доля людей лукка в стране Хатти! А национальная автономия ей противоречит, значит, никакой национальной автономии тут не быть. А кто с тем не согласен, несогласие свое в громких словах, если хочет, может выражать. А если кто из-за того несогласия, кроме голоса, оружие и руку подымет, того-то голову я, не взыщи, на кольях повешу».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лнцу на тот раз все поверил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center"/>
        <w:rPr/>
      </w:pPr>
      <w:r>
        <w:rPr>
          <w:rFonts w:eastAsia="Times New Roman Cyr" w:cs="Times New Roman Cyr" w:ascii="Times New Roman Cyr" w:hAnsi="Times New Roman Cyr"/>
          <w:b/>
          <w:bCs/>
          <w:sz w:val="24"/>
          <w:szCs w:val="24"/>
        </w:rPr>
        <w:t xml:space="preserve">11А. О ТОМ, КАК СОЛНЦЕ АККАРИЛИС ЛЮДЯМ КАЛАМА </w:t>
      </w:r>
      <w:r>
        <w:rPr>
          <w:b/>
          <w:bCs/>
          <w:sz w:val="24"/>
          <w:szCs w:val="24"/>
          <w:lang w:val="en-US"/>
        </w:rPr>
        <w:t>[</w:t>
      </w:r>
      <w:r>
        <w:rPr>
          <w:rFonts w:eastAsia="Times New Roman Cyr" w:cs="Times New Roman Cyr" w:ascii="Times New Roman Cyr" w:hAnsi="Times New Roman Cyr"/>
          <w:b/>
          <w:bCs/>
          <w:sz w:val="24"/>
          <w:szCs w:val="24"/>
        </w:rPr>
        <w:t>В.Ф.Ходасевичу и З.Гиппиус</w:t>
      </w:r>
      <w:r>
        <w:rPr>
          <w:b/>
          <w:bCs/>
          <w:sz w:val="24"/>
          <w:szCs w:val="24"/>
          <w:lang w:val="en-US"/>
        </w:rPr>
        <w:t xml:space="preserve">] </w:t>
      </w:r>
      <w:r>
        <w:rPr>
          <w:rFonts w:eastAsia="Times New Roman Cyr" w:cs="Times New Roman Cyr" w:ascii="Times New Roman Cyr" w:hAnsi="Times New Roman Cyr"/>
          <w:b/>
          <w:bCs/>
          <w:sz w:val="24"/>
          <w:szCs w:val="24"/>
        </w:rPr>
        <w:t>ЛИТЕРАТУРНЫЕ ПРЕМИИ РАЗДАВАЛ.</w:t>
      </w:r>
    </w:p>
    <w:p>
      <w:pPr>
        <w:pStyle w:val="Normal"/>
        <w:widowControl/>
        <w:spacing w:lineRule="exact" w:line="2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6]</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еск царствования своего Солнце прославить захотел и об этом своим вирадена-тарденне рассказал. Тарденне Царнотас ответил: "Денег в стране Хатти много, блеска царствованию твоему отчего не придать?" Солнце по совету своих пасситхена-послов решил литературную премию страны Хатти имени Солнца Хаттусилиса, сына Мурсилиса, завести, и разным людям калама ее давать. А Солнце Хаттусилиса, сына Мурсилиса, в этом деле он потому так почтил, что Солнце Хаттусилис, сын Мурсилиса, о мятеже своем очень убедительно врал и в этом деле большой литературный дар проявил. В первый год, как Солнце премию захотел давать, его панкус в столицу Хатти на это дело вызвал людей калама из страны Уруисса. Это были Ладиславас Бет-Худассэвиссэ и Цинайда Бет-Гиппиус. Это потому они так поступили, что в панкусе тогда все больше белые марйанне из страны Уруисса сидели, и людей калама страны Уруисса, кто ученее писал, еще очень почитали, а тарденне Царнотас и тарденне Эхлудавас о том вовремя не прознали. Солнце совсем было собрался тем двоим премию давать, но сначала той Цинайды писания он сам захотел прочитать, а Ладиславаса писания в дворцовую школу отослал и сверстникам своим, кто по слову Друга-Праотца Хети с ним писания распевал, их дал разобрать. А почитать, что его сверстники об этом напишут, он поручил тарденне Царнотасу.</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рденне Царнотас тогда к писаниям Ладиславаса обратился и много интересного о нем разузнал. Вышло, что тот Ладиславас больше, чем надо, всяких бездельных слов говорил. Веселыми девицами, лошадьми и собаками он кругом был недоволен, а про одну шинкарку он так находил, что ее, чем жить оставлять, зарезать и изнасиловать было бы неплохо [«An Mariechen»]. А та шинкарка людям зла, по всему видать, не чинила, так это дело у того Ладиславаса получилось нехорош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рденне Царнотас долго ругался, что такого человека, как тот человек Ладиславас, его марйанне в страну Хатти без намордника допустили. Солнце по его докладу Ладиславасу говорит: "Я писания твои, кого панкус мой в страну Хатти вызвал, все разобрал. Что не хлебом единым жив человек, с громом и пыханьем ты кричишь! Но в хлебе божество есть, и в песне есть божество, а кто говорит, что одно другому враг, что корни их друг другу мешают, в том-то нет божества! И в тебе его не бывало! Разве хлеб слову помеха? Тому слову, что против хлеба, он помеха, так это плохое слово!" Человека Ладиславаса из страны Хатти выгнали обратно.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 той женщине Цинайда Бет-Гиппиус Солнце сам все нужное разузнал. Та женщина Цинайда так написала, что мол, она хочет "того, чего нету на свете, чего нету на свете". Солнце Аккарилису такое желание не глянулось, и, как за деньгами она к нему явилась, он ей прямое слово об этом выговорил. Но сначала он издалека начал. "Я Вам, - он сказал, - о стране Мицри рассказать хочу. Страна Мицри в прежние времена нам великим врагом, великим другом была. Таких врагов и друзей теперь нет! Велика была страна Мицри! И в стране Мицри вещи вот так хвалили: "икер" - полезно оно, или "нефер" - приятно оно. А ты, женщина Цинайда, о себе такое разве можешь сказать? Или по слову малика Набуалуна множество детей господину своему Деметрэ ты принесла? Или интересную книжку написала? Или, может, в каком фильме снялась? Или людям радости ложа приносила? Или, может, еще чем-нибудь свою и чужую жизнь скрашивала и себя и людей путем веселить могла?" Та женщина Цинайда, как тот Хумбаба, позеленела. А с обычным цветом ее лица тут разницы было мало, так люди этого вовремя не заметили. Тут случился один марйанне и сказал: "Солнце! Вот в стране Уруисса раньше, в прежние времена, одна славная женщина была. Это была Элэннэ Бейт-Курагин. Ее Император Набуалун "animal superbe" - так он похвалил. А по-нашему это значит "классная телка". А о той женщине Цинайде такое доброе слово разве кто скажет?"</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у женщину из страны Хатти тоже погнали. А на премию Солнце Аккарилис со своими вирадена-вельможами устроили пир. А людей панкуса на тот пир не позвали: слишком плохо людей калама для наград страны Хатти они выбрали! </w:t>
      </w:r>
    </w:p>
    <w:p>
      <w:pPr>
        <w:pStyle w:val="Normal"/>
        <w:widowControl/>
        <w:spacing w:lineRule="exact" w:line="280"/>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widowControl/>
        <w:spacing w:lineRule="exact" w:line="280"/>
        <w:ind w:firstLine="720"/>
        <w:jc w:val="center"/>
        <w:rPr/>
      </w:pPr>
      <w:r>
        <w:rPr>
          <w:rFonts w:eastAsia="Times New Roman Cyr" w:cs="Times New Roman Cyr" w:ascii="Times New Roman Cyr" w:hAnsi="Times New Roman Cyr"/>
          <w:b/>
          <w:bCs/>
          <w:sz w:val="24"/>
          <w:szCs w:val="24"/>
        </w:rPr>
        <w:t>&lt;12. Прочие дела Солнца Аккарилиса&gt;</w:t>
      </w:r>
      <w:r>
        <w:rPr>
          <w:rFonts w:eastAsia="Times New Roman Cyr" w:cs="Times New Roman Cyr" w:ascii="Times New Roman Cyr" w:hAnsi="Times New Roman Cyr"/>
          <w:sz w:val="24"/>
          <w:szCs w:val="24"/>
        </w:rPr>
        <w:t xml:space="preserve">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38]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Cолнце Аккарилис услыхал, что в других странах двор большие деньги на пропаганду дает и тем по-своему развлекается. Солнце сказал: «Отлично! Я тоже что-нибудь такое придумаю!» И года не прошло, как он новый чин в старшей дружине ввел. «Уполномоченный по издевательству над чуждыми формами идеологии» - так тот чин в списке всем чинам назывался. В одном ранге с протодрунгарием флота он стоял. Солнце Аккарилиса спросили: «А чуждые формы - это какие?» «Да все», - сказал Солнце.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кого на тот чин поставить, это Солнцу Аккарилису тарденне Лукаш знатный совет подал. Того человека раньше, в былые дни, он хорошо узнал. «Тот человек офицерство, как никто, умеет унижать», - так он Солнце осведомил. Но все это как-то грустно он говорил.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т Цвейкас-сановник, как в первый раз в страну Хатти приехал, раз тарденне Царнотасу вдруг попался. А тот сановник над восточными странами посмеяться хотел и для того стишок наизусть учил: «Выйду на море - трупы в волнах, выйду на сопки - трупы в кустах. Все умрем за государя!» Тарденне Царнотас его услышал и, о замысле его не зная, освирепел. «Это что за патриот, твою мать?» - он закричал. К тарденне Лукашу большими шагами он устремился и: «Ты своей богемской собаке морду заткни!» - так ему выговорил. Тарденне Лукаш разгневался и ему о чине и замысле того сановника рассказал. Что тот сановник свои слова не всерьез, а так, для шутки сказал, разузнав, тарденне Царнотас ошибочному мнению своему очень смеялся.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рденне Царнотас, однако, успокоиться все никак не мог, и того сановника следующим образом укорял: «Зряшная-де, нестоящая твоя должность!» Тот сановник раз-другой смолчал, а на третий тарденне Царнотасу ответил: «Зря ты это, тарденне! Моя должность поважней твоей будет. Армия Цайтгайста*, нашего врага, такова, что силой ее разве ранить можно, одной шуткой можно ее убить!» Тарденне Царнотас растерялся и говорит: «Армия Цайтгайста - мол, что это?» Тот сановник сказал: «А это, тарденне, то и есть, с чем мы бой ведем!» С тем и отбыл к тарденне Лукашу веселиться. </w:t>
      </w:r>
    </w:p>
    <w:p>
      <w:pPr>
        <w:pStyle w:val="Normal"/>
        <w:widowControl/>
        <w:spacing w:lineRule="exact" w:line="2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ут случился тарденне Эхлудавас и сказал: «Ты, Григорий Лукьяныч, зря на иностранные языки в свое время не налегал, а других, небось, все образованностью попрекаешь!» Тарденне Царнотас ответил: «Ладно, ладно, Рома, один - один!» </w:t>
      </w:r>
    </w:p>
    <w:p>
      <w:pPr>
        <w:pStyle w:val="Normal"/>
        <w:widowControl/>
        <w:spacing w:lineRule="exact" w: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се проходит, мы понимаем,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мешай умереть заре.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тупление ранним маем,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ступление в декабре!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от вечности не зарекайся -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чно держится наш закон </w:t>
      </w:r>
    </w:p>
    <w:p>
      <w:pPr>
        <w:pStyle w:val="Normal"/>
        <w:widowControl/>
        <w:spacing w:lineRule="exact" w:line="280"/>
        <w:ind w:left="43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 пеших людей Цайтгайста,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 танковых их колонн.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лый, белый, черный, зеленый -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отрядом идет отряд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летят чужие знамена - </w:t>
      </w:r>
    </w:p>
    <w:p>
      <w:pPr>
        <w:pStyle w:val="Normal"/>
        <w:widowControl/>
        <w:spacing w:lineRule="exact" w:line="280"/>
        <w:ind w:left="43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по ветру они летят.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смиряют цепи и сети </w:t>
      </w:r>
    </w:p>
    <w:p>
      <w:pPr>
        <w:pStyle w:val="Normal"/>
        <w:widowControl/>
        <w:spacing w:lineRule="exact" w:line="280"/>
        <w:ind w:left="43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вухтысячелетнюю тьму.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флагами правит ветер,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штандартов не взять ему!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давно наши сны звучали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городах и дворцах земли,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давно мы все проиграли,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на кон поставить могли.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нутро свое сделать ставкой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под силу и нам самим: </w:t>
      </w:r>
    </w:p>
    <w:p>
      <w:pPr>
        <w:pStyle w:val="Normal"/>
        <w:widowControl/>
        <w:spacing w:lineRule="exact" w:line="280"/>
        <w:ind w:left="43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то и рад бы сдать в переплавку,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 оно не дается им!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сстает в громах и зарницах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род крепкий, мой Вавилон. </w:t>
      </w:r>
    </w:p>
    <w:p>
      <w:pPr>
        <w:pStyle w:val="Normal"/>
        <w:widowControl/>
        <w:spacing w:lineRule="exact" w:line="280"/>
        <w:ind w:left="43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блистают его блудницы,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тогда, до Оси Времен;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пути направлены прямо;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ивы боги, земля стоит,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двуострый лабрис Оккама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высоком небе горит. </w:t>
      </w:r>
    </w:p>
    <w:p>
      <w:pPr>
        <w:pStyle w:val="Normal"/>
        <w:widowControl/>
        <w:spacing w:lineRule="exact" w:line="280"/>
        <w:ind w:left="360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 пел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exact" w:line="280"/>
        <w:jc w:val="both"/>
        <w:rPr/>
      </w:pPr>
      <w:r>
        <w:rPr>
          <w:rFonts w:eastAsia="Times New Roman Cyr" w:cs="Times New Roman Cyr" w:ascii="Times New Roman Cyr" w:hAnsi="Times New Roman Cyr"/>
        </w:rPr>
        <w:t>*</w:t>
      </w:r>
      <w:r>
        <w:rPr>
          <w:rFonts w:eastAsia="Times New Roman Cyr" w:cs="Times New Roman Cyr" w:ascii="Times New Roman Cyr" w:hAnsi="Times New Roman Cyr"/>
          <w:sz w:val="24"/>
          <w:szCs w:val="24"/>
        </w:rPr>
        <w:t xml:space="preserve">Zeitgeist, «Дух Времени» - немецкое обозначение Духа мировой истории (Weltgeist), непрерывных изменений и линейного прогресса как сверхценности. </w:t>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sectPr>
      <w:footerReference w:type="default" r:id="rId2"/>
      <w:footerReference w:type="first" r:id="rId3"/>
      <w:type w:val="nextPage"/>
      <w:pgSz w:w="11906" w:h="16838"/>
      <w:pgMar w:left="1418" w:right="1418"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625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146685"/>
                      </a:xfrm>
                      <a:prstGeom prst="rect"/>
                      <a:solidFill>
                        <a:srgbClr val="FFFFFF">
                          <a:alpha val="0"/>
                        </a:srgbClr>
                      </a:solidFill>
                    </wps:spPr>
                    <wps:txbx>
                      <w:txbxContent>
                        <w:p>
                          <w:pPr>
                            <w:pStyle w:val="Style16"/>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6</w:t>
                          </w:r>
                          <w:r>
                            <w:rPr>
                              <w:rStyle w:val="PageNumber"/>
                              <w:rFonts w:eastAsia="Times New Roman Cyr" w:cs="Times New Roman Cyr" w:ascii="Times New Roman Cyr" w:hAnsi="Times New Roman Cyr"/>
                            </w:rPr>
                            <w:fldChar w:fldCharType="end"/>
                          </w:r>
                          <w:r>
                            <w:rPr>
                              <w:rStyle w:val="PageNumber"/>
                              <w:rFonts w:eastAsia="Times New Roman Cyr" w:cs="Times New Roman Cyr" w:ascii="Times New Roman Cyr" w:hAnsi="Times New Roman Cyr"/>
                            </w:rPr>
                            <w:t xml:space="preserve"> </w:t>
                          </w:r>
                        </w:p>
                      </w:txbxContent>
                    </wps:txbx>
                    <wps:bodyPr anchor="t" lIns="0" tIns="0" rIns="0" bIns="0">
                      <a:noAutofit/>
                    </wps:bodyPr>
                  </wps:wsp>
                </a:graphicData>
              </a:graphic>
            </wp:anchor>
          </w:drawing>
        </mc:Choice>
        <mc:Fallback>
          <w:pict>
            <v:rect fillcolor="#FFFFFF" style="position:absolute;rotation:-0;width:12.8pt;height:11.5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Style16"/>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6</w:t>
                    </w:r>
                    <w:r>
                      <w:rPr>
                        <w:rStyle w:val="PageNumber"/>
                        <w:rFonts w:eastAsia="Times New Roman Cyr" w:cs="Times New Roman Cyr" w:ascii="Times New Roman Cyr" w:hAnsi="Times New Roman Cyr"/>
                      </w:rPr>
                      <w:fldChar w:fldCharType="end"/>
                    </w:r>
                    <w:r>
                      <w:rPr>
                        <w:rStyle w:val="PageNumber"/>
                        <w:rFonts w:eastAsia="Times New Roman Cyr" w:cs="Times New Roman Cyr" w:ascii="Times New Roman Cyr" w:hAnsi="Times New Roman Cyr"/>
                      </w:rPr>
                      <w:t xml:space="preserve"> </w:t>
                    </w:r>
                  </w:p>
                </w:txbxContent>
              </v:textbox>
              <w10:wrap type="square" side="largest"/>
            </v:rect>
          </w:pict>
        </mc:Fallback>
      </mc:AlternateConten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FootnoteCharacters">
    <w:name w:val="Footnote Characters"/>
    <w:basedOn w:val="Style15"/>
    <w:qFormat/>
    <w:rPr>
      <w:vertAlign w:val="superscript"/>
    </w:rPr>
  </w:style>
  <w:style w:type="character" w:styleId="PageNumber">
    <w:name w:val="Page Number"/>
    <w:basedOn w:val="Style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22:32:00Z</dcterms:created>
  <dc:creator>111</dc:creator>
  <dc:description/>
  <dc:language>en-US</dc:language>
  <cp:lastModifiedBy>111</cp:lastModifiedBy>
  <cp:lastPrinted>2094-05-04T14:33:00Z</cp:lastPrinted>
  <dcterms:modified xsi:type="dcterms:W3CDTF">2002-11-27T22:32:00Z</dcterms:modified>
  <cp:revision>2</cp:revision>
  <dc:subject/>
  <dc:title> Государя Талмэтессоба спросили: «Почему все об убийстве ты говоришь</dc:title>
</cp:coreProperties>
</file>